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tázky k státní závěrečné zkoušce</w:t>
        <w:br/>
        <w:t>v bakalářském studijním programu</w:t>
      </w:r>
    </w:p>
    <w:p>
      <w:pPr>
        <w:pStyle w:val="Heading1"/>
        <w:rPr/>
      </w:pPr>
      <w:r>
        <w:rPr/>
        <w:t>Druhý okruh (pro katedru IT)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Charakterizujte obsah discipliny Softwarové inženýrství a její vývoj – generace programovacích jazyků, přístupy k programování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Charakterizujte strukturovaný přístup k vývoji programového systému. Uveďte principy strukturovaného programování a postup tvorby programu. Dokumentujte na příkladech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Charakterizujte datovou základnu, jaké jsou datové struktury, jak se realizují v programu, co jsou dynamické datové struktury. Charakterizujte podstatu souborové a databázové koncepce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Charakterizujte objektově orientovaný přístup k vývoji programového systému. Jaké jsou principy objektově orientovaného programování a základní vlastnosti objektů? Uveďte příklady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Charakterizujte UML, popište hlavní diagramy UML a jejich význam v jednotlivých fázích vývoje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Jaké typy vazeb mezi třídami můžeme zachytit v diagramu tříd? Jak se tyto vazby implementují? Ukažte na příkladě zvoleného programovacího jazyka 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Jaké místo má návrh uživatelského rozhraní v rámci procesu vývoje programového systému. Charakterizujte druhy uživatelského rozhraní. Jak se liší uživatelské rozhraní u klasických aplikací prostředí Windows a internetových aplikací a jak se tyto rozdíly projevují při programování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Charakterizujte proces vývoje softwarového systému. Soustřeďte se na otázky spojené s týmovou prací a dodávkou a údržbou systému (konfigurační management, správa verzí, instalace, dokumentace)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Do jakých kategorií je možné rozdělit úlohy, které jsou předmětem vývoje. Jaké jsou rozdíly v návrhu a implementaci těchto kategorií úloh. Jaké typy vývojových nástrojů jsou pro jednotlivé kategorie úloh k dispozici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Charakterizujte komponentový vývoj SW. Definujte pojem komponenta. Jaké jsou hlavní komponentní architektury. Jaká jsou specifika při komponentovém vývoji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Pro zadanou problémovou oblast navrhněte uživatelské rozhraní aplikace a na zvoleném implementačním prostředí diskutujte problémy jeho realizace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Pro zadanou problémovou oblast vytvořte diagram tříd UML a diskutujte problémy jeho realizace pro zvolené implementační prostředí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Pro zadanou problémovou oblast navrhněte způsob uložení dat a diskutujte problémy jeho realizace pro zvolené implementační prostředí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Co je to algoritmus a jakými způsoby (prostředky) se vyjadřuje? Jaké typy algoritmů znáte, uveďte příklady. Jaká jsou kritéria pro výběr algoritmu?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Pro zvolené implementační prostředí charakterizujte způsob programování (událostmi řízené, procedurální, objektové, komponentové), uveďte příklady konvencí pro programování a dokumentace aplikací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Jaké je místo IS/IT a jeho řízení při řízení organizace? Jaký je vztah mezi podnikovými cíli, podnikovými procesy, informatickými službami a informatickými zdroji? Uveďte příklady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Charakterizujte varianty vývoje a provozu informatické aplikace:</w:t>
      </w:r>
    </w:p>
    <w:p>
      <w:pPr>
        <w:pStyle w:val="Bododrka"/>
        <w:numPr>
          <w:ilvl w:val="0"/>
          <w:numId w:val="3"/>
        </w:numPr>
        <w:ind w:left="993" w:hanging="284"/>
        <w:rPr/>
      </w:pPr>
      <w:r>
        <w:rPr/>
        <w:t>při použití individuálního ASW (IASW), resp. typového ASW (TASW),</w:t>
      </w:r>
    </w:p>
    <w:p>
      <w:pPr>
        <w:pStyle w:val="Bododrka"/>
        <w:numPr>
          <w:ilvl w:val="0"/>
          <w:numId w:val="3"/>
        </w:numPr>
        <w:ind w:left="993" w:hanging="284"/>
        <w:rPr/>
      </w:pPr>
      <w:r>
        <w:rPr/>
        <w:t>při řešení vývoje/provozu vlastními zdroji, resp.externími zdroji.</w:t>
      </w:r>
    </w:p>
    <w:p>
      <w:pPr>
        <w:pStyle w:val="Bododsunut"/>
        <w:rPr/>
      </w:pPr>
      <w:r>
        <w:rPr/>
        <w:t>Pro jaký typ podniku byste jednotlivé varianty doporučil(a) a proč?</w:t>
      </w:r>
    </w:p>
    <w:p>
      <w:pPr>
        <w:pStyle w:val="Seznam1"/>
        <w:numPr>
          <w:ilvl w:val="0"/>
          <w:numId w:val="2"/>
        </w:numPr>
        <w:tabs>
          <w:tab w:val="clear" w:pos="567"/>
          <w:tab w:val="left" w:pos="681" w:leader="none"/>
          <w:tab w:val="right" w:pos="9072" w:leader="none"/>
        </w:tabs>
        <w:ind w:left="681" w:hanging="393"/>
        <w:rPr/>
      </w:pPr>
      <w:r>
        <w:rPr/>
        <w:t>Význam modelování při analýze a návrhu IS/IT, kritické faktory úspěchu modelování. Cíle, komponenty a principy:</w:t>
      </w:r>
    </w:p>
    <w:p>
      <w:pPr>
        <w:pStyle w:val="Bododrka"/>
        <w:numPr>
          <w:ilvl w:val="0"/>
          <w:numId w:val="3"/>
        </w:numPr>
        <w:ind w:left="993" w:hanging="284"/>
        <w:rPr/>
      </w:pPr>
      <w:r>
        <w:rPr/>
        <w:t>procesního modelování,</w:t>
      </w:r>
    </w:p>
    <w:p>
      <w:pPr>
        <w:pStyle w:val="Bododrka"/>
        <w:numPr>
          <w:ilvl w:val="0"/>
          <w:numId w:val="3"/>
        </w:numPr>
        <w:ind w:left="993" w:hanging="284"/>
        <w:rPr/>
      </w:pPr>
      <w:r>
        <w:rPr/>
        <w:t>objektového modelování,</w:t>
      </w:r>
    </w:p>
    <w:p>
      <w:pPr>
        <w:pStyle w:val="Bododrka"/>
        <w:numPr>
          <w:ilvl w:val="0"/>
          <w:numId w:val="3"/>
        </w:numPr>
        <w:ind w:left="993" w:hanging="284"/>
        <w:rPr/>
      </w:pPr>
      <w:r>
        <w:rPr/>
        <w:t>datového modelování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Role metodik při vývoji a provozu IS/IT. Charakteristika metodiky MMDIS – principy a koncepty metodiky, jejich význam a vztahy. Charakteristika principu multidimenzionality. Dimenze, které metodika MMDIS doporučuje pro řešení IS/IT. Jaká je jejich váha a jaké jsou jejich vztahy při řešení IS/IT? Co je třeba uvážit při přizpůsobování metodiky podmínkám konkrétního projektu?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 xml:space="preserve">Co je předmětem řešení v rámci datové/informační dimenze metodiky MMDIS? Popište základní charakteristiky informace – jak se tyto charakteristiky týkají návrhu a provozu IS/IT? Charakterizujte entitu, atributy entity a životní historii entity, jaký je její vztah k funkcím a událostem? 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Co je předmětem řešení v rámci funkční/procesní dimenze metodiky MMDIS? Charakterizujte model řízení podnikových procesů a jeho význam pro vývoj IS podniku. Charakterizujte druhy událostí, vazbu událost – proces a úrovně procesního pohledu. Funkce IS, hierarchie funkcí IS, funkcionalita IS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Co je předmětem řešení v rámci těchto dimenzí metodiky MMDIS:</w:t>
      </w:r>
    </w:p>
    <w:p>
      <w:pPr>
        <w:pStyle w:val="Bododrka"/>
        <w:numPr>
          <w:ilvl w:val="0"/>
          <w:numId w:val="3"/>
        </w:numPr>
        <w:ind w:left="993" w:hanging="284"/>
        <w:rPr/>
      </w:pPr>
      <w:r>
        <w:rPr/>
        <w:t>organizační/právní</w:t>
      </w:r>
    </w:p>
    <w:p>
      <w:pPr>
        <w:pStyle w:val="Bododrka"/>
        <w:numPr>
          <w:ilvl w:val="0"/>
          <w:numId w:val="3"/>
        </w:numPr>
        <w:ind w:left="993" w:hanging="284"/>
        <w:rPr/>
      </w:pPr>
      <w:r>
        <w:rPr/>
        <w:t xml:space="preserve">pracovní/sociální/etické? </w:t>
      </w:r>
    </w:p>
    <w:p>
      <w:pPr>
        <w:pStyle w:val="Bododsunut"/>
        <w:rPr/>
      </w:pPr>
      <w:r>
        <w:rPr/>
        <w:t>Ve kterých fázích vývoje informatické aplikace jsou tyto dimenze dominantní a proč?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Co je předmětem řešení v rámci ekonomické dimenze metodiky MMDIS? Popište strukturu nákladů IS/IT, možné přínosy IS/IT a metody a nástroje sledování a vyhodnocování nákladů a přínosů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Fáze vývoje informačního systému a fáze projektu IS/IT (cíle, vstupy a výstupy fáze). Modifikace obsahu fází pro případy: IASW, TASW, outsourcing provozu aplikace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Charakterizujte obsah fází projektu při vývoji individuálního ASW (IASW)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Charakterizujte obsah fází projektu při nasazování TASW (IASW)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Smysl a cíle architektur IS, úrovně a druhy architektur (služeb, aplikační, technologické), vazby mezi architekturami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 xml:space="preserve">Vrstvená architektura – cíle, základní principy a komponenty. Klient server architektura, monolitická, dvouvrstvá a třívrstvá architektura. 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 xml:space="preserve">Princip, výhody, nevýhody variant zpracování aplikace: </w:t>
      </w:r>
    </w:p>
    <w:p>
      <w:pPr>
        <w:pStyle w:val="Bododrka"/>
        <w:numPr>
          <w:ilvl w:val="0"/>
          <w:numId w:val="3"/>
        </w:numPr>
        <w:ind w:left="993" w:hanging="284"/>
        <w:rPr/>
      </w:pPr>
      <w:r>
        <w:rPr/>
        <w:t xml:space="preserve"> </w:t>
      </w:r>
      <w:r>
        <w:rPr/>
        <w:t>dávkové / interaktivní / řízené událostmi / v reálném čase,</w:t>
      </w:r>
    </w:p>
    <w:p>
      <w:pPr>
        <w:pStyle w:val="Bododrka"/>
        <w:numPr>
          <w:ilvl w:val="0"/>
          <w:numId w:val="3"/>
        </w:numPr>
        <w:ind w:left="993" w:hanging="284"/>
        <w:rPr/>
      </w:pPr>
      <w:r>
        <w:rPr/>
        <w:t>centralizované / decentralizované / distribuované / kooperativní.</w:t>
      </w:r>
    </w:p>
    <w:p>
      <w:pPr>
        <w:pStyle w:val="Seznam1"/>
        <w:numPr>
          <w:ilvl w:val="0"/>
          <w:numId w:val="2"/>
        </w:numPr>
        <w:ind w:left="567" w:hanging="279"/>
        <w:rPr/>
      </w:pPr>
      <w:r>
        <w:rPr/>
        <w:t>Popište účel a obsah projekční, programátorské, provozní a uživatelské dokumentace aplika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681"/>
        </w:tabs>
        <w:ind w:left="681" w:hanging="39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1">
    <w:name w:val="Seznam (1)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right" w:pos="9072" w:leader="none"/>
      </w:tabs>
      <w:spacing w:before="240" w:after="0"/>
      <w:ind w:left="567" w:hanging="279"/>
      <w:jc w:val="both"/>
    </w:pPr>
    <w:rPr>
      <w:sz w:val="24"/>
    </w:rPr>
  </w:style>
  <w:style w:type="paragraph" w:styleId="Textpoznmky">
    <w:name w:val="Text poznámky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before="0" w:after="80"/>
    </w:pPr>
    <w:rPr/>
  </w:style>
  <w:style w:type="paragraph" w:styleId="Bododrka">
    <w:name w:val="Bod-odrážka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sz w:val="24"/>
    </w:rPr>
  </w:style>
  <w:style w:type="paragraph" w:styleId="Bododsunut">
    <w:name w:val="Bod-odsunutý"/>
    <w:basedOn w:val="Normal"/>
    <w:qFormat/>
    <w:pPr>
      <w:ind w:left="709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5:43:00Z</dcterms:created>
  <dc:creator>maresova</dc:creator>
  <dc:description/>
  <dc:language>en-US</dc:language>
  <cp:lastModifiedBy>R. Kunstová</cp:lastModifiedBy>
  <dcterms:modified xsi:type="dcterms:W3CDTF">2002-07-16T15:49:00Z</dcterms:modified>
  <cp:revision>4</cp:revision>
  <dc:subject/>
  <dc:title>Otázky k bakalářské státnici</dc:title>
</cp:coreProperties>
</file>