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3   Architektura řízení vztahů se zákazníky</w:t>
      </w:r>
    </w:p>
    <w:p>
      <w:pPr>
        <w:pStyle w:val="TextBodyIndent"/>
        <w:rPr/>
      </w:pPr>
      <w:r>
        <w:rPr/>
        <w:t>Architektura řízení vztahů se zákazníky. Její vývoj jako jednoho z rozhodujících procesů výrazně ovlivňujících konkurenceschopnost firmy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M a vrstvená architektura</w:t>
      </w:r>
    </w:p>
    <w:p>
      <w:pPr>
        <w:pStyle w:val="Normal"/>
        <w:rPr/>
      </w:pPr>
      <w:r>
        <w:rPr/>
        <w:t>CRM je na úrovni vrstvené architektury kombinací 3 vrstev naplňujících podnikovou strategi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bchodní</w:t>
      </w:r>
      <w:r>
        <w:rPr/>
        <w:t xml:space="preserve"> vrstva – právní, obchodní aspekty, aliance a partnerství apo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cesní</w:t>
      </w:r>
      <w:r>
        <w:rPr/>
        <w:t xml:space="preserve"> vrstva – procesní vazby a služby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chnologická</w:t>
      </w:r>
      <w:r>
        <w:rPr/>
        <w:t xml:space="preserve"> vrstva – IS/IT systémy, tj. komunikační komponenty, HW, sítě, ZSW a ASW; standardy.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Vztahy architektur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rchitektura služeb IS/IT</w:t>
      </w:r>
      <w:r>
        <w:rPr/>
        <w:t>, tj. struktura poskytovaných služeb a jejich vzájemných vztahů; sledují se např. informační služby interním pracovníkům nebo externím zákazníkům a partnerům, jejich obsahová náplň, obchodní podmínky, organizační zajištění, apod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plikační architektura IS</w:t>
      </w:r>
      <w:r>
        <w:rPr/>
        <w:t xml:space="preserve"> představuje přehled aplikací a úloh, jejich uspořádání a základní vztahy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rchitektura technologická</w:t>
      </w:r>
      <w:r>
        <w:rPr/>
        <w:t xml:space="preserve"> reprezentuje uspořádání širokého spektra ICT, tj. SW a technických prostředků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rchitektura řízení IS/IT</w:t>
      </w:r>
      <w:r>
        <w:rPr/>
        <w:t xml:space="preserve"> – definuje jednotlivé oblasti řízení IS/IT a jejich vzájemné vztah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Aplikační architektura CRM </w:t>
      </w:r>
    </w:p>
    <w:p>
      <w:pPr>
        <w:pStyle w:val="Normal"/>
        <w:rPr/>
      </w:pPr>
      <w:r>
        <w:rPr/>
        <w:t>má tři základní části: operační, analytickou a kooperativn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perační část CRM</w:t>
      </w:r>
    </w:p>
    <w:p>
      <w:pPr>
        <w:pStyle w:val="Normal"/>
        <w:ind w:left="1080" w:hanging="0"/>
        <w:rPr/>
      </w:pPr>
      <w:r>
        <w:rPr/>
        <w:t>je zaměřena na automatizaci a řízení základních podnikových procesů týkajících se služeb, marketingu a obchodu. Jejím primárním úkolem je zajištění co největší efektivnosti existujících procesů. Můžeme je dále rozdělit na podpůrné aplikace (Back Office) nebo aplikace využívané v kontaktu se zákazníkem (Front Office)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Front Off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rPr/>
      </w:pPr>
      <w:r>
        <w:rPr/>
        <w:t>SFA (Sales Force Automation) aplikace podporující práci obchodníka</w:t>
      </w:r>
    </w:p>
    <w:p>
      <w:pPr>
        <w:pStyle w:val="Zkladntextodsazen2"/>
        <w:ind w:left="141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ástroje řízení kontaktů, podpora obchodních činností (řízení obchodních případů, předpovědi obratu,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ind w:left="1296" w:hanging="227"/>
        <w:rPr/>
      </w:pPr>
      <w:r>
        <w:rPr/>
        <w:t>EMA (Enterprise Marketing Automation) - automatizace marketingu</w:t>
      </w:r>
    </w:p>
    <w:p>
      <w:pPr>
        <w:pStyle w:val="Normal"/>
        <w:ind w:left="1416" w:hanging="0"/>
        <w:rPr/>
      </w:pPr>
      <w:r>
        <w:rPr/>
        <w:t>segmentace, vytváření market. plánu, sledování významných obchodních případů, analýzy trendů,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ind w:left="1296" w:hanging="227"/>
        <w:rPr/>
      </w:pPr>
      <w:r>
        <w:rPr/>
        <w:t>CSS (Customer Service and Support) aplikace zákaznických služeb a podpory</w:t>
      </w:r>
    </w:p>
    <w:p>
      <w:pPr>
        <w:pStyle w:val="Normal"/>
        <w:ind w:left="1416" w:hanging="0"/>
        <w:rPr/>
      </w:pPr>
      <w:r>
        <w:rPr/>
        <w:t>nástroje určené k řízení kontaktních center, podpora komunikace CRM přes web a e-mail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Back Office</w:t>
      </w:r>
    </w:p>
    <w:p>
      <w:pPr>
        <w:pStyle w:val="Normal"/>
        <w:numPr>
          <w:ilvl w:val="0"/>
          <w:numId w:val="9"/>
        </w:numPr>
        <w:rPr/>
      </w:pPr>
      <w:r>
        <w:rPr/>
        <w:t>nejčastěji aplikace ERP, nebo aplikace zděděné.</w:t>
      </w:r>
    </w:p>
    <w:p>
      <w:pPr>
        <w:pStyle w:val="Normal"/>
        <w:ind w:left="1440" w:hanging="0"/>
        <w:rPr/>
      </w:pPr>
      <w:r>
        <w:rPr/>
        <w:t>Do vrstvy aplikační řadíme aplikace SCM, ERP a všechny provozované zděděné aplikace z minulosti. Druhou vrstvou je obsluha zákazníka a podpora prodejců a vše co ji automatizuje. Tedy aplikace, které spolupracují s aplikacemi SCM na řízení prodeje, které dále s ERP spolupracují na řízení objednávek apo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nalytická část CRM</w:t>
      </w:r>
    </w:p>
    <w:p>
      <w:pPr>
        <w:pStyle w:val="Normal"/>
        <w:ind w:left="1080" w:hanging="0"/>
        <w:rPr/>
      </w:pPr>
      <w:r>
        <w:rPr/>
        <w:t xml:space="preserve">Veškerá data, která podnik shromažďuje o zákaznících, vyžadují průběžnou analytickou práci, jejíž výsledky jsou podkladem pro řízení podniku založeného na faktech. Přirozeně, že tato část CRM úzce souvisí s využíváním datových skladů. Aplikace, které analýzu provádějí, využívají veškerá data získaná v operační části a při vlastní interakci se zákazníkem. 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olaborativní část CRM</w:t>
      </w:r>
    </w:p>
    <w:p>
      <w:pPr>
        <w:pStyle w:val="Normal"/>
        <w:numPr>
          <w:ilvl w:val="0"/>
          <w:numId w:val="3"/>
        </w:numPr>
        <w:rPr/>
      </w:pPr>
      <w:r>
        <w:rPr/>
        <w:t>zajišťuje spolupráci s okolím organizace</w:t>
      </w:r>
    </w:p>
    <w:p>
      <w:pPr>
        <w:pStyle w:val="Normal"/>
        <w:numPr>
          <w:ilvl w:val="0"/>
          <w:numId w:val="3"/>
        </w:numPr>
        <w:rPr/>
      </w:pPr>
      <w:r>
        <w:rPr/>
        <w:t>řadíme se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aplikace mobile office podporující práci obchodníků na místě u zákazníka (mobil)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podpora komunikace přes web a e-mail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nástroje určené k řízení kontaktních center</w:t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/>
      </w:pPr>
      <w:r>
        <w:rPr/>
        <w:t>Řadíme sem všechny druhy kontaktů se zákazníkem, jako jsou např. nejrůznější publikace zasílané na adresu zákazníků a potenciálních zákazníků, elektronická pošta, diskuse a konference na webu a  všechny kombinace kontaktů, jako např. zákazník-obchodník, obchodník-pracovník marketingu. Cílem všech těchto interakcí je zlepšená komunikace se zákazníkem a zejména její koordinace uvnitř podniku. Cílem je tedy vybudování vztahu mezi dodavatelem a zákazníkem, který svou kvalitou povede k zákaznické loajalitě.</w:t>
      </w:r>
    </w:p>
    <w:p>
      <w:pPr>
        <w:pStyle w:val="Normal"/>
        <w:ind w:left="792" w:hanging="0"/>
        <w:rPr/>
      </w:pPr>
      <w:r>
        <w:rPr/>
        <w:t>Komentáře dodavatelů a konzultantů CRM uvádějí, že vedení podniku má často tendenci považovat interakci se zákazníkem spíše za novou technologii než za součást celku, do kterého patří i analytická a operační část CRM. Důsledkem takového "technologického" pohledu pak může být např. snaha řešit pouze vybavení centra obsluhy volání, a to jako záležitost tohoto specifického oddělení a nikoliv komplexní revize všech procesů podniku souvisejících se zákazníkem.</w:t>
      </w:r>
    </w:p>
    <w:p>
      <w:pPr>
        <w:pStyle w:val="Normal"/>
        <w:ind w:left="79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7090</wp:posOffset>
            </wp:positionH>
            <wp:positionV relativeFrom="paragraph">
              <wp:posOffset>33655</wp:posOffset>
            </wp:positionV>
            <wp:extent cx="4753610" cy="3823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40" t="15738" r="15740" b="10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Vývoj funkcionality kontaktních center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549900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573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ývojová stadia CRM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Tradiční CRM:</w:t>
      </w:r>
      <w:r>
        <w:rPr/>
        <w:t xml:space="preserve"> většina podniků začíná s budováním CRM tak, že v první fázi se nejčastěji snaží o vytvoření jednotné databáze o zákaznících, která se bude používat v celém podniku. V dalším kroku se zpřístupní alespoň některé informace o zákaznících na webových stránkách (ceníky, stav objednávky, dodávky apod.). Začíná se využívat potenciálu elektronického obchodu pro poskytnutí většího pohodlí zákazníkům, ale vlastní podnikové procesy zůstávají zatím nedotčeny. Jde o </w:t>
      </w:r>
      <w:r>
        <w:rPr>
          <w:b/>
          <w:bCs/>
        </w:rPr>
        <w:t>první stadium</w:t>
      </w:r>
      <w:r>
        <w:rPr/>
        <w:t xml:space="preserve"> budování CRM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okročilé CRM:</w:t>
      </w:r>
      <w:r>
        <w:rPr/>
        <w:t xml:space="preserve"> následuje </w:t>
      </w:r>
      <w:r>
        <w:rPr>
          <w:b/>
          <w:bCs/>
        </w:rPr>
        <w:t>druhé stadium</w:t>
      </w:r>
      <w:r>
        <w:rPr/>
        <w:t>, ve kterém se již instaluje software CRM (Back Office) poskytující vedle řízení kontaktů, marketingu a obchodu také příslušné analytické nástroje na jejich vyhodnocování. Jde již o rozbor zákaznické loajality, individualizaci kontaktu se zákazníkem (s každým nejednáme stejně, může existovat skupina zákazníků. která svojí existencí rozhoduje o bytí a nebytí podniku) a o nastavení přesných pravidel vedoucích k tomu, že podnik se z hlediska zákazníka vždy chová transparentně, pokud možno předvídatelně a stejně ve všech svých odděleních. Jde již o druhé, pokročilé stadium budování CRM, ve kterém některé firmy budují kontaktní centra nebo je výrazně inovují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Aktualizované CRM:</w:t>
      </w:r>
      <w:r>
        <w:rPr/>
        <w:t xml:space="preserve"> v </w:t>
      </w:r>
      <w:r>
        <w:rPr>
          <w:b/>
          <w:bCs/>
        </w:rPr>
        <w:t>poslední fázi</w:t>
      </w:r>
      <w:r>
        <w:rPr/>
        <w:t xml:space="preserve"> dochází tam, kde existují kontaktní centra, k jejich podpoře a k integraci jejich softwaru se softwarem Back Office. Pracuje se na integraci zděděných systémů ERP, SCM  či jiných se softwarem CRM, dochází k propojování se systémy business partnerů a v některých případech dokonce k aliancím dosud konkurenčních firem disponujících komplementární nabídkou. To se děje s cílem vytvořit řešení, které zákazníka maximálně uspokojí. Z uvedených aktivit vyplývá, že v této fázi CRM dochází k přestavění těch podnikových procesů, které se nějakým způsobem týkají zákazník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 xml:space="preserve">Úloha - předpoklady: </w:t>
      </w:r>
    </w:p>
    <w:p>
      <w:pPr>
        <w:pStyle w:val="Normal"/>
        <w:rPr/>
      </w:pPr>
      <w:r>
        <w:rPr/>
        <w:t xml:space="preserve">Jste asistentem obchodního náměstka firmy vyrábějící spotřební elektroniku a fungující současně jako distributor osobních počítačů. Váš obrat se poslední čtyři roky zvyšoval v meziročním nárůstu o 5%, a to proto, že jste přesvědčil/a vedení o nezbytnosti zvýšení počtu obchodníků. Můžete také doložit mírný růst zákaznické spokojenosti za poslední dva roky. Vaše náklady však rostly průměrně o 8%, a to zejména díky platům  obchodních zástupců. Váš finanční ředitel trvá na zastavení trendu poklesu zisku a vyžaduje propuštění průměrně 10% zaměstnanců, tentokrát včetně obchodních zástupců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Zadání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54" w:leader="none"/>
        </w:tabs>
        <w:ind w:left="1151" w:hanging="357"/>
        <w:rPr>
          <w:i/>
          <w:i/>
        </w:rPr>
      </w:pPr>
      <w:r>
        <w:rPr>
          <w:i/>
        </w:rPr>
        <w:t xml:space="preserve">Jak budete postupovat? Jaké další údaje si případně od finančního útvaru vyžádáte?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54" w:leader="none"/>
        </w:tabs>
        <w:ind w:left="1151" w:hanging="357"/>
        <w:rPr>
          <w:i/>
          <w:i/>
        </w:rPr>
      </w:pPr>
      <w:r>
        <w:rPr>
          <w:i/>
        </w:rPr>
        <w:t>Jaké možné alternativy řešení vidíte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3</w:t>
    </w:r>
    <w:r>
      <w:rPr>
        <w:sz w:val="18"/>
      </w:rPr>
      <w:t xml:space="preserve">  Architektura řízení vztahů se zákazní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30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936" w:hanging="22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08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9:03:00Z</dcterms:created>
  <dc:creator>mp</dc:creator>
  <dc:description/>
  <cp:keywords/>
  <dc:language>en-US</dc:language>
  <cp:lastModifiedBy>Martin Vilímovský</cp:lastModifiedBy>
  <cp:lastPrinted>2002-04-30T11:09:00Z</cp:lastPrinted>
  <dcterms:modified xsi:type="dcterms:W3CDTF">2007-09-08T14:06:00Z</dcterms:modified>
  <cp:revision>13</cp:revision>
  <dc:subject/>
  <dc:title>1</dc:title>
</cp:coreProperties>
</file>