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ProsttextLatinkaTimesNewRomanSloitTimesNew"/>
        <w:tabs>
          <w:tab w:val="clear" w:pos="708"/>
          <w:tab w:val="right" w:pos="9602" w:leader="none"/>
        </w:tabs>
        <w:rPr/>
      </w:pPr>
      <w:r>
        <w:rPr/>
        <w:drawing>
          <wp:inline distT="0" distB="0" distL="0" distR="0">
            <wp:extent cx="5705475" cy="429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106" t="14371" r="17622" b="7871"/>
                    <a:stretch>
                      <a:fillRect/>
                    </a:stretch>
                  </pic:blipFill>
                  <pic:spPr bwMode="auto">
                    <a:xfrm>
                      <a:off x="0" y="0"/>
                      <a:ext cx="5705475" cy="4290060"/>
                    </a:xfrm>
                    <a:prstGeom prst="rect">
                      <a:avLst/>
                    </a:prstGeom>
                  </pic:spPr>
                </pic:pic>
              </a:graphicData>
            </a:graphic>
          </wp:inline>
        </w:drawing>
      </w:r>
      <w:r>
        <w:rPr/>
        <w:t xml:space="preserve"> </w:t>
      </w:r>
      <w:r>
        <w:rPr/>
        <w:tab/>
      </w:r>
    </w:p>
    <w:p>
      <w:pPr>
        <w:pStyle w:val="StylProsttextLatinkaTimesNewRomanSloitTimesNew"/>
        <w:rPr/>
      </w:pPr>
      <w:r>
        <w:rPr/>
      </w:r>
    </w:p>
    <w:p>
      <w:pPr>
        <w:pStyle w:val="StylProsttextLatinkaTimesNewRomanSloitTimesNew"/>
        <w:rPr/>
      </w:pPr>
      <w:r>
        <w:rPr/>
        <w:t>ITIL je rozsáhlý, konzistentní a procesně orientovaný rámec pro oblast IT Service Managementu (ITSM).</w:t>
      </w:r>
    </w:p>
    <w:p>
      <w:pPr>
        <w:pStyle w:val="StylProsttextLatinkaTimesNewRomanSloitTimesNew"/>
        <w:rPr/>
      </w:pPr>
      <w:r>
        <w:rPr/>
        <w:t>ITIL je založený na nejlepších zkušenostech z praxe ITSM (Best Practice) - ITIL vznikl jako souhrn "Best Practices" z oblasti ITSM.</w:t>
      </w:r>
    </w:p>
    <w:p>
      <w:pPr>
        <w:pStyle w:val="StylProsttextLatinkaTimesNewRomanSloitTimesNew"/>
        <w:rPr/>
      </w:pPr>
      <w:r>
        <w:rPr/>
        <w:t>ITIL je v současnosti již de-facto mezinárodním standardem pro oblast ITSM.</w:t>
      </w:r>
    </w:p>
    <w:p>
      <w:pPr>
        <w:pStyle w:val="StylProsttextLatinkaTimesNewRomanSloitTimesNew"/>
        <w:rPr/>
      </w:pPr>
      <w:r>
        <w:rPr/>
        <w:t>Knihovna ITIL je rozdělena do několika částí, zaměřených na specifickou oblast řízení IT služeb, které odpovídají klíčovým procesům v IT oddělení a vzájemně se prolínají. Tyto oblasti jsou znázorněny na obrázku 1. Uvedené oblasti jsou pak popsány v jednotlivých knihách (CD), kterými je ITIL šířen.</w:t>
      </w:r>
    </w:p>
    <w:p>
      <w:pPr>
        <w:pStyle w:val="StylProsttextLatinkaTimesNewRomanSloitTimesNew"/>
        <w:rPr/>
      </w:pPr>
      <w:r>
        <w:rPr/>
      </w:r>
    </w:p>
    <w:p>
      <w:pPr>
        <w:pStyle w:val="StylProsttextLatinkaTimesNewRomanSloitTimesNew"/>
        <w:rPr/>
      </w:pPr>
      <w:r>
        <w:rPr/>
        <w:t>Hlavním přínosem ITILu je především jasné pochopení k čemu jednotlivé procesy slouží, jaké jsou mezi nimi vazby, jaké role by se měly na procesu podílet a jaké parametry by měl proces mít. ITIL však není jen návodem jak dobře řídit IT služby, ale obsahuje také návody jak poskytování IT služeb zlepšovat. Vzhledem k tomu, že mechanismy pro zlepšování činností jsou obsaženy přímo v jednotlivých procesech, je implementace procesů dle ITIL v organizaci zárukou průběžného zvyšování kvality a produktivity.</w:t>
      </w:r>
    </w:p>
    <w:p>
      <w:pPr>
        <w:pStyle w:val="StylProsttextLatinkaTimesNewRomanSloitTimesNew"/>
        <w:rPr/>
      </w:pPr>
      <w:r>
        <w:rPr/>
      </w:r>
    </w:p>
    <w:p>
      <w:pPr>
        <w:pStyle w:val="StylProsttextLatinkaTimesNewRomanSloitTimesNew"/>
        <w:rPr/>
      </w:pPr>
      <w:r>
        <w:rPr/>
        <w:t>Obsah ITIL</w:t>
      </w:r>
    </w:p>
    <w:p>
      <w:pPr>
        <w:pStyle w:val="StylProsttextLatinkaTimesNewRomanSloitTimesNew"/>
        <w:rPr/>
      </w:pPr>
      <w:r>
        <w:rPr/>
      </w:r>
    </w:p>
    <w:p>
      <w:pPr>
        <w:pStyle w:val="StylProsttextLatinkaTimesNewRomanSloitTimesNew"/>
        <w:rPr/>
      </w:pPr>
      <w:r>
        <w:rPr/>
        <w:t>Je velice důležité vědět, co je a co není obsahem ITIL, aby nedošlo k nerealistickým očekáváním.</w:t>
      </w:r>
    </w:p>
    <w:p>
      <w:pPr>
        <w:pStyle w:val="StylProsttextLatinkaTimesNewRomanSloitTimesNew"/>
        <w:rPr>
          <w:b/>
          <w:b/>
          <w:bCs/>
        </w:rPr>
      </w:pPr>
      <w:r>
        <w:rPr>
          <w:b/>
          <w:bCs/>
        </w:rPr>
        <w:t>ITIL tedy obsahuje / popisuje:</w:t>
      </w:r>
    </w:p>
    <w:p>
      <w:pPr>
        <w:pStyle w:val="StylProsttextLatinkaTimesNewRomanSloitTimesNew"/>
        <w:rPr/>
      </w:pPr>
      <w:r>
        <w:rPr/>
        <w:t xml:space="preserve">Vydefinování procesů potřebných pro zajištění ITSM: </w:t>
      </w:r>
    </w:p>
    <w:p>
      <w:pPr>
        <w:pStyle w:val="StylProsttextLatinkaTimesNewRomanSloitTimesNew"/>
        <w:rPr/>
      </w:pPr>
      <w:r>
        <w:rPr/>
        <w:t xml:space="preserve">Stanovení cílů, vstupů, výstupů a aktivit každého procesu </w:t>
      </w:r>
    </w:p>
    <w:p>
      <w:pPr>
        <w:pStyle w:val="StylProsttextLatinkaTimesNewRomanSloitTimesNew"/>
        <w:rPr/>
      </w:pPr>
      <w:r>
        <w:rPr/>
        <w:t xml:space="preserve">Stanovení rolí a jejich odpovědností v daném procesu </w:t>
      </w:r>
    </w:p>
    <w:p>
      <w:pPr>
        <w:pStyle w:val="StylProsttextLatinkaTimesNewRomanSloitTimesNew"/>
        <w:rPr/>
      </w:pPr>
      <w:r>
        <w:rPr/>
        <w:t>Způsob měření kvality poskytovaných IT služeb a účinnosti ITSM procesů (Key Performance Indicators + metriky)</w:t>
      </w:r>
    </w:p>
    <w:p>
      <w:pPr>
        <w:pStyle w:val="StylProsttextLatinkaTimesNewRomanSloitTimesNew"/>
        <w:rPr/>
      </w:pPr>
      <w:r>
        <w:rPr/>
        <w:t xml:space="preserve">Vzájemné vazby mezi jednotlivými procesy </w:t>
      </w:r>
    </w:p>
    <w:p>
      <w:pPr>
        <w:pStyle w:val="StylProsttextLatinkaTimesNewRomanSloitTimesNew"/>
        <w:rPr/>
      </w:pPr>
      <w:r>
        <w:rPr/>
        <w:t>Postupy auditu a zásady reportingu pro každý proces</w:t>
      </w:r>
    </w:p>
    <w:p>
      <w:pPr>
        <w:pStyle w:val="StylProsttextLatinkaTimesNewRomanSloitTimesNew"/>
        <w:rPr/>
      </w:pPr>
      <w:r>
        <w:rPr/>
        <w:t xml:space="preserve">Zásady pro implementaci procesů ITSM: </w:t>
      </w:r>
    </w:p>
    <w:p>
      <w:pPr>
        <w:pStyle w:val="StylProsttextLatinkaTimesNewRomanSloitTimesNew"/>
        <w:rPr/>
      </w:pPr>
      <w:r>
        <w:rPr/>
        <w:t>Přínosy každého procesu</w:t>
      </w:r>
    </w:p>
    <w:p>
      <w:pPr>
        <w:pStyle w:val="StylProsttextLatinkaTimesNewRomanSloitTimesNew"/>
        <w:rPr/>
      </w:pPr>
      <w:r>
        <w:rPr/>
        <w:t>Critical Success Factors, možné problémy a vhodná protiopatření</w:t>
      </w:r>
    </w:p>
    <w:p>
      <w:pPr>
        <w:pStyle w:val="StylProsttextLatinkaTimesNewRomanSloitTimesNew"/>
        <w:rPr/>
      </w:pPr>
      <w:r>
        <w:rPr/>
        <w:t>Náklady na implementaci a následný provoz</w:t>
      </w:r>
    </w:p>
    <w:p>
      <w:pPr>
        <w:pStyle w:val="StylProsttextLatinkaTimesNewRomanSloitTimesNew"/>
        <w:rPr/>
      </w:pPr>
      <w:r>
        <w:rPr/>
        <w:t xml:space="preserve">Zásady pro řízení podpůrné ICT infrastruktury </w:t>
      </w:r>
    </w:p>
    <w:p>
      <w:pPr>
        <w:pStyle w:val="StylProsttextLatinkaTimesNewRomanSloitTimesNew"/>
        <w:rPr/>
      </w:pPr>
      <w:r>
        <w:rPr/>
        <w:t xml:space="preserve">Zásady bezpečnosti ICT infrastruktury </w:t>
      </w:r>
    </w:p>
    <w:p>
      <w:pPr>
        <w:pStyle w:val="StylProsttextLatinkaTimesNewRomanSloitTimesNew"/>
        <w:rPr/>
      </w:pPr>
      <w:r>
        <w:rPr/>
      </w:r>
    </w:p>
    <w:p>
      <w:pPr>
        <w:pStyle w:val="StylProsttextLatinkaTimesNewRomanSloitTimesNew"/>
        <w:rPr>
          <w:b/>
          <w:b/>
          <w:bCs/>
        </w:rPr>
      </w:pPr>
      <w:r>
        <w:rPr>
          <w:b/>
          <w:bCs/>
        </w:rPr>
        <w:t>ITIL neřeší:</w:t>
      </w:r>
    </w:p>
    <w:p>
      <w:pPr>
        <w:pStyle w:val="StylProsttextLatinkaTimesNewRomanSloitTimesNew"/>
        <w:rPr/>
      </w:pPr>
      <w:r>
        <w:rPr/>
        <w:t xml:space="preserve">konkrétní podobu organizační struktury </w:t>
      </w:r>
    </w:p>
    <w:p>
      <w:pPr>
        <w:pStyle w:val="StylProsttextLatinkaTimesNewRomanSloitTimesNew"/>
        <w:rPr/>
      </w:pPr>
      <w:r>
        <w:rPr/>
        <w:t>způsob obsazení rolí konkrétními pracovními pozicemi (pouze dává doporučení, které role by měly / neměly být kumulovány u jedné konkrétní osoby)</w:t>
      </w:r>
    </w:p>
    <w:p>
      <w:pPr>
        <w:pStyle w:val="StylProsttextLatinkaTimesNewRomanSloitTimesNew"/>
        <w:rPr/>
      </w:pPr>
      <w:r>
        <w:rPr/>
        <w:t xml:space="preserve">podobu a obsah pracovních procedur (pracovních postupů) =&gt; neexistují žádné dva podniky, které by měly procesy ITSM podle ITIL naimplementovány naprosto stejným způsobem </w:t>
      </w:r>
    </w:p>
    <w:p>
      <w:pPr>
        <w:pStyle w:val="StylProsttextLatinkaTimesNewRomanSloitTimesNew"/>
        <w:rPr/>
      </w:pPr>
      <w:r>
        <w:rPr/>
        <w:t xml:space="preserve">projektovou metodiku implementace ITSM (pouze dává doporučení, aby byla použita metodika PRINCE2, a s ohledem na tuto metodiku doporučuje v některých případech rámec některých kroků) </w:t>
      </w:r>
    </w:p>
    <w:p>
      <w:pPr>
        <w:pStyle w:val="StylProsttextLatinkaTimesNewRomanSloitTimesNew"/>
        <w:rPr/>
      </w:pPr>
      <w:r>
        <w:rPr/>
      </w:r>
    </w:p>
    <w:p>
      <w:pPr>
        <w:pStyle w:val="StylProsttextLatinkaTimesNewRomanSloitTimesNew"/>
        <w:rPr/>
      </w:pPr>
      <w:r>
        <w:rPr/>
        <w:t xml:space="preserve">Všechny tyto záležitosti jsou věcí implementačního projektu: </w:t>
      </w:r>
    </w:p>
    <w:p>
      <w:pPr>
        <w:pStyle w:val="StylProsttextLatinkaTimesNewRomanSloitTimesNew"/>
        <w:rPr/>
      </w:pPr>
      <w:r>
        <w:rPr/>
        <w:t xml:space="preserve">ITIL poskytuje "pouze" rámec v němž se mají výše uvedené konkrétní prvky nacházet </w:t>
      </w:r>
    </w:p>
    <w:p>
      <w:pPr>
        <w:pStyle w:val="StylProsttextLatinkaTimesNewRomanSloitTimesNew"/>
        <w:rPr/>
      </w:pPr>
      <w:r>
        <w:rPr/>
        <w:t xml:space="preserve">ITIL dává pouze rámcové rady a doporučení, jak při implementaci ITSM v organizaci postupovat </w:t>
      </w:r>
    </w:p>
    <w:p>
      <w:pPr>
        <w:pStyle w:val="StylProsttextLatinkaTimesNewRomanSloitTimesNew"/>
        <w:rPr/>
      </w:pPr>
      <w:r>
        <w:rPr/>
      </w:r>
    </w:p>
    <w:p>
      <w:pPr>
        <w:pStyle w:val="StylProsttextLatinkaTimesNewRomanSloitTimesNew"/>
        <w:rPr>
          <w:b/>
          <w:b/>
          <w:bCs/>
        </w:rPr>
      </w:pPr>
      <w:r>
        <w:rPr>
          <w:b/>
          <w:bCs/>
        </w:rPr>
        <w:t xml:space="preserve">Závěr: </w:t>
      </w:r>
    </w:p>
    <w:p>
      <w:pPr>
        <w:pStyle w:val="StylProsttextLatinkaTimesNewRomanSloitTimesNew"/>
        <w:rPr/>
      </w:pPr>
      <w:r>
        <w:rPr/>
        <w:t xml:space="preserve">ITIL není metodika, a to ani metodika IT Service Managementu, ani metodika implementace ITSM v organizaci, ale rámec pro designování procesů ITSM založený na nejlepších zkušenostech z praxe (ITIL ponechává velikou volnost při implementaci procesů) </w:t>
      </w:r>
    </w:p>
    <w:p>
      <w:pPr>
        <w:pStyle w:val="StylProsttextLatinkaTimesNewRomanSloitTimesNew"/>
        <w:rPr/>
      </w:pPr>
      <w:r>
        <w:rPr/>
        <w:t>Protože ITIL je nezávislý na platformě a protože je to "rámec", jsou výstupy všech dodavatelů v celém odvětví kompatibilní a univerzálně použitelné (SW nástroje, školení, konzultační služby.)</w:t>
      </w:r>
    </w:p>
    <w:p>
      <w:pPr>
        <w:pStyle w:val="StylProsttextLatinkaTimesNewRomanSloitTimesNew"/>
        <w:rPr/>
      </w:pPr>
      <w:r>
        <w:rPr/>
      </w:r>
    </w:p>
    <w:p>
      <w:pPr>
        <w:pStyle w:val="StylProsttextLatinkaTimesNewRomanSloitTimesNew"/>
        <w:rPr/>
      </w:pPr>
      <w:r>
        <w:rPr/>
        <w:t>Charakteristika ITIL</w:t>
      </w:r>
    </w:p>
    <w:p>
      <w:pPr>
        <w:pStyle w:val="StylProsttextLatinkaTimesNewRomanSloitTimesNew"/>
        <w:rPr/>
      </w:pPr>
      <w:r>
        <w:rPr/>
        <w:t xml:space="preserve">ITIL je rozsáhlý, konzistentní a procesně orientovaný rámec pro oblast IT Service Managementu </w:t>
      </w:r>
    </w:p>
    <w:p>
      <w:pPr>
        <w:pStyle w:val="StylProsttextLatinkaTimesNewRomanSloitTimesNew"/>
        <w:rPr/>
      </w:pPr>
      <w:r>
        <w:rPr/>
      </w:r>
    </w:p>
    <w:p>
      <w:pPr>
        <w:pStyle w:val="StylProsttextLatinkaTimesNewRomanSloitTimesNew"/>
        <w:rPr/>
      </w:pPr>
      <w:r>
        <w:rPr/>
        <w:t xml:space="preserve">ITIL je založený na nejlepších zkušenostech z praxe ITSM (Best Practice) - ITIL vznikl jako souhrn "Best Practices" z oblasti ITSM, což mimo jiné znamená, že: </w:t>
      </w:r>
    </w:p>
    <w:p>
      <w:pPr>
        <w:pStyle w:val="StylProsttextLatinkaTimesNewRomanSloitTimesNew"/>
        <w:rPr/>
      </w:pPr>
      <w:r>
        <w:rPr/>
        <w:t>Hodně oblastí, které ITIL popisuje, nepředstavuje pro lidi z praxe něco zásadně nového nebo něco naprosto neznámého</w:t>
      </w:r>
    </w:p>
    <w:p>
      <w:pPr>
        <w:pStyle w:val="StylProsttextLatinkaTimesNewRomanSloitTimesNew"/>
        <w:rPr/>
      </w:pPr>
      <w:r>
        <w:rPr/>
        <w:t xml:space="preserve">Některé aktivity a principy, které jsou v současnosti již v řadě podniků implementovány, mohou být zásadám a principům ITIL dosti podobné </w:t>
      </w:r>
    </w:p>
    <w:p>
      <w:pPr>
        <w:pStyle w:val="StylProsttextLatinkaTimesNewRomanSloitTimesNew"/>
        <w:rPr/>
      </w:pPr>
      <w:r>
        <w:rPr/>
      </w:r>
    </w:p>
    <w:p>
      <w:pPr>
        <w:pStyle w:val="StylProsttextLatinkaTimesNewRomanSloitTimesNew"/>
        <w:rPr>
          <w:b/>
          <w:b/>
          <w:bCs/>
        </w:rPr>
      </w:pPr>
      <w:r>
        <w:rPr>
          <w:b/>
          <w:bCs/>
        </w:rPr>
        <w:t xml:space="preserve">Přínos existence knihovny ITIL spočívá mj. v tom, že: </w:t>
      </w:r>
    </w:p>
    <w:p>
      <w:pPr>
        <w:pStyle w:val="StylProsttextLatinkaTimesNewRomanSloitTimesNew"/>
        <w:rPr/>
      </w:pPr>
      <w:r>
        <w:rPr/>
        <w:t xml:space="preserve">Všechny tyto zkušenosti z praxe shrnuje do jednoho uceleného a konzistentního rámce </w:t>
      </w:r>
    </w:p>
    <w:p>
      <w:pPr>
        <w:pStyle w:val="StylProsttextLatinkaTimesNewRomanSloitTimesNew"/>
        <w:rPr/>
      </w:pPr>
      <w:r>
        <w:rPr/>
        <w:t xml:space="preserve">Dává všechny ITSM procesy do vzájemných souvislostí </w:t>
      </w:r>
    </w:p>
    <w:p>
      <w:pPr>
        <w:pStyle w:val="StylProsttextLatinkaTimesNewRomanSloitTimesNew"/>
        <w:rPr/>
      </w:pPr>
      <w:r>
        <w:rPr/>
        <w:t xml:space="preserve">Zavádí jednotnou a mezinárodně používanou terminologii </w:t>
      </w:r>
    </w:p>
    <w:p>
      <w:pPr>
        <w:pStyle w:val="StylProsttextLatinkaTimesNewRomanSloitTimesNew"/>
        <w:rPr/>
      </w:pPr>
      <w:r>
        <w:rPr/>
      </w:r>
    </w:p>
    <w:p>
      <w:pPr>
        <w:pStyle w:val="StylProsttextLatinkaTimesNewRomanSloitTimesNew"/>
        <w:rPr/>
      </w:pPr>
      <w:r>
        <w:rPr/>
        <w:t>Poznámka:</w:t>
      </w:r>
    </w:p>
    <w:p>
      <w:pPr>
        <w:pStyle w:val="StylProsttextLatinkaTimesNewRomanSloitTimesNew"/>
        <w:rPr/>
      </w:pPr>
      <w:r>
        <w:rPr/>
        <w:t xml:space="preserve">Z tohoto důvodu se některé termíny zásadně nepřekládají do jiných jazyků a v praxi se používají výhradně jejich anglické názvy </w:t>
      </w:r>
    </w:p>
    <w:p>
      <w:pPr>
        <w:pStyle w:val="StylProsttextLatinkaTimesNewRomanSloitTimesNew"/>
        <w:rPr/>
      </w:pPr>
      <w:r>
        <w:rPr/>
      </w:r>
    </w:p>
    <w:p>
      <w:pPr>
        <w:pStyle w:val="StylProsttextLatinkaTimesNewRomanSloitTimesNew"/>
        <w:rPr>
          <w:b/>
          <w:b/>
          <w:bCs/>
        </w:rPr>
      </w:pPr>
      <w:r>
        <w:rPr>
          <w:b/>
          <w:bCs/>
        </w:rPr>
        <w:t xml:space="preserve">V praxi se často používá: </w:t>
      </w:r>
    </w:p>
    <w:p>
      <w:pPr>
        <w:pStyle w:val="StylProsttextLatinkaTimesNewRomanSloitTimesNew"/>
        <w:rPr/>
      </w:pPr>
      <w:r>
        <w:rPr/>
        <w:t>výraz Best Practice jako synonymum pro ITIL</w:t>
      </w:r>
    </w:p>
    <w:p>
      <w:pPr>
        <w:pStyle w:val="StylProsttextLatinkaTimesNewRomanSloitTimesNew"/>
        <w:rPr/>
      </w:pPr>
      <w:r>
        <w:rPr/>
        <w:t xml:space="preserve">termín ITIL jako synonymum pro ITSM </w:t>
      </w:r>
    </w:p>
    <w:p>
      <w:pPr>
        <w:pStyle w:val="StylProsttextLatinkaTimesNewRomanSloitTimesNew"/>
        <w:rPr/>
      </w:pPr>
      <w:r>
        <w:rPr/>
      </w:r>
    </w:p>
    <w:p>
      <w:pPr>
        <w:pStyle w:val="StylProsttextLatinkaTimesNewRomanSloitTimesNew"/>
        <w:rPr/>
      </w:pPr>
      <w:r>
        <w:rPr/>
        <w:t>Poznámka:</w:t>
      </w:r>
    </w:p>
    <w:p>
      <w:pPr>
        <w:pStyle w:val="StylProsttextLatinkaTimesNewRomanSloitTimesNew"/>
        <w:rPr/>
      </w:pPr>
      <w:r>
        <w:rPr/>
        <w:t xml:space="preserve">Certifikace odborné způsobilosti jednotlivců v oblasti ITSM je prováděna na základě znalostí ITIL publikací, a nikoliv norem BS 15000; certifikáty samotné pak mají název "... Certificate in ITSM" (nikoliv "... Certificate in ITIL") </w:t>
      </w:r>
    </w:p>
    <w:p>
      <w:pPr>
        <w:pStyle w:val="StylProsttextLatinkaTimesNewRomanSloitTimesNew"/>
        <w:rPr/>
      </w:pPr>
      <w:r>
        <w:rPr/>
        <w:t xml:space="preserve">zkratka ITSM/ITIL , jejíž význam je v podstatě: "disciplíny ITSM podle ITIL" </w:t>
      </w:r>
    </w:p>
    <w:p>
      <w:pPr>
        <w:pStyle w:val="StylProsttextLatinkaTimesNewRomanSloitTimesNew"/>
        <w:rPr/>
      </w:pPr>
      <w:r>
        <w:rPr/>
      </w:r>
    </w:p>
    <w:p>
      <w:pPr>
        <w:pStyle w:val="StylProsttextLatinkaTimesNewRomanSloitTimesNew"/>
        <w:rPr/>
      </w:pPr>
      <w:r>
        <w:rPr/>
        <w:t>ITIL je v současnosti již de-facto mezinárodním standardem pro oblast ITSM:</w:t>
      </w:r>
    </w:p>
    <w:p>
      <w:pPr>
        <w:pStyle w:val="StylProsttextLatinkaTimesNewRomanSloitTimesNew"/>
        <w:rPr/>
      </w:pPr>
      <w:r>
        <w:rPr/>
        <w:t xml:space="preserve">ITIL není mezinárodním standardem v pravém slova smyslu, protože jako takový není (dosud) zakotven v žádné národní ani mezinárodní normě. Nicméně jeho široké přijetí stovkami firem po celém světě z něho udělalo mezinárodní standard de-facto. </w:t>
      </w:r>
    </w:p>
    <w:p>
      <w:pPr>
        <w:pStyle w:val="StylProsttextLatinkaTimesNewRomanSloitTimesNew"/>
        <w:rPr/>
      </w:pPr>
      <w:r>
        <w:rPr/>
        <w:t>K velmi rychlému celosvětovému rozšíření ITIL významně přispěla právě skutečnost, že ITIL vzešel z praxe (Best Practice) =&gt; tzn. ITIL není umělá, z akademické půdy vzešlá, teoretická disciplína, ale je to věc živá, prověřená praxí.</w:t>
      </w:r>
    </w:p>
    <w:p>
      <w:pPr>
        <w:pStyle w:val="StylProsttextLatinkaTimesNewRomanSloitTimesNew"/>
        <w:rPr/>
      </w:pPr>
      <w:r>
        <w:rPr/>
        <w:t>Mezi odborníky na ITIL a ITSM se již nějakou dobu diskutuje otázka ustanovení ITIL jako skutečné mezinárodní normy; existuje reálný předpoklad, že ISO norma na oblast ITSM/ITIL vznikne v horizontu několika let.</w:t>
      </w:r>
    </w:p>
    <w:p>
      <w:pPr>
        <w:pStyle w:val="StylProsttextLatinkaTimesNewRomanSloitTimesNew"/>
        <w:rPr>
          <w:b/>
          <w:b/>
          <w:bCs/>
        </w:rPr>
      </w:pPr>
      <w:r>
        <w:rPr>
          <w:b/>
          <w:bCs/>
        </w:rPr>
        <w:t xml:space="preserve">Historie a vývoj ITIL </w:t>
      </w:r>
    </w:p>
    <w:p>
      <w:pPr>
        <w:pStyle w:val="StylProsttextLatinkaTimesNewRomanSloitTimesNew"/>
        <w:rPr>
          <w:b/>
          <w:b/>
          <w:bCs/>
        </w:rPr>
      </w:pPr>
      <w:r>
        <w:rPr>
          <w:b/>
          <w:bCs/>
        </w:rPr>
      </w:r>
    </w:p>
    <w:p>
      <w:pPr>
        <w:pStyle w:val="StylProsttextLatinkaTimesNewRomanSloitTimesNew"/>
        <w:rPr/>
      </w:pPr>
      <w:r>
        <w:rPr/>
        <w:t>Začátek 80. let:</w:t>
      </w:r>
    </w:p>
    <w:p>
      <w:pPr>
        <w:pStyle w:val="StylProsttextLatinkaTimesNewRomanSloitTimesNew"/>
        <w:rPr/>
      </w:pPr>
      <w:r>
        <w:rPr/>
        <w:t xml:space="preserve">Ve světě se objevuje nový specifický problém: Vzrůstající závislost na ICT technologiích a z toho plynoucí růst požadavků na kvalitu IT služeb </w:t>
      </w:r>
    </w:p>
    <w:p>
      <w:pPr>
        <w:pStyle w:val="StylProsttextLatinkaTimesNewRomanSloitTimesNew"/>
        <w:rPr/>
      </w:pPr>
      <w:r>
        <w:rPr/>
        <w:t xml:space="preserve">Neudržitelná situace na poli spolehlivosti IT služeb vedla britskou vládu k tomu, že pověřila CCTA (Central Computer and Telecommunications Agency = britská vládní agentura) zpracováním nějaké příručky, podle které by organizace (jak vládní, tak soukromé), participující na dodávkách IT služeb pro britskou vládu, musely závazně postupovat </w:t>
      </w:r>
    </w:p>
    <w:p>
      <w:pPr>
        <w:pStyle w:val="StylProsttextLatinkaTimesNewRomanSloitTimesNew"/>
        <w:rPr/>
      </w:pPr>
      <w:r>
        <w:rPr/>
        <w:t>CCTA postupně vydává 46 svazků shrnujících nejlepší zkušenosti (Best Practices) z oblasti řízení IT služeb a infrastru</w:t>
      </w:r>
      <w:r>
        <w:rPr>
          <w:rStyle w:val="StylProsttextLatinkaTimesNewRomanSloitTimesNew1Char"/>
        </w:rPr>
        <w:t xml:space="preserve">ktury pro potřeby britských vládních úřadů a podnikatelských subjektů dodávajících IT služby vládě. </w:t>
      </w:r>
    </w:p>
    <w:p>
      <w:pPr>
        <w:pStyle w:val="StylProsttextLatinkaTimesNewRomanSloitTimesNew"/>
        <w:rPr/>
      </w:pPr>
      <w:r>
        <w:rPr/>
      </w:r>
    </w:p>
    <w:p>
      <w:pPr>
        <w:pStyle w:val="StylProsttextLatinkaTimesNewRomanSloitTimesNew"/>
        <w:rPr/>
      </w:pPr>
      <w:r>
        <w:rPr/>
      </w:r>
    </w:p>
    <w:p>
      <w:pPr>
        <w:pStyle w:val="StylProsttextLatinkaTimesNewRomanSloitTimesNew"/>
        <w:rPr/>
      </w:pPr>
      <w:r>
        <w:rPr/>
        <w:t xml:space="preserve">Začátek 90. let: </w:t>
      </w:r>
    </w:p>
    <w:p>
      <w:pPr>
        <w:pStyle w:val="StylProsttextLatinkaTimesNewRomanSloitTimesNew"/>
        <w:rPr/>
      </w:pPr>
      <w:r>
        <w:rPr/>
        <w:t xml:space="preserve">Vzniká itSMF (IT Service Management Forum) a stává se mezinárodní komunitou profesionálů i odborné veřejnosti z oblasti ITSM a ITIL </w:t>
      </w:r>
    </w:p>
    <w:p>
      <w:pPr>
        <w:pStyle w:val="StylProsttextLatinkaTimesNewRomanSloitTimesNew"/>
        <w:rPr/>
      </w:pPr>
      <w:r>
        <w:rPr/>
      </w:r>
    </w:p>
    <w:p>
      <w:pPr>
        <w:pStyle w:val="StylProsttextLatinkaTimesNewRomanSloitTimesNew"/>
        <w:rPr/>
      </w:pPr>
      <w:r>
        <w:rPr/>
      </w:r>
    </w:p>
    <w:p>
      <w:pPr>
        <w:pStyle w:val="StylProsttextLatinkaTimesNewRomanSloitTimesNew"/>
        <w:rPr/>
      </w:pPr>
      <w:r>
        <w:rPr/>
      </w:r>
    </w:p>
    <w:p>
      <w:pPr>
        <w:pStyle w:val="StylProsttextLatinkaTimesNewRomanSloitTimesNew"/>
        <w:rPr/>
      </w:pPr>
      <w:r>
        <w:rPr/>
        <w:t xml:space="preserve">Rámec ITIL je přejímán dalšími subjekty (soukromého i veřejného sektoru) </w:t>
      </w:r>
    </w:p>
    <w:p>
      <w:pPr>
        <w:pStyle w:val="StylProsttextLatinkaTimesNewRomanSloitTimesNew"/>
        <w:rPr/>
      </w:pPr>
      <w:r>
        <w:rPr/>
        <w:t xml:space="preserve">Začíná vydávání prvních certifikátů odborné způsobilosti pro oblast ITSM podle ITIL </w:t>
      </w:r>
    </w:p>
    <w:p>
      <w:pPr>
        <w:pStyle w:val="StylProsttextLatinkaTimesNewRomanSloitTimesNew"/>
        <w:rPr/>
      </w:pPr>
      <w:r>
        <w:rPr/>
        <w:t xml:space="preserve">CCTA zahajuje práce na vydání druhé verze knihovny ITIL </w:t>
      </w:r>
    </w:p>
    <w:p>
      <w:pPr>
        <w:pStyle w:val="StylProsttextLatinkaTimesNewRomanSloitTimesNew"/>
        <w:rPr/>
      </w:pPr>
      <w:r>
        <w:rPr/>
      </w:r>
    </w:p>
    <w:p>
      <w:pPr>
        <w:pStyle w:val="StylProsttextLatinkaTimesNewRomanSloitTimesNew"/>
        <w:rPr/>
      </w:pPr>
      <w:r>
        <w:rPr/>
      </w:r>
    </w:p>
    <w:p>
      <w:pPr>
        <w:pStyle w:val="StylProsttextLatinkaTimesNewRomanSloitTimesNew"/>
        <w:rPr/>
      </w:pPr>
      <w:r>
        <w:rPr/>
        <w:t xml:space="preserve">Přelom století: </w:t>
      </w:r>
    </w:p>
    <w:p>
      <w:pPr>
        <w:pStyle w:val="StylProsttextLatinkaTimesNewRomanSloitTimesNew"/>
        <w:rPr/>
      </w:pPr>
      <w:r>
        <w:rPr/>
        <w:t>Vzniká OGC (Office of Government Commerce) sloučením 3 britských vládních agentur včetně CCTA, a stává se autoritou pro re-edice + vydávání dalších publikací ITIL</w:t>
      </w:r>
    </w:p>
    <w:p>
      <w:pPr>
        <w:pStyle w:val="StylProsttextLatinkaTimesNewRomanSloitTimesNew"/>
        <w:rPr/>
      </w:pPr>
      <w:r>
        <w:rPr/>
      </w:r>
    </w:p>
    <w:p>
      <w:pPr>
        <w:pStyle w:val="StylProsttextLatinkaTimesNewRomanSloitTimesNew"/>
        <w:rPr/>
      </w:pPr>
      <w:r>
        <w:rPr/>
        <w:t>OGC dokončuje práci na druhé verzi knihovny - původních 46 svazků knihovny je přepracováno do současné podoby. Z</w:t>
      </w:r>
      <w:r>
        <w:rPr>
          <w:rStyle w:val="StylProsttextLatinkaTimesNewRomanSloitTimesNew1Char"/>
        </w:rPr>
        <w:t xml:space="preserve">ákladem druhé verze knihovny jsou tituly Service Support a Service Delivery, které obsahují podstatnou část z původních 46 svazků a v podstatě definují oblast ITSM </w:t>
      </w:r>
    </w:p>
    <w:p>
      <w:pPr>
        <w:pStyle w:val="StylProsttextLatinkaTimesNewRomanSloitTimesNew"/>
        <w:rPr/>
      </w:pPr>
      <w:r>
        <w:rPr/>
        <w:t xml:space="preserve">Jsou vydávány další díly knihovny ITIL </w:t>
      </w:r>
    </w:p>
    <w:p>
      <w:pPr>
        <w:pStyle w:val="StylProsttextLatinkaTimesNewRomanSloitTimesNew"/>
        <w:rPr/>
      </w:pPr>
      <w:r>
        <w:rPr/>
        <w:t>ITIL je již celosvětově rozšířen a díky tomu je pov</w:t>
      </w:r>
      <w:r>
        <w:rPr>
          <w:rStyle w:val="StylProsttextLatinkaTimesNewRomanSloitTimesNew1Char"/>
        </w:rPr>
        <w:t xml:space="preserve">ažován za mezinárodní standard pro oblast ITSM </w:t>
      </w:r>
    </w:p>
    <w:p>
      <w:pPr>
        <w:pStyle w:val="StylProsttextLatinkaTimesNewRomanSloitTimesNew"/>
        <w:rPr/>
      </w:pPr>
      <w:r>
        <w:rPr/>
        <w:t>ITIL je již prakticky samostatným oborem činnosti a podnikání</w:t>
      </w:r>
    </w:p>
    <w:p>
      <w:pPr>
        <w:pStyle w:val="StylProsttextLatinkaTimesNewRomanSloitTimesNew"/>
        <w:rPr/>
      </w:pPr>
      <w:r>
        <w:rPr/>
      </w:r>
    </w:p>
    <w:p>
      <w:pPr>
        <w:pStyle w:val="StylProsttextLatinkaTimesNewRomanSloitTimesNew"/>
        <w:rPr/>
      </w:pPr>
      <w:r>
        <w:rPr/>
        <w:t xml:space="preserve">Charakteristické rysy ITIL </w:t>
      </w:r>
    </w:p>
    <w:p>
      <w:pPr>
        <w:pStyle w:val="StylProsttextLatinkaTimesNewRomanSloitTimesNew"/>
        <w:rPr/>
      </w:pPr>
      <w:r>
        <w:rPr/>
        <w:t>Procesní řízení - ITIL používá moderní procesně orientovaný přístup k řízení IT služeb (na rozdíl od tradičního funkc</w:t>
      </w:r>
      <w:r>
        <w:rPr>
          <w:rStyle w:val="StylProsttextLatinkaTimesNewRomanSloitTimesNew1Char"/>
        </w:rPr>
        <w:t xml:space="preserve">ionálního řízení). </w:t>
      </w:r>
    </w:p>
    <w:p>
      <w:pPr>
        <w:pStyle w:val="StylProsttextLatinkaTimesNewRomanSloitTimesNew"/>
        <w:rPr/>
      </w:pPr>
      <w:r>
        <w:rPr/>
        <w:t xml:space="preserve">Proces je logický sled úkolů transformujících nějaký vstup na nějaký výstup, přičemž plnění jednotlivých úkolů v procesu je zajišťováno rolemi s jasně definovanými odpovědnostmi. Celý proces je řízen, monitorován, měřen, vyhodnocován a </w:t>
      </w:r>
      <w:r>
        <w:rPr>
          <w:rStyle w:val="StylProsttextLatinkaTimesNewRomanSloitTimesNew1Char"/>
        </w:rPr>
        <w:t xml:space="preserve">neustále vylepšován, což je odpovědností vlastníka procesu. </w:t>
      </w:r>
    </w:p>
    <w:p>
      <w:pPr>
        <w:pStyle w:val="StylProsttextLatinkaTimesNewRomanSloitTimesNew"/>
        <w:rPr/>
      </w:pPr>
      <w:r>
        <w:rPr/>
        <w:t>Zákaznicky orientovaný přístup - tento rys vyplývá přímo ze samotné podstaty ITSM; všechny procesy jsou designovány s ohledem na potřeby zákazníka, tzn. každá aktivita, každý úkon v každém proces</w:t>
      </w:r>
      <w:r>
        <w:rPr>
          <w:rStyle w:val="StylProsttextLatinkaTimesNewRomanSloitTimesNew1Char"/>
        </w:rPr>
        <w:t xml:space="preserve">u musí přinášet nějakou přidanou hodnotu pro zákazníka - pokud ne, pak je taková činnost nadbytečná </w:t>
      </w:r>
    </w:p>
    <w:p>
      <w:pPr>
        <w:pStyle w:val="StylProsttextLatinkaTimesNewRomanSloitTimesNew"/>
        <w:rPr/>
      </w:pPr>
      <w:r>
        <w:rPr/>
        <w:t>Jednoznačná terminologie - jednoznačná terminologie je někdy málo doceňovanou nebo úplně opomíjenou charakteristikou ITIL, ale jen do té doby, než budeme p</w:t>
      </w:r>
      <w:r>
        <w:rPr>
          <w:rStyle w:val="StylProsttextLatinkaTimesNewRomanSloitTimesNew1Char"/>
        </w:rPr>
        <w:t xml:space="preserve">oprvé v praxi řešit nedorozumění plynoucí z toho, že někdo používá stejný termín v jiném významu, než očekáváme. </w:t>
      </w:r>
    </w:p>
    <w:p>
      <w:pPr>
        <w:pStyle w:val="StylProsttextLatinkaTimesNewRomanSloitTimesNew"/>
        <w:rPr/>
      </w:pPr>
      <w:r>
        <w:rPr/>
        <w:t>Nezávislost na platformě - rámec ITSM procesů podle ITIL je nezávislý na jakékoliv platformě. Dokonce je možné ITIL použít i pro designování p</w:t>
      </w:r>
      <w:r>
        <w:rPr>
          <w:rStyle w:val="StylProsttextLatinkaTimesNewRomanSloitTimesNew1Char"/>
        </w:rPr>
        <w:t xml:space="preserve">rocesů (úplně mimo oblast ICT) v jakékoliv firmě, která podniká ve službách. </w:t>
      </w:r>
    </w:p>
    <w:p>
      <w:pPr>
        <w:pStyle w:val="StylProsttextLatinkaTimesNewRomanSloitTimesNew"/>
        <w:rPr/>
      </w:pPr>
      <w:r>
        <w:rPr/>
        <w:t xml:space="preserve">Public Domain - knihovna je volně dostupná, což znamená, že každý si může knihy ITIL koupit a procesy ITSM podle ITIL ve svém podniku implementovat. Tato skutečnost mj. přispěla </w:t>
      </w:r>
      <w:r>
        <w:rPr>
          <w:rStyle w:val="StylProsttextLatinkaTimesNewRomanSloitTimesNew1Char"/>
        </w:rPr>
        <w:t>k rychlému celosvětovému rozšíření ITIL.</w:t>
      </w:r>
    </w:p>
    <w:p>
      <w:pPr>
        <w:pStyle w:val="StylProsttextLatinkaTimesNewRomanSloitTimesNew"/>
        <w:rPr/>
      </w:pPr>
      <w:r>
        <w:rPr/>
      </w:r>
    </w:p>
    <w:p>
      <w:pPr>
        <w:pStyle w:val="StylProsttextLatinkaTimesNewRomanSloitTimesNew"/>
        <w:rPr/>
      </w:pPr>
      <w:r>
        <w:rPr/>
        <w:t xml:space="preserve">Vztah ITIL a COBiT </w:t>
      </w:r>
    </w:p>
    <w:p>
      <w:pPr>
        <w:pStyle w:val="StylProsttextLatinkaTimesNewRomanSloitTimesNew"/>
        <w:rPr/>
      </w:pPr>
      <w:r>
        <w:rPr/>
      </w:r>
    </w:p>
    <w:p>
      <w:pPr>
        <w:pStyle w:val="StylProsttextLatinkaTimesNewRomanSloitTimesNew"/>
        <w:rPr/>
      </w:pPr>
      <w:r>
        <w:rPr/>
        <w:t>ITIL je s procesy podle COBiT plně kompatibilní - jednotlivé procesy i dílčí kontrolní cíle COBiT je možné přehledně namapovat na jednotlivé procesy, resp. aktivity ITIL - ukázka takovéhoto map</w:t>
      </w:r>
      <w:r>
        <w:rPr>
          <w:rStyle w:val="StylProsttextLatinkaTimesNewRomanSloitTimesNew1Char"/>
        </w:rPr>
        <w:t>ování pro dva vybrané procesy COBiT je zde . Na úrovni procesů však toto mapování není ve vztahu 1:1, ani 1:n, ale m:n, tzn. že určité množině procesů COBiT odpovídá určitá množina procesů podle ITIL.</w:t>
      </w:r>
    </w:p>
    <w:p>
      <w:pPr>
        <w:pStyle w:val="StylProsttextLatinkaTimesNewRomanSloitTimesNew"/>
        <w:rPr/>
      </w:pPr>
      <w:r>
        <w:rPr/>
      </w:r>
    </w:p>
    <w:p>
      <w:pPr>
        <w:pStyle w:val="StylProsttextLatinkaTimesNewRomanSloitTimesNew"/>
        <w:rPr/>
      </w:pPr>
      <w:r>
        <w:rPr/>
        <w:t>Pro úplnost je třeba dodat, že záběr COBiT je širší ne</w:t>
      </w:r>
      <w:r>
        <w:rPr>
          <w:rStyle w:val="StylProsttextLatinkaTimesNewRomanSloitTimesNew1Char"/>
        </w:rPr>
        <w:t>ž záběr ITIL: COBiT pokrývá všechny aspekty řízení informatiky, zatímco ITIL je zaměřen na řízení ICT infrastruktury a jejích služeb, takže například ITIL neobsahuje oblast řízení lidských zdrojů, zatímco COBiT ano.</w:t>
      </w:r>
    </w:p>
    <w:p>
      <w:pPr>
        <w:pStyle w:val="StylProsttextLatinkaTimesNewRomanSloitTimesNew"/>
        <w:rPr/>
      </w:pPr>
      <w:r>
        <w:rPr/>
      </w:r>
    </w:p>
    <w:p>
      <w:pPr>
        <w:pStyle w:val="StylProsttextLatinkaTimesNewRomanSloitTimesNew"/>
        <w:rPr/>
      </w:pPr>
      <w:r>
        <w:rPr/>
        <w:t>O vzájemné kompatibilitě ITIL a COBiT s</w:t>
      </w:r>
      <w:r>
        <w:rPr>
          <w:rStyle w:val="StylProsttextLatinkaTimesNewRomanSloitTimesNew1Char"/>
        </w:rPr>
        <w:t>vědčí i fakt, že existují podniky, které deklarují, že mají implementovány jak procesy ITSM podle ITIL, tak procesy podle COBiT =&gt; procesy ITIL jsou pak používány pro operativní a taktické řízení, zatímco COBiT je používán jako nástroj strategického řízení.</w:t>
      </w:r>
    </w:p>
    <w:p>
      <w:pPr>
        <w:pStyle w:val="StylProsttextLatinkaTimesNewRomanSloitTimesNew"/>
        <w:rPr/>
      </w:pPr>
      <w:r>
        <w:rPr/>
      </w:r>
    </w:p>
    <w:p>
      <w:pPr>
        <w:pStyle w:val="StylProsttextLatinkaTimesNewRomanSloitTimesNew"/>
        <w:rPr/>
      </w:pPr>
      <w:r>
        <w:rPr/>
        <w:t>COBiT má oproti ITIL jednu zdánlivou výhodu, a to tu, že všechny publikace COBiT kromě jediné jsou k dispozici volně ke stažení na internetu (6 ze 7 publikací COBiT je tedy zcela zdarma), zatímco publikace ITIL se musejí kupovat (a na tuzemské poměry ne</w:t>
      </w:r>
      <w:r>
        <w:rPr>
          <w:rStyle w:val="StylProsttextLatinkaTimesNewRomanSloitTimesNew1Char"/>
        </w:rPr>
        <w:t xml:space="preserve">jsou zrovna nejlevnější). Tato výhoda je ale opravdu pouze zdánlivá, protože COBiT, na rozdíl od ITIL, nevzešel z praxe, ale je produktem několika profesionálních auditorských společností, což je na jazyku a srozumitelnosti COBiT podstatně znát. Tudíž implementace procesů COBiT je oproti ITIL mnohem složitější, a procesy COBiT jsou pro obyčejné lidi z praxe podstatně méně "čitelné" než jasné a přehledné procesy ITIL. </w:t>
      </w:r>
    </w:p>
    <w:p>
      <w:pPr>
        <w:pStyle w:val="StylProsttextLatinkaTimesNewRomanSloitTimesNew"/>
        <w:rPr/>
      </w:pPr>
      <w:r>
        <w:rPr/>
      </w:r>
    </w:p>
    <w:p>
      <w:pPr>
        <w:pStyle w:val="StylProsttextLatinkaTimesNewRomanSloitTimesNew"/>
        <w:rPr/>
      </w:pPr>
      <w:r>
        <w:rPr/>
        <w:t>Přesto je COBiT poměrně hodně rozšířen, a to zejména na jiho- a severoamerickém kontinent</w:t>
      </w:r>
      <w:r>
        <w:rPr>
          <w:rStyle w:val="StylProsttextLatinkaTimesNewRomanSloitTimesNew1Char"/>
        </w:rPr>
        <w:t>ě.</w:t>
      </w:r>
    </w:p>
    <w:p>
      <w:pPr>
        <w:pStyle w:val="StylProsttextLatinkaTimesNewRomanSloitTimesNew"/>
        <w:rPr/>
      </w:pPr>
      <w:r>
        <w:rPr/>
      </w:r>
    </w:p>
    <w:p>
      <w:pPr>
        <w:pStyle w:val="StylProsttextLatinkaTimesNewRomanSloitTimesNew"/>
        <w:rPr/>
      </w:pPr>
      <w:r>
        <w:rPr/>
        <w:t xml:space="preserve">Vztah ITIL a ostatních přístupů k řízení IT služeb </w:t>
      </w:r>
    </w:p>
    <w:p>
      <w:pPr>
        <w:pStyle w:val="StylProsttextLatinkaTimesNewRomanSloitTimesNew"/>
        <w:rPr/>
      </w:pPr>
      <w:r>
        <w:rPr/>
      </w:r>
    </w:p>
    <w:p>
      <w:pPr>
        <w:pStyle w:val="StylProsttextLatinkaTimesNewRomanSloitTimesNew"/>
        <w:rPr/>
      </w:pPr>
      <w:r>
        <w:rPr/>
        <w:t>1. Technologicky orientované metodiky:</w:t>
      </w:r>
    </w:p>
    <w:p>
      <w:pPr>
        <w:pStyle w:val="StylProsttextLatinkaTimesNewRomanSloitTimesNew"/>
        <w:rPr/>
      </w:pPr>
      <w:r>
        <w:rPr/>
      </w:r>
    </w:p>
    <w:p>
      <w:pPr>
        <w:pStyle w:val="StylProsttextLatinkaTimesNewRomanSloitTimesNew"/>
        <w:rPr/>
      </w:pPr>
      <w:r>
        <w:rPr/>
        <w:t xml:space="preserve">Z rámce ITIL vyšla celá řada podniků zabývajícících se vývojem ICT a jeho principy si upravila na podmínky svých vlastních technologií - všechny tyto přístupy </w:t>
      </w:r>
      <w:r>
        <w:rPr>
          <w:rStyle w:val="StylProsttextLatinkaTimesNewRomanSloitTimesNew1Char"/>
        </w:rPr>
        <w:t xml:space="preserve">mají oproti ITIL jednu základní výhodu a jednu nevýhodu: </w:t>
      </w:r>
    </w:p>
    <w:p>
      <w:pPr>
        <w:pStyle w:val="StylProsttextLatinkaTimesNewRomanSloitTimesNew"/>
        <w:rPr/>
      </w:pPr>
      <w:r>
        <w:rPr/>
        <w:t>Výhoda = dají se již v podstatě považovat za "metodiku" řízení IT služeb, protože již říkají "JAK" mají být procesy designovány ("čistý" ITIL oproti tomu pouze říká, KTERÉ procesy mají být implementovány)</w:t>
      </w:r>
    </w:p>
    <w:p>
      <w:pPr>
        <w:pStyle w:val="StylProsttextLatinkaTimesNewRomanSloitTimesNew"/>
        <w:rPr/>
      </w:pPr>
      <w:r>
        <w:rPr/>
        <w:t>Nevýhoda = tyto přístupy již nejsou nezávislé na pl</w:t>
      </w:r>
      <w:r>
        <w:rPr>
          <w:rStyle w:val="StylProsttextLatinkaTimesNewRomanSloitTimesNew1Char"/>
        </w:rPr>
        <w:t xml:space="preserve">atformě, tzn. pokud se podnik rozhodne pro změnu technologií, musí provést minimálně částečný redesign svých řídících procesů v oblasti ICT. </w:t>
      </w:r>
    </w:p>
    <w:p>
      <w:pPr>
        <w:pStyle w:val="StylProsttextLatinkaTimesNewRomanSloitTimesNew"/>
        <w:rPr/>
      </w:pPr>
      <w:r>
        <w:rPr/>
      </w:r>
    </w:p>
    <w:p>
      <w:pPr>
        <w:pStyle w:val="StylProsttextLatinkaTimesNewRomanSloitTimesNew"/>
        <w:rPr/>
      </w:pPr>
      <w:r>
        <w:rPr/>
        <w:t xml:space="preserve">Z těchto technologicky orientovaných přístupů k řízení IT služeb jsou nejrozšířenější a nejznámější: </w:t>
      </w:r>
    </w:p>
    <w:p>
      <w:pPr>
        <w:pStyle w:val="StylProsttextLatinkaTimesNewRomanSloitTimesNew"/>
        <w:rPr/>
      </w:pPr>
      <w:r>
        <w:rPr/>
        <w:t>SunTone[sm]</w:t>
      </w:r>
      <w:r>
        <w:rPr>
          <w:rStyle w:val="StylProsttextLatinkaTimesNewRomanSloitTimesNew1Char"/>
        </w:rPr>
        <w:t xml:space="preserve"> Service Delivery Specification, vyvinutý firmou SUN Microsystems. Jedná se o definici toho, co je třeba udělat pro kvalitu síťově propojených služeb. SUN pak zavádí i certifikaci SunTone, která slouží jako důkaz kvalitního zvládnutí poskytování těchto služeb. </w:t>
      </w:r>
    </w:p>
    <w:p>
      <w:pPr>
        <w:pStyle w:val="StylProsttextLatinkaTimesNewRomanSloitTimesNew"/>
        <w:rPr/>
      </w:pPr>
      <w:r>
        <w:rPr/>
        <w:t>Microsoft Operations Framework (MOF), vyvinutý firmou Microsoft. MOF poskytuje technické návody pro provozování systémů založených na MS produktech a technologiích. Podle tvrzení Microsoftu je MOF základem pro poskytování služeb souvisejících s podpo</w:t>
      </w:r>
      <w:r>
        <w:rPr>
          <w:rStyle w:val="StylProsttextLatinkaTimesNewRomanSloitTimesNew1Char"/>
        </w:rPr>
        <w:t xml:space="preserve">ru provozu ICT systémů </w:t>
      </w:r>
    </w:p>
    <w:p>
      <w:pPr>
        <w:pStyle w:val="StylProsttextLatinkaTimesNewRomanSloitTimesNew"/>
        <w:rPr/>
      </w:pPr>
      <w:r>
        <w:rPr/>
        <w:t xml:space="preserve">HP IT Service Management Reference Model, vyvinutý firmou Hewlett-Packard a dodávaný jako součást komplexních řešení na technologiích HP. </w:t>
      </w:r>
    </w:p>
    <w:p>
      <w:pPr>
        <w:pStyle w:val="StylProsttextLatinkaTimesNewRomanSloitTimesNew"/>
        <w:rPr/>
      </w:pPr>
      <w:r>
        <w:rPr/>
      </w:r>
    </w:p>
    <w:p>
      <w:pPr>
        <w:pStyle w:val="StylProsttextLatinkaTimesNewRomanSloitTimesNew"/>
        <w:rPr/>
      </w:pPr>
      <w:r>
        <w:rPr/>
      </w:r>
    </w:p>
    <w:p>
      <w:pPr>
        <w:pStyle w:val="StylProsttextLatinkaTimesNewRomanSloitTimesNew"/>
        <w:rPr/>
      </w:pPr>
      <w:r>
        <w:rPr/>
        <w:t xml:space="preserve">2. Ostatní teoretické přístupy k řízení IT služeb </w:t>
      </w:r>
    </w:p>
    <w:p>
      <w:pPr>
        <w:pStyle w:val="StylProsttextLatinkaTimesNewRomanSloitTimesNew"/>
        <w:rPr/>
      </w:pPr>
      <w:r>
        <w:rPr/>
      </w:r>
    </w:p>
    <w:p>
      <w:pPr>
        <w:pStyle w:val="StylProsttextLatinkaTimesNewRomanSloitTimesNew"/>
        <w:rPr/>
      </w:pPr>
      <w:r>
        <w:rPr/>
        <w:t>Kromě výše zmíněných technologicky orie</w:t>
      </w:r>
      <w:r>
        <w:rPr>
          <w:rStyle w:val="StylProsttextLatinkaTimesNewRomanSloitTimesNew1Char"/>
        </w:rPr>
        <w:t xml:space="preserve">ntovaných přístupů k řízení IT služeb, které vycházejí z principů ITIL, existují i přístupy jiné, které z principů ITIL nevycházejí, např.: </w:t>
      </w:r>
    </w:p>
    <w:p>
      <w:pPr>
        <w:pStyle w:val="StylProsttextLatinkaTimesNewRomanSloitTimesNew"/>
        <w:rPr/>
      </w:pPr>
      <w:r>
        <w:rPr/>
        <w:t xml:space="preserve">Harris Kern's Enterprise Computing Institute </w:t>
      </w:r>
    </w:p>
    <w:p>
      <w:pPr>
        <w:pStyle w:val="StylProsttextLatinkaTimesNewRomanSloitTimesNew"/>
        <w:rPr/>
      </w:pPr>
      <w:r>
        <w:rPr/>
        <w:t>Help Desk Institute</w:t>
      </w:r>
    </w:p>
    <w:p>
      <w:pPr>
        <w:pStyle w:val="StylProsttextLatinkaTimesNewRomanSloitTimesNew"/>
        <w:rPr/>
      </w:pPr>
      <w:r>
        <w:rPr/>
      </w:r>
    </w:p>
    <w:p>
      <w:pPr>
        <w:pStyle w:val="StylProsttextLatinkaTimesNewRomanSloitTimesNew"/>
        <w:rPr/>
      </w:pPr>
      <w:r>
        <w:rPr/>
        <w:t xml:space="preserve">a mnoho dalších. </w:t>
      </w:r>
    </w:p>
    <w:p>
      <w:pPr>
        <w:pStyle w:val="StylProsttextLatinkaTimesNewRomanSloitTimesNew"/>
        <w:rPr/>
      </w:pPr>
      <w:r>
        <w:rPr/>
      </w:r>
    </w:p>
    <w:p>
      <w:pPr>
        <w:pStyle w:val="StylProsttextLatinkaTimesNewRomanSloitTimesNew"/>
        <w:rPr/>
      </w:pPr>
      <w:r>
        <w:rPr/>
        <w:t xml:space="preserve">Všechny tyto přístupy mají s </w:t>
      </w:r>
      <w:r>
        <w:rPr>
          <w:rStyle w:val="StylProsttextLatinkaTimesNewRomanSloitTimesNew1Char"/>
        </w:rPr>
        <w:t xml:space="preserve">ITIL společné to, že vycházejí z praxe. Z toho vyplývá jednak jejich veliká výhoda, ale jednak se za tím skrývá jedno velké nebezpečí: </w:t>
      </w:r>
    </w:p>
    <w:p>
      <w:pPr>
        <w:pStyle w:val="StylProsttextLatinkaTimesNewRomanSloitTimesNew"/>
        <w:rPr/>
      </w:pPr>
      <w:r>
        <w:rPr/>
        <w:t xml:space="preserve">Výhoda: tyto přístupy mohou ITIL v lecčems doplňovat, protože mají společný základ, a to reálnou praxi. Takže například </w:t>
      </w:r>
      <w:r>
        <w:rPr>
          <w:rStyle w:val="StylProsttextLatinkaTimesNewRomanSloitTimesNew1Char"/>
        </w:rPr>
        <w:t xml:space="preserve">mnohé materiály publikované výše uvedenými instituty mohou být velmi užitečné i pro podnik, který má nebo se chystá implementovat procesy podle ITIL </w:t>
      </w:r>
    </w:p>
    <w:p>
      <w:pPr>
        <w:pStyle w:val="StylProsttextLatinkaTimesNewRomanSloitTimesNew"/>
        <w:rPr/>
      </w:pPr>
      <w:r>
        <w:rPr/>
        <w:t xml:space="preserve">Nevýhoda: terminologie těchto přístupů je velmi podobná terminologii podle ITIL, ale procesy podle těchto </w:t>
      </w:r>
      <w:r>
        <w:rPr>
          <w:rStyle w:val="StylProsttextLatinkaTimesNewRomanSloitTimesNew1Char"/>
        </w:rPr>
        <w:t xml:space="preserve">přístupů nejsou totožné s procesy podle ITIL (a mnohdy jsou poměrně zásadně odlišné). Z toho vyplývá obrovské nebezpečí, které spočívá v možnosti zmatení pojmů, pokud spolu budou komunikovat dva partneři používající sice stejnou terminologii, ale nikoliv ve stejném smyslu. </w:t>
      </w:r>
    </w:p>
    <w:p>
      <w:pPr>
        <w:pStyle w:val="StylProsttextLatinkaTimesNewRomanSloitTimesNew"/>
        <w:rPr/>
      </w:pPr>
      <w:r>
        <w:rPr/>
      </w:r>
    </w:p>
    <w:p>
      <w:pPr>
        <w:pStyle w:val="StylProsttextLatinkaTimesNewRomanSloitTimesNew"/>
        <w:rPr/>
      </w:pPr>
      <w:r>
        <w:rPr/>
        <w:t>Jeden konkrétní příklad:</w:t>
      </w:r>
    </w:p>
    <w:p>
      <w:pPr>
        <w:pStyle w:val="StylProsttextLatinkaTimesNewRomanSloitTimesNew"/>
        <w:rPr/>
      </w:pPr>
      <w:r>
        <w:rPr/>
        <w:t xml:space="preserve">Harris Kern's Enterprise Computing Institute používá termín "IT Problem Management". Tento pojem však nemá vůbec nic společného s procesem Problem Managementu podle ITIL: </w:t>
      </w:r>
    </w:p>
    <w:p>
      <w:pPr>
        <w:pStyle w:val="StylProsttextLatinkaTimesNewRomanSloitTimesNew"/>
        <w:rPr/>
      </w:pPr>
      <w:r>
        <w:rPr/>
        <w:t>Podle ITIL je Problem Management proces</w:t>
      </w:r>
      <w:r>
        <w:rPr>
          <w:rStyle w:val="StylProsttextLatinkaTimesNewRomanSloitTimesNew1Char"/>
        </w:rPr>
        <w:t xml:space="preserve"> mající za cíl hledání základních příčin incidentů a jejich následné odstraňování z ICT infrastruktury. </w:t>
      </w:r>
    </w:p>
    <w:p>
      <w:pPr>
        <w:pStyle w:val="StylProsttextLatinkaTimesNewRomanSloitTimesNew"/>
        <w:rPr/>
      </w:pPr>
      <w:r>
        <w:rPr/>
        <w:t xml:space="preserve">Podle Harris Kern's Enterprise Computing Institute je Problem Management v podstatě samostatnou disciplínou zabývající se řízením výpadků IT služeb. </w:t>
      </w:r>
    </w:p>
    <w:p>
      <w:pPr>
        <w:pStyle w:val="StylProsttextLatinkaTimesNewRomanSloitTimesNew"/>
        <w:rPr/>
      </w:pPr>
      <w:r>
        <w:rPr/>
      </w:r>
    </w:p>
    <w:p>
      <w:pPr>
        <w:pStyle w:val="StylProsttextLatinkaTimesNewRomanSloitTimesNew"/>
        <w:rPr/>
      </w:pPr>
      <w:r>
        <w:rPr/>
      </w:r>
    </w:p>
    <w:p>
      <w:pPr>
        <w:pStyle w:val="StylProsttextLatinkaTimesNewRomanSloitTimesNew"/>
        <w:rPr/>
      </w:pPr>
      <w:r>
        <w:rPr/>
        <w:t>Závěr:</w:t>
      </w:r>
    </w:p>
    <w:p>
      <w:pPr>
        <w:pStyle w:val="StylProsttextLatinkaTimesNewRomanSloitTimesNew"/>
        <w:rPr/>
      </w:pPr>
      <w:r>
        <w:rPr/>
        <w:t xml:space="preserve">Při využívání výše uvedených pramenů je nutné mít na paměti, že se jedná o JINÉ přístupy, které nejsou s procesy podle ITIL kompatibilní. Mohou však obsahovat mnoho užitečných myšlenek, rad a doporučení, které mohou ITIL v lecčems doplňovat. </w:t>
      </w:r>
    </w:p>
    <w:p>
      <w:pPr>
        <w:pStyle w:val="StylProsttextLatinkaTimesNewRomanSloitTimesNew"/>
        <w:rPr/>
      </w:pPr>
      <w:r>
        <w:rPr/>
      </w:r>
    </w:p>
    <w:p>
      <w:pPr>
        <w:pStyle w:val="StylProsttextLatinkaTimesNewRomanSloitTimesNew"/>
        <w:rPr/>
      </w:pPr>
      <w:r>
        <w:rPr/>
        <w:t>Přes</w:t>
      </w:r>
      <w:r>
        <w:rPr>
          <w:rStyle w:val="StylProsttextLatinkaTimesNewRomanSloitTimesNew1Char"/>
        </w:rPr>
        <w:t>tože některé z těchto jiných přístupů jsou poměrně dobře propracované, disponují vlastními publikacemi, nabízejí školení a poskytují certifikaci odborných znalostí, tak žádný z těchto jiných přístupů, na rozdíl od ITIL, není pokládán za standard pro oblast řízení IT služeb.</w:t>
      </w:r>
    </w:p>
    <w:p>
      <w:pPr>
        <w:pStyle w:val="StylProsttextLatinkaTimesNewRomanSloitTimesNew"/>
        <w:rPr/>
      </w:pPr>
      <w:r>
        <w:rPr/>
      </w:r>
    </w:p>
    <w:p>
      <w:pPr>
        <w:pStyle w:val="StylProsttextLatinkaTimesNewRomanSloitTimesNew2"/>
        <w:rPr/>
      </w:pPr>
      <w:r>
        <w:rPr/>
        <w:t>COBIT</w:t>
      </w:r>
    </w:p>
    <w:p>
      <w:pPr>
        <w:pStyle w:val="StylProsttextLatinkaTimesNewRomanSloitTimesNew2"/>
        <w:rPr/>
      </w:pPr>
      <w:r>
        <w:rPr/>
      </w:r>
    </w:p>
    <w:p>
      <w:pPr>
        <w:pStyle w:val="StylProsttextLatinkaTimesNewRomanSloitTimesNew"/>
        <w:rPr/>
      </w:pPr>
      <w:r>
        <w:rPr/>
        <w:t>CobiT (Control Objectives for Information and related Technology) je mezinárodně uznávanou metodikou, která podporuje systematický přístup k řízení informatiky. Metodika se opírá soubor všeobecně akceptovaných nejlepších praktik tak, aby využití informací a nasazení informačních a komunikačních technologií přispívalo k dlouhodobému rozvoji organizace, prohlubovalo její strategické cíle a snižovalo rizika související s použití ICT.</w:t>
      </w:r>
    </w:p>
    <w:p>
      <w:pPr>
        <w:pStyle w:val="StylProsttextLatinkaTimesNewRomanSloitTimesNew"/>
        <w:rPr/>
      </w:pPr>
      <w:r>
        <w:rPr/>
      </w:r>
    </w:p>
    <w:p>
      <w:pPr>
        <w:pStyle w:val="StylProsttextLatinkaTimesNewRomanSloitTimesNew"/>
        <w:rPr/>
      </w:pPr>
      <w:r>
        <w:rPr/>
        <w:t>Pro správné pochopení metodiky CobiT je potřeba n</w:t>
      </w:r>
      <w:r>
        <w:rPr>
          <w:rStyle w:val="StylProsttextLatinkaTimesNewRomanSloitTimesNew1Char"/>
        </w:rPr>
        <w:t>ejprve objasnit dva důležité pojmy z oblasti řízení informačních a komunikačních technologií (ICT), které jsou v poslední době stále více rozlišovány.</w:t>
      </w:r>
    </w:p>
    <w:p>
      <w:pPr>
        <w:pStyle w:val="StylProsttextLatinkaTimesNewRomanSloitTimesNew"/>
        <w:rPr/>
      </w:pPr>
      <w:r>
        <w:rPr/>
      </w:r>
    </w:p>
    <w:p>
      <w:pPr>
        <w:pStyle w:val="StylProsttextLatinkaTimesNewRomanSloitTimesNew"/>
        <w:rPr/>
      </w:pPr>
      <w:r>
        <w:rPr/>
        <w:t>ICT governance je odpovědností nejvyššího vedení, které svým příkladem, organizačním uspořádáním a vnitř</w:t>
      </w:r>
      <w:r>
        <w:rPr>
          <w:rStyle w:val="StylProsttextLatinkaTimesNewRomanSloitTimesNew1Char"/>
        </w:rPr>
        <w:t>ními procesy zajišťuje, že ICT přispívá a prohlubuje strategii a dlouhodobé cíle organizace.</w:t>
      </w:r>
    </w:p>
    <w:p>
      <w:pPr>
        <w:pStyle w:val="StylProsttextLatinkaTimesNewRomanSloitTimesNew"/>
        <w:rPr/>
      </w:pPr>
      <w:r>
        <w:rPr/>
      </w:r>
    </w:p>
    <w:p>
      <w:pPr>
        <w:pStyle w:val="StylProsttextLatinkaTimesNewRomanSloitTimesNew"/>
        <w:rPr/>
      </w:pPr>
      <w:r>
        <w:rPr/>
        <w:t>ICT management se soustředí na efektivní poskytování služeb a produktů ICT a na účinné řízení rozvoje a provozu ICT.</w:t>
      </w:r>
    </w:p>
    <w:p>
      <w:pPr>
        <w:pStyle w:val="StylProsttextLatinkaTimesNewRomanSloitTimesNew"/>
        <w:rPr/>
      </w:pPr>
      <w:r>
        <w:rPr/>
      </w:r>
    </w:p>
    <w:p>
      <w:pPr>
        <w:pStyle w:val="StylProsttextLatinkaTimesNewRomanSloitTimesNew"/>
        <w:rPr/>
      </w:pPr>
      <w:r>
        <w:rPr/>
        <w:t xml:space="preserve">V kontextu těchto definic je zřejmé, že ICT </w:t>
      </w:r>
      <w:r>
        <w:rPr>
          <w:rStyle w:val="StylProsttextLatinkaTimesNewRomanSloitTimesNew1Char"/>
        </w:rPr>
        <w:t>governance má širší pojetí a jeho snahou je definovat strategické cíle ICT v souladu s potřebami a zájmy celé organizace. Naproti tomu snahou ICT managementu je efektivně a účinně realizovat stanovené cíle, a proto se orientuje na taktické a operativní řízení. ICT management je realizován zejména v rámci útvarů ICT.</w:t>
      </w:r>
    </w:p>
    <w:p>
      <w:pPr>
        <w:pStyle w:val="StylProsttextLatinkaTimesNewRomanSloitTimesNew"/>
        <w:rPr/>
      </w:pPr>
      <w:r>
        <w:rPr/>
      </w:r>
    </w:p>
    <w:p>
      <w:pPr>
        <w:pStyle w:val="StylProsttextLatinkaTimesNewRomanSloitTimesNew"/>
        <w:rPr/>
      </w:pPr>
      <w:r>
        <w:rPr/>
        <w:t>Pro pochopení metodiky CobiT je rozlišení těchto pojmů velmi důležité. Metodika CobiT totiž není určena jako nástroj pro realizaci ICT managementu, za což je často ale mylně považována.</w:t>
      </w:r>
    </w:p>
    <w:p>
      <w:pPr>
        <w:pStyle w:val="StylProsttextLatinkaTimesNewRomanSloitTimesNew"/>
        <w:rPr/>
      </w:pPr>
      <w:r>
        <w:rPr/>
        <w:t xml:space="preserve">Určení </w:t>
      </w:r>
      <w:r>
        <w:rPr>
          <w:rStyle w:val="StylProsttextLatinkaTimesNewRomanSloitTimesNew1Char"/>
        </w:rPr>
        <w:t>metodiky CobiT</w:t>
      </w:r>
    </w:p>
    <w:p>
      <w:pPr>
        <w:pStyle w:val="StylProsttextLatinkaTimesNewRomanSloitTimesNew"/>
        <w:rPr/>
      </w:pPr>
      <w:r>
        <w:rPr/>
      </w:r>
    </w:p>
    <w:p>
      <w:pPr>
        <w:pStyle w:val="StylProsttextLatinkaTimesNewRomanSloitTimesNew"/>
        <w:rPr/>
      </w:pPr>
      <w:r>
        <w:rPr/>
        <w:t>Metodika CobiT je charakterizován jako procesně orientovaný nástroj pro budování a rozvoj ICT governance. Metodika vychází z nejlepší vžité praxe a její první verze pochází z roku 1996. V roce 1998 byla vydána druhá verze a byl v ní zapraco</w:t>
      </w:r>
      <w:r>
        <w:rPr>
          <w:rStyle w:val="StylProsttextLatinkaTimesNewRomanSloitTimesNew1Char"/>
        </w:rPr>
        <w:t>ván širší okruh zdrojů a východisek (celkem 41 standardů a metodik). Platná třetí verze byla zveřejněna v roce 2000 IT Governance Institutem, který ke konci roku 2005 plánuje další aktualizaci.</w:t>
      </w:r>
    </w:p>
    <w:p>
      <w:pPr>
        <w:pStyle w:val="StylProsttextLatinkaTimesNewRomanSloitTimesNew"/>
        <w:rPr/>
      </w:pPr>
      <w:r>
        <w:rPr/>
      </w:r>
    </w:p>
    <w:p>
      <w:pPr>
        <w:pStyle w:val="StylProsttextLatinkaTimesNewRomanSloitTimesNew"/>
        <w:rPr/>
      </w:pPr>
      <w:r>
        <w:rPr/>
        <w:t>ICT Governance je záležitost plošného vnímání možností využívání ICT a jejich integrace do celkového fungování organizace. Z tohoto pohledu je metodika CobiT určena především pro následující skupiny pracovníků:</w:t>
      </w:r>
    </w:p>
    <w:p>
      <w:pPr>
        <w:pStyle w:val="StylProsttextLatinkaTimesNewRomanSloitTimesNew"/>
        <w:rPr/>
      </w:pPr>
      <w:r>
        <w:rPr/>
        <w:t>Management - potřebuje rozhodovat o výdajích do rozvoje a provozu ICT a posoudit, zda jsou tyto výdaje spr</w:t>
      </w:r>
      <w:r>
        <w:rPr>
          <w:rStyle w:val="StylProsttextLatinkaTimesNewRomanSloitTimesNew1Char"/>
        </w:rPr>
        <w:t>ávně a efektivně využívány. V tomto směru je CobiT nástrojem pro definování jednoznačného rámce řízení ICT a usnadňuje orientaci managementu v nečitelném prostředí ICT.</w:t>
      </w:r>
    </w:p>
    <w:p>
      <w:pPr>
        <w:pStyle w:val="StylProsttextLatinkaTimesNewRomanSloitTimesNew"/>
        <w:rPr/>
      </w:pPr>
      <w:r>
        <w:rPr/>
        <w:t>Uživatelé - mají stále vyšší potřebu seznámit se s fungování ICT a nalézt přiměřené zár</w:t>
      </w:r>
      <w:r>
        <w:rPr>
          <w:rStyle w:val="StylProsttextLatinkaTimesNewRomanSloitTimesNew1Char"/>
        </w:rPr>
        <w:t>uky za správné a bezpečné fungování služeb ICT, které využívají či garantují.</w:t>
      </w:r>
    </w:p>
    <w:p>
      <w:pPr>
        <w:pStyle w:val="StylProsttextLatinkaTimesNewRomanSloitTimesNew"/>
        <w:rPr/>
      </w:pPr>
      <w:r>
        <w:rPr/>
        <w:t xml:space="preserve">Auditoři - při své práci neustále naráží na využívání ICT. V tomto směru CobiT poskytuje základní rámec pro to, jakým způsobem hodnotit správnost a hodnost nasazení ICT vzhledem </w:t>
      </w:r>
      <w:r>
        <w:rPr>
          <w:rStyle w:val="StylProsttextLatinkaTimesNewRomanSloitTimesNew1Char"/>
        </w:rPr>
        <w:t>k posuzované části organizace.</w:t>
      </w:r>
    </w:p>
    <w:p>
      <w:pPr>
        <w:pStyle w:val="StylProsttextLatinkaTimesNewRomanSloitTimesNew"/>
        <w:rPr/>
      </w:pPr>
      <w:r>
        <w:rPr/>
      </w:r>
    </w:p>
    <w:p>
      <w:pPr>
        <w:pStyle w:val="StylProsttextLatinkaTimesNewRomanSloitTimesNew"/>
        <w:rPr/>
      </w:pPr>
      <w:r>
        <w:rPr/>
        <w:t>Již výčet uživatelů metodiky CobiT naznačuje, že metodika není přímo určena pro ICT management (vnitřní řízení ICT). CobiT je nástrojem, který dovoluje prezentovat činnosti ICT vůči okolnímu světu, jenž nedisponuje detailním</w:t>
      </w:r>
      <w:r>
        <w:rPr>
          <w:rStyle w:val="StylProsttextLatinkaTimesNewRomanSloitTimesNew1Char"/>
        </w:rPr>
        <w:t>i znalostmi o ICT. Cílem je vytvořit rámec pro řídící a kontrolní systém fungující nad prostředím ICT, který je nastaven ve schodě s ostatními řídícími a kontrolními systémy organizace (např. pro finanční oblast, vnitřní řízení apod.).</w:t>
      </w:r>
    </w:p>
    <w:p>
      <w:pPr>
        <w:pStyle w:val="StylProsttextLatinkaTimesNewRomanSloitTimesNew"/>
        <w:rPr/>
      </w:pPr>
      <w:r>
        <w:rPr/>
        <w:t>Obecný model řízení</w:t>
      </w:r>
    </w:p>
    <w:p>
      <w:pPr>
        <w:pStyle w:val="StylProsttextLatinkaTimesNewRomanSloitTimesNew"/>
        <w:rPr/>
      </w:pPr>
      <w:r>
        <w:rPr/>
      </w:r>
    </w:p>
    <w:p>
      <w:pPr>
        <w:pStyle w:val="StylProsttextLatinkaTimesNewRomanSloitTimesNew"/>
        <w:rPr/>
      </w:pPr>
      <w:r>
        <w:rPr/>
        <w:t xml:space="preserve">Obecný model řízení se opírá o prosazování cílů pomocí přímého řízení činností, kterých se účastní dostupné zdroje. U těchto činnostech musí být vytvořena intenzivní zpětná vazba, pomocí které je možné objektivně posoudit, zda provedení činností skutečně </w:t>
      </w:r>
      <w:r>
        <w:rPr>
          <w:rStyle w:val="StylProsttextLatinkaTimesNewRomanSloitTimesNew1Char"/>
        </w:rPr>
        <w:t>přispělo k naplnění daných cílů.</w:t>
      </w:r>
    </w:p>
    <w:p>
      <w:pPr>
        <w:pStyle w:val="StylProsttextLatinkaTimesNewRomanSloitTimesNew"/>
        <w:rPr/>
      </w:pPr>
      <w:r>
        <w:rPr/>
      </w:r>
    </w:p>
    <w:p>
      <w:pPr>
        <w:pStyle w:val="StylProsttextLatinkaTimesNewRomanSloitTimesNew"/>
        <w:rPr/>
      </w:pPr>
      <w:r>
        <w:rPr/>
        <w:t xml:space="preserve"> </w:t>
      </w:r>
      <w:r>
        <w:rPr/>
        <w:drawing>
          <wp:inline distT="0" distB="0" distL="0" distR="0">
            <wp:extent cx="4762500"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4762500" cy="1123950"/>
                    </a:xfrm>
                    <a:prstGeom prst="rect">
                      <a:avLst/>
                    </a:prstGeom>
                  </pic:spPr>
                </pic:pic>
              </a:graphicData>
            </a:graphic>
          </wp:inline>
        </w:drawing>
      </w:r>
    </w:p>
    <w:p>
      <w:pPr>
        <w:pStyle w:val="StylProsttextLatinkaTimesNewRomanSloitTimesNew"/>
        <w:rPr/>
      </w:pPr>
      <w:r>
        <w:rPr/>
      </w:r>
    </w:p>
    <w:p>
      <w:pPr>
        <w:pStyle w:val="StylProsttextLatinkaTimesNewRomanSloitTimesNew"/>
        <w:rPr/>
      </w:pPr>
      <w:r>
        <w:rPr/>
        <w:t>V některých systémech řízení je podobný princip označován jako model PDCA ze zkratek anglických slov Plan - Plánuj, Do - dělej, Check - kontroluj a Act - jednej. Na tomto modelu je založena nejen metodika CobiT ale i ř</w:t>
      </w:r>
      <w:r>
        <w:rPr>
          <w:rStyle w:val="StylProsttextLatinkaTimesNewRomanSloitTimesNew1Char"/>
        </w:rPr>
        <w:t>ada dnes velmi známých systémů řízení např. systém managementu jakosti podle ISO 9001, systém managementu služeb ICT podle ISO/IEC 20000 či systém managementu bezpečnosti informací podle ISO/IEC 27001:2005 (BS 7799-2).</w:t>
      </w:r>
    </w:p>
    <w:p>
      <w:pPr>
        <w:pStyle w:val="StylProsttextLatinkaTimesNewRomanSloitTimesNew"/>
        <w:rPr/>
      </w:pPr>
      <w:r>
        <w:rPr/>
      </w:r>
    </w:p>
    <w:p>
      <w:pPr>
        <w:pStyle w:val="StylProsttextLatinkaTimesNewRomanSloitTimesNew"/>
        <w:rPr/>
      </w:pPr>
      <w:r>
        <w:rPr/>
        <w:t xml:space="preserve"> </w:t>
      </w:r>
    </w:p>
    <w:p>
      <w:pPr>
        <w:pStyle w:val="StylProsttextLatinkaTimesNewRomanSloitTimesNew"/>
        <w:rPr/>
      </w:pPr>
      <w:r>
        <w:rPr/>
        <w:t>Vnitřní uspořádání CobiT</w:t>
      </w:r>
    </w:p>
    <w:p>
      <w:pPr>
        <w:pStyle w:val="StylProsttextLatinkaTimesNewRomanSloitTimesNew"/>
        <w:rPr/>
      </w:pPr>
      <w:r>
        <w:rPr/>
      </w:r>
    </w:p>
    <w:p>
      <w:pPr>
        <w:pStyle w:val="StylProsttextLatinkaTimesNewRomanSloitTimesNew"/>
        <w:rPr/>
      </w:pPr>
      <w:r>
        <w:rPr/>
        <w:t>Výše uve</w:t>
      </w:r>
      <w:r>
        <w:rPr>
          <w:rStyle w:val="StylProsttextLatinkaTimesNewRomanSloitTimesNew1Char"/>
        </w:rPr>
        <w:t>dené skutečnosti se odráží v základu metodiky CobiT, který se soustředí na vyjádření vzájemných vztahů tří klíčových prvků řízení. Za základní stavební prvky CobiT jsou tudíž považovány:</w:t>
      </w:r>
    </w:p>
    <w:p>
      <w:pPr>
        <w:pStyle w:val="StylProsttextLatinkaTimesNewRomanSloitTimesNew"/>
        <w:rPr/>
      </w:pPr>
      <w:r>
        <w:rPr/>
        <w:t xml:space="preserve">Informační kritéria - vyjadřují požadavky, které jsou na ICT kladeny </w:t>
      </w:r>
      <w:r>
        <w:rPr>
          <w:rStyle w:val="StylProsttextLatinkaTimesNewRomanSloitTimesNew1Char"/>
        </w:rPr>
        <w:t>a podle kterých by měla být posuzována úspěšnost naplnění stanovených cílů. Informační kritéria by měla odrážet všeobecné zájmy organizace.</w:t>
      </w:r>
    </w:p>
    <w:p>
      <w:pPr>
        <w:pStyle w:val="StylProsttextLatinkaTimesNewRomanSloitTimesNew"/>
        <w:rPr/>
      </w:pPr>
      <w:r>
        <w:rPr/>
        <w:t>Zdroje ICT - jsou dostupné prostředky, které je možné při řízení ICT využít.</w:t>
      </w:r>
    </w:p>
    <w:p>
      <w:pPr>
        <w:pStyle w:val="StylProsttextLatinkaTimesNewRomanSloitTimesNew"/>
        <w:rPr/>
      </w:pPr>
      <w:r>
        <w:rPr/>
        <w:t>Procesy ICT - jsou skupiny činnosti, kt</w:t>
      </w:r>
      <w:r>
        <w:rPr>
          <w:rStyle w:val="StylProsttextLatinkaTimesNewRomanSloitTimesNew1Char"/>
        </w:rPr>
        <w:t>eré jsou při řízení ICT vykovávány.</w:t>
      </w:r>
    </w:p>
    <w:p>
      <w:pPr>
        <w:pStyle w:val="StylProsttextLatinkaTimesNewRomanSloitTimesNew"/>
        <w:rPr/>
      </w:pPr>
      <w:r>
        <w:rPr/>
      </w:r>
    </w:p>
    <w:p>
      <w:pPr>
        <w:pStyle w:val="StylProsttextLatinkaTimesNewRomanSloitTimesNew"/>
        <w:rPr/>
      </w:pPr>
      <w:r>
        <w:rPr/>
        <w:t>Vzájemné vztahy tvoří trojrozměrný prostor nazývaný krychle CobiT, který je znázorněn na následujícím obrázku.</w:t>
      </w:r>
    </w:p>
    <w:p>
      <w:pPr>
        <w:pStyle w:val="StylProsttextLatinkaTimesNewRomanSloitTimesNew"/>
        <w:rPr/>
      </w:pPr>
      <w:r>
        <w:rPr/>
      </w:r>
    </w:p>
    <w:p>
      <w:pPr>
        <w:pStyle w:val="StylProsttextLatinkaTimesNewRomanSloitTimesNew"/>
        <w:rPr/>
      </w:pPr>
      <w:r>
        <w:rPr/>
        <w:t xml:space="preserve"> </w:t>
      </w:r>
    </w:p>
    <w:p>
      <w:pPr>
        <w:pStyle w:val="StylProsttextLatinkaTimesNewRomanSloitTimesNew"/>
        <w:rPr/>
      </w:pPr>
      <w:r>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743200" cy="2743200"/>
                    </a:xfrm>
                    <a:prstGeom prst="rect">
                      <a:avLst/>
                    </a:prstGeom>
                  </pic:spPr>
                </pic:pic>
              </a:graphicData>
            </a:graphic>
          </wp:inline>
        </w:drawing>
      </w:r>
    </w:p>
    <w:p>
      <w:pPr>
        <w:pStyle w:val="StylProsttextLatinkaTimesNewRomanSloitTimesNew"/>
        <w:rPr/>
      </w:pPr>
      <w:r>
        <w:rPr/>
        <w:t xml:space="preserve"> </w:t>
      </w:r>
    </w:p>
    <w:p>
      <w:pPr>
        <w:pStyle w:val="StylProsttextLatinkaTimesNewRomanSloitTimesNew"/>
        <w:rPr/>
      </w:pPr>
      <w:r>
        <w:rPr/>
      </w:r>
    </w:p>
    <w:p>
      <w:pPr>
        <w:pStyle w:val="StylProsttextLatinkaTimesNewRomanSloitTimesNew"/>
        <w:rPr/>
      </w:pPr>
      <w:r>
        <w:rPr/>
        <w:t>Procesy ICT rozděluje metodika CobiT do 4 domén, které odráží hlavní oblasti řízení ICT:</w:t>
      </w:r>
    </w:p>
    <w:p>
      <w:pPr>
        <w:pStyle w:val="StylProsttextLatinkaTimesNewRomanSloitTimesNew"/>
        <w:rPr/>
      </w:pPr>
      <w:r>
        <w:rPr/>
        <w:t>Plánování &amp;</w:t>
      </w:r>
      <w:r>
        <w:rPr>
          <w:rStyle w:val="StylProsttextLatinkaTimesNewRomanSloitTimesNew1Char"/>
        </w:rPr>
        <w:t xml:space="preserve"> Organizace (PO) - doména se soustředí na definování informační strategie a hledání vhodných taktik pro dosažení nejvyšší míry přispění ICT k naplňování obecných cílů organizace.</w:t>
      </w:r>
    </w:p>
    <w:p>
      <w:pPr>
        <w:pStyle w:val="StylProsttextLatinkaTimesNewRomanSloitTimesNew"/>
        <w:rPr/>
      </w:pPr>
      <w:r>
        <w:rPr/>
        <w:t>Akvizice &amp; Implementace (AI) - aby bylo možné realizovat strategie ICT je důl</w:t>
      </w:r>
      <w:r>
        <w:rPr>
          <w:rStyle w:val="StylProsttextLatinkaTimesNewRomanSloitTimesNew1Char"/>
        </w:rPr>
        <w:t>ežité identifikovat, vyvinout nebo nakoupit a implementovat zdroje ICT, které jsou důsledně provázány s příslušnými procesy organizace.</w:t>
      </w:r>
    </w:p>
    <w:p>
      <w:pPr>
        <w:pStyle w:val="StylProsttextLatinkaTimesNewRomanSloitTimesNew"/>
        <w:rPr/>
      </w:pPr>
      <w:r>
        <w:rPr/>
        <w:t>Dodání &amp; Podpora (DS) - doména se soustředí na zajištění kvalitního dodání požadovaných služeb ICT, což zahrnuje činnost</w:t>
      </w:r>
      <w:r>
        <w:rPr>
          <w:rStyle w:val="StylProsttextLatinkaTimesNewRomanSloitTimesNew1Char"/>
        </w:rPr>
        <w:t>i od provozu přes bezpečnost až po přípravu uživatelů.</w:t>
      </w:r>
    </w:p>
    <w:p>
      <w:pPr>
        <w:pStyle w:val="StylProsttextLatinkaTimesNewRomanSloitTimesNew"/>
        <w:rPr/>
      </w:pPr>
      <w:r>
        <w:rPr/>
        <w:t>Monitorování (M) - všechny procesy ICT musí být pravidelně sledovány a hodnoceny, zda kvalita jejich provádění odpovídá stanoveným požadavkům a potřebám. Tato doména je zaměřena na získávání objektivní</w:t>
      </w:r>
      <w:r>
        <w:rPr>
          <w:rStyle w:val="StylProsttextLatinkaTimesNewRomanSloitTimesNew1Char"/>
        </w:rPr>
        <w:t>ho přehledu o prováděných činnostech ICT.</w:t>
      </w:r>
    </w:p>
    <w:p>
      <w:pPr>
        <w:pStyle w:val="StylProsttextLatinkaTimesNewRomanSloitTimesNew"/>
        <w:rPr/>
      </w:pPr>
      <w:r>
        <w:rPr/>
      </w:r>
    </w:p>
    <w:p>
      <w:pPr>
        <w:pStyle w:val="StylProsttextLatinkaTimesNewRomanSloitTimesNew"/>
        <w:rPr/>
      </w:pPr>
      <w:r>
        <w:rPr/>
        <w:t>Tři základní stavební kameny CobiT: informací kritéria, zdroje ICT a procesy ICT a jejich vzájemné vztahy jsou zachyceny v následující tabulce, která je jádrem celé metodiky CobiT. Pro každý proces ICT je v tabulc</w:t>
      </w:r>
      <w:r>
        <w:rPr>
          <w:rStyle w:val="StylProsttextLatinkaTimesNewRomanSloitTimesNew1Char"/>
        </w:rPr>
        <w:t>e znázorněna míra vlivu na naplnění informačních kritérií (s rozlišením primárního a sekundární účinku) a zdroje ICT, se kterými proces souvisí.</w:t>
      </w:r>
    </w:p>
    <w:p>
      <w:pPr>
        <w:pStyle w:val="StylProsttextLatinkaTimesNewRomanSloitTimesNew"/>
        <w:rPr/>
      </w:pPr>
      <w:r>
        <w:rPr/>
      </w:r>
    </w:p>
    <w:p>
      <w:pPr>
        <w:pStyle w:val="StylProsttextLatinkaTimesNewRomanSloitTimesNew"/>
        <w:rPr/>
      </w:pPr>
      <w:r>
        <w:rPr/>
        <w:t xml:space="preserve"> </w:t>
      </w:r>
    </w:p>
    <w:p>
      <w:pPr>
        <w:pStyle w:val="StylProsttextLatinkaTimesNewRomanSloitTimesNew"/>
        <w:rPr/>
      </w:pPr>
      <w:r>
        <w:rPr/>
        <w:drawing>
          <wp:inline distT="0" distB="0" distL="0" distR="0">
            <wp:extent cx="4762500" cy="389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62500" cy="3895725"/>
                    </a:xfrm>
                    <a:prstGeom prst="rect">
                      <a:avLst/>
                    </a:prstGeom>
                  </pic:spPr>
                </pic:pic>
              </a:graphicData>
            </a:graphic>
          </wp:inline>
        </w:drawing>
      </w:r>
    </w:p>
    <w:p>
      <w:pPr>
        <w:pStyle w:val="StylProsttextLatinkaTimesNewRomanSloitTimesNew"/>
        <w:rPr/>
      </w:pPr>
      <w:r>
        <w:rPr/>
      </w:r>
    </w:p>
    <w:p>
      <w:pPr>
        <w:pStyle w:val="StylProsttextLatinkaTimesNewRomanSloitTimesNew"/>
        <w:rPr/>
      </w:pPr>
      <w:r>
        <w:rPr/>
        <w:t xml:space="preserve"> </w:t>
      </w:r>
    </w:p>
    <w:p>
      <w:pPr>
        <w:pStyle w:val="StylProsttextLatinkaTimesNewRomanSloitTimesNew"/>
        <w:rPr/>
      </w:pPr>
      <w:r>
        <w:rPr/>
        <w:t>Závěr</w:t>
      </w:r>
    </w:p>
    <w:p>
      <w:pPr>
        <w:pStyle w:val="StylProsttextLatinkaTimesNewRomanSloitTimesNew"/>
        <w:rPr/>
      </w:pPr>
      <w:r>
        <w:rPr/>
      </w:r>
    </w:p>
    <w:p>
      <w:pPr>
        <w:pStyle w:val="StylProsttextLatinkaTimesNewRomanSloitTimesNew"/>
        <w:rPr/>
      </w:pPr>
      <w:r>
        <w:rPr/>
        <w:t xml:space="preserve">Metodika CobiT je ucelenou a komplexní metodikou, která nachází uplatnění u manažerů, uživatelů </w:t>
      </w:r>
      <w:r>
        <w:rPr>
          <w:rStyle w:val="StylProsttextLatinkaTimesNewRomanSloitTimesNew1Char"/>
        </w:rPr>
        <w:t>i auditorů ICT. Cílem metodiky CobiT je propojení principů obecného řízení organizace s pravidly, která jsou uplatňovaná v prostředí ICT.</w:t>
      </w:r>
    </w:p>
    <w:p>
      <w:pPr>
        <w:pStyle w:val="StylProsttextLatinkaTimesNewRomanSloitTimesNew"/>
        <w:rPr/>
      </w:pPr>
      <w:r>
        <w:rPr/>
      </w:r>
    </w:p>
    <w:p>
      <w:pPr>
        <w:pStyle w:val="StylProsttextLatinkaTimesNewRomanSloitTimesNew"/>
        <w:rPr/>
      </w:pPr>
      <w:r>
        <w:rPr/>
        <w:t>Základní snahou metodiky je jasně strukturovat vysoce složitý systém řízení ICT tak, aby tato struktura byla srozumit</w:t>
      </w:r>
      <w:r>
        <w:rPr>
          <w:rStyle w:val="StylProsttextLatinkaTimesNewRomanSloitTimesNew1Char"/>
        </w:rPr>
        <w:t>elné pro manažery a uživatele bez detailních znalostí ICT. Metodika CobiT dovoluje těmto pracovníkům sestavit vhodná objektivní kritéria, podle kterých bude možné posuzovat úspěšnost či neúspěšnost jednotlivých oblastí řízení ICT.</w:t>
      </w:r>
    </w:p>
    <w:p>
      <w:pPr>
        <w:pStyle w:val="StylProsttextLatinkaTimesNewRomanSloitTimesNew"/>
        <w:rPr/>
      </w:pPr>
      <w:r>
        <w:rPr/>
      </w:r>
    </w:p>
    <w:p>
      <w:pPr>
        <w:pStyle w:val="StylProsttextLatinkaTimesNewRomanSloitTimesNew"/>
        <w:rPr/>
      </w:pPr>
      <w:r>
        <w:rPr/>
        <w:t>Ve smyslu úspěšného říze</w:t>
      </w:r>
      <w:r>
        <w:rPr>
          <w:rStyle w:val="StylProsttextLatinkaTimesNewRomanSloitTimesNew1Char"/>
        </w:rPr>
        <w:t>ní ICT metodika CobiT definuje následující čtyři obecné cíle řízení ICT:</w:t>
      </w:r>
    </w:p>
    <w:p>
      <w:pPr>
        <w:pStyle w:val="StylProsttextLatinkaTimesNewRomanSloitTimesNew"/>
        <w:rPr/>
      </w:pPr>
      <w:r>
        <w:rPr/>
        <w:t>Přispět ke kvalitnímu fungování organizace,</w:t>
      </w:r>
    </w:p>
    <w:p>
      <w:pPr>
        <w:pStyle w:val="StylProsttextLatinkaTimesNewRomanSloitTimesNew"/>
        <w:rPr/>
      </w:pPr>
      <w:r>
        <w:rPr/>
        <w:t>Orientovat se na zákazníka resp. uživatele,</w:t>
      </w:r>
    </w:p>
    <w:p>
      <w:pPr>
        <w:pStyle w:val="StylProsttextLatinkaTimesNewRomanSloitTimesNew"/>
        <w:rPr/>
      </w:pPr>
      <w:r>
        <w:rPr/>
        <w:t>Zajistit provozní dokonalost,</w:t>
      </w:r>
    </w:p>
    <w:p>
      <w:pPr>
        <w:pStyle w:val="StylProsttextLatinkaTimesNewRomanSloitTimesNew"/>
        <w:rPr/>
      </w:pPr>
      <w:r>
        <w:rPr/>
        <w:t>Orientovat se na možnosti rozvoje v budoucnosti.</w:t>
      </w:r>
    </w:p>
    <w:p>
      <w:pPr>
        <w:pStyle w:val="StylProsttextLatinkaTimesNewRomanSloitTimesNew"/>
        <w:rPr/>
      </w:pPr>
      <w:r>
        <w:rPr/>
      </w:r>
    </w:p>
    <w:p>
      <w:pPr>
        <w:pStyle w:val="StylProsttextLatinkaTimesNewRomanSloitTimesNew"/>
        <w:rPr/>
      </w:pPr>
      <w:r>
        <w:rPr/>
        <w:t>Zajištění těchto obecných cílů není vůbec jednoduché a správné pochopení principů a vztahů, které jsou v metodice CobiT zformulovány je velmi důležité pro zvládnutí tak nelehlého úkolu, jakým řízení ICT bezesporu je. Pomocí metodiky CobiT na tento problém nezůstáváte sam</w:t>
      </w:r>
      <w:r>
        <w:rPr>
          <w:rStyle w:val="StylProsttextLatinkaTimesNewRomanSloitTimesNew1Char"/>
        </w:rPr>
        <w:t>y, ale můžete využít zkušenosti mnoha odborníků z celého světa. Tak proč se alespoň nepoučit.</w:t>
      </w:r>
    </w:p>
    <w:p>
      <w:pPr>
        <w:pStyle w:val="StylProsttextLatinkaTimesNewRomanSloitTimesNew"/>
        <w:rPr/>
      </w:pPr>
      <w:r>
        <w:rPr/>
      </w:r>
    </w:p>
    <w:p>
      <w:pPr>
        <w:pStyle w:val="StylProsttextLatinkaTimesNewRomanSloitTimesNew"/>
        <w:rPr/>
      </w:pPr>
      <w:r>
        <w:rPr/>
        <w:t>Z pohledu manažerů ICT je důležité vnímat skutečnost, že metodika CobiT není určena pro každodenní řízení chodu ICT útvarů. Její použití by mělo sloužit pro komu</w:t>
      </w:r>
      <w:r>
        <w:rPr>
          <w:rStyle w:val="StylProsttextLatinkaTimesNewRomanSloitTimesNew1Char"/>
        </w:rPr>
        <w:t>nikaci s pracovníky mimo ICT. Pro účely vnitřního řízení ICT útvarů je pak vhodné sáhnout jiných osvědčených nástrojích (např. ITIL), jejichž implementace není v rozporu s využitím metodiky CobiT.</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rosttextChar">
    <w:name w:val="Prostý text Char"/>
    <w:basedOn w:val="Standardnpsmoodstavce"/>
    <w:qFormat/>
    <w:rPr>
      <w:rFonts w:ascii="Courier New" w:hAnsi="Courier New" w:cs="Courier New"/>
      <w:lang w:val="cs-CZ" w:bidi="ar-SA"/>
    </w:rPr>
  </w:style>
  <w:style w:type="character" w:styleId="StylProsttextLatinkaTimesNewRomanSloitTimesNew1Char">
    <w:name w:val="Styl Prostý text + (Latinka) Times New Roman (Složité) Times New ...1 Char"/>
    <w:basedOn w:val="Prosttext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StylProsttextLatinkaTimesNewRomanSloitTimesNew">
    <w:name w:val="Styl Prostý text + (Latinka) Times New Roman (Složité) Times New ..."/>
    <w:basedOn w:val="Prosttext"/>
    <w:qFormat/>
    <w:pPr>
      <w:jc w:val="both"/>
    </w:pPr>
    <w:rPr>
      <w:rFonts w:ascii="Times New Roman" w:hAnsi="Times New Roman" w:cs="Times New Roman"/>
      <w:sz w:val="22"/>
    </w:rPr>
  </w:style>
  <w:style w:type="paragraph" w:styleId="StylProsttextLatinkaTimesNewRomanSloitTimesNew1">
    <w:name w:val="Styl Prostý text + (Latinka) Times New Roman (Složité) Times New ...1"/>
    <w:basedOn w:val="Prosttext"/>
    <w:qFormat/>
    <w:pPr/>
    <w:rPr>
      <w:rFonts w:ascii="Times New Roman" w:hAnsi="Times New Roman" w:cs="Times New Roman"/>
      <w:sz w:val="22"/>
    </w:rPr>
  </w:style>
  <w:style w:type="paragraph" w:styleId="StylProsttextLatinkaTimesNewRomanSloitTimesNew2">
    <w:name w:val="Styl Prostý text + (Latinka) Times New Roman (Složité) Times New ...2"/>
    <w:basedOn w:val="Prosttext"/>
    <w:qFormat/>
    <w:pPr/>
    <w:rPr>
      <w:rFonts w:ascii="Times New Roman" w:hAnsi="Times New Roman" w:cs="Times New Roman"/>
      <w:b/>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6:15:00Z</dcterms:created>
  <dc:creator>Martin Vilímovský</dc:creator>
  <dc:description/>
  <cp:keywords/>
  <dc:language>en-US</dc:language>
  <cp:lastModifiedBy>Martin Vilímovský</cp:lastModifiedBy>
  <dcterms:modified xsi:type="dcterms:W3CDTF">2007-09-09T20:23:00Z</dcterms:modified>
  <cp:revision>10</cp:revision>
  <dc:subject/>
  <dc:title>ITIL je rozsáhlý, konzistentní a procesně orientovaný rámec pro oblast IT Service Managementu (ITSM)</dc:title>
</cp:coreProperties>
</file>