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4   Úloha státních orgánů v rozvoji informační společnosti</w:t>
      </w:r>
    </w:p>
    <w:p>
      <w:pPr>
        <w:pStyle w:val="TextBodyIndent"/>
        <w:rPr/>
      </w:pPr>
      <w:r>
        <w:rPr/>
        <w:t>Jakou roli mají státní orgány při rozvoji informační společnosti a informační infrastruktury? Charakterizujte aktuální situaci v ČR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Stát podporuje budování informační společnosti </w:t>
      </w:r>
      <w:r>
        <w:rPr>
          <w:b/>
        </w:rPr>
        <w:t>za účelem zlepšení konkurenceschopnosti</w:t>
      </w:r>
      <w:r>
        <w:rPr/>
        <w:t xml:space="preserve"> (díky novým možnostem dosaženým pomocí IS/IT), </w:t>
      </w:r>
      <w:r>
        <w:rPr>
          <w:b/>
        </w:rPr>
        <w:t>kvality života, účinnosti sociálních a ekonomických organizací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</w:rPr>
        <w:t xml:space="preserve">Informační společnost </w:t>
      </w:r>
      <w:r>
        <w:rPr/>
        <w:t xml:space="preserve">je charakterizována podstatným využíváním </w:t>
      </w:r>
      <w:r>
        <w:rPr>
          <w:b/>
        </w:rPr>
        <w:t>digitálního zpracovávání, uchovávání a přenosu informací</w:t>
      </w:r>
      <w:r>
        <w:rPr/>
        <w:t xml:space="preserve">. Informace v digitalizovaném tvaru je univerzálně použitelná, duplikovatelná a transformovatelná.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Přechod k informační společnosti není jen technický, ale také sociální a politický problém.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>Dále informační společnost a její charakteristiky viz. otázka 1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tát musí zajistit předevší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Legislativu (zákony) např. zákon o elektronickém podpisu a jejich dodržová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Standardy a jejich dodržování např. Český normalizační institu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Úřady pro jejich naplnění např.Úřad pro veřejné informační systém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Informatizace státní správ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Dále viz otázka 1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Legislativa</w:t>
      </w:r>
    </w:p>
    <w:p>
      <w:pPr>
        <w:pStyle w:val="Normal"/>
        <w:rPr/>
      </w:pPr>
      <w:r>
        <w:rPr/>
        <w:t>Nejdůležitější zákony v oblasti IS/I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Zákon č. 199/1994 sb. O zadávání státních zakáz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Zákon č. 148/1998 sb. O ochraně utajovaných skutečnost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>
          <w:lang w:val="de-DE"/>
        </w:rPr>
        <w:t xml:space="preserve">Zákon č. 101/2000 sb. O ochraně osobních údajů v informačních systémech (dříve zákon </w:t>
      </w:r>
      <w:r>
        <w:rPr/>
        <w:t>č. 256/92 Sb. o ochraně osobních údajů a informačních systémech.)</w:t>
      </w:r>
    </w:p>
    <w:p>
      <w:pPr>
        <w:pStyle w:val="Normal"/>
        <w:spacing w:before="0" w:after="0"/>
        <w:ind w:left="1154" w:hanging="0"/>
        <w:rPr/>
      </w:pPr>
      <w:r>
        <w:rPr/>
        <w:t>Zákon by měl zaručovat účinnou právní ochranu osobních dat musí obsahovat opatření, která zajišťují ochranu osobních da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4" w:leader="none"/>
        </w:tabs>
        <w:spacing w:before="0" w:after="0"/>
        <w:ind w:left="1514" w:hanging="360"/>
        <w:rPr/>
      </w:pPr>
      <w:r>
        <w:rPr/>
        <w:t xml:space="preserve">proti zneužití státem a státními orgány, zejména v souvislosti s centralizací uložení dat sbíraných pro různé účely (nebezpečí "orwellovského" státu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4" w:leader="none"/>
        </w:tabs>
        <w:spacing w:before="0" w:after="0"/>
        <w:ind w:left="1514" w:hanging="360"/>
        <w:rPr/>
      </w:pPr>
      <w:r>
        <w:rPr/>
        <w:t>proti rozhodování státu založeném na osobních datech jednotlivců bez jejich vědomí či souhlasu (data mohou obsahovat chybné údaj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4" w:leader="none"/>
        </w:tabs>
        <w:spacing w:before="0" w:after="0"/>
        <w:ind w:left="1514" w:hanging="360"/>
        <w:rPr/>
      </w:pPr>
      <w:r>
        <w:rPr/>
        <w:t>proti obecné ztrátě soukromí způsobené úniky osobních dat pro neautorizované, komerční či kriminální účely a jejich případné volné zpřístupňov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4" w:leader="none"/>
        </w:tabs>
        <w:spacing w:before="0" w:after="0"/>
        <w:ind w:left="1514" w:hanging="360"/>
        <w:rPr/>
      </w:pPr>
      <w:r>
        <w:rPr/>
        <w:t>V praxi se projevil rušením rodného čísla jako obecně používaného identifikátoru osob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1068" w:hanging="168"/>
        <w:rPr/>
      </w:pPr>
      <w:r>
        <w:rPr>
          <w:lang w:val="de-DE"/>
        </w:rPr>
        <w:t>Zákon č. 106/1999 sb. O svobodném přístupu k informací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1068" w:hanging="168"/>
        <w:rPr>
          <w:lang w:val="de-DE"/>
        </w:rPr>
      </w:pPr>
      <w:r>
        <w:rPr>
          <w:lang w:val="de-DE"/>
        </w:rPr>
        <w:t>Zákon č. 365/2000 sb. O ISV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spacing w:before="0" w:after="0"/>
        <w:ind w:left="1068" w:hanging="168"/>
        <w:rPr/>
      </w:pPr>
      <w:r>
        <w:rPr/>
        <w:t>Zákon č. 227/2000 Sb. o ochraně elektronickém podpisu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Úřady dbající o IS/IT za státní správu</w:t>
      </w:r>
    </w:p>
    <w:p>
      <w:pPr>
        <w:pStyle w:val="Normal"/>
        <w:rPr/>
      </w:pPr>
      <w:r>
        <w:rPr/>
        <w:t>Organizační zajištění</w:t>
      </w:r>
    </w:p>
    <w:p>
      <w:pPr>
        <w:pStyle w:val="Normal"/>
        <w:rPr/>
      </w:pPr>
      <w:r>
        <w:rPr/>
        <w:t>Vláda ČR zřídila zákonem odborný poradní organ – Radu vlády České republiky pro státní informační politiku, administrativně a organizačně zabezpečuje její činnost Úřad pro státní informační systé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nformační systém veřejné správy (ISVS)</w:t>
      </w:r>
    </w:p>
    <w:p>
      <w:pPr>
        <w:pStyle w:val="Normal"/>
        <w:rPr/>
      </w:pPr>
      <w:r>
        <w:rPr/>
        <w:t>Páteří ISVS jsou data základních registrů, za které jsou považovány registr obyvatel, ekonomických subjektů, nemovitostí a územní identifikac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54" w:leader="none"/>
        </w:tabs>
        <w:spacing w:before="0" w:after="0"/>
        <w:ind w:left="1154" w:right="1332" w:hanging="360"/>
        <w:rPr/>
      </w:pPr>
      <w:r>
        <w:rPr/>
        <w:t xml:space="preserve">Nutnost přístupu k registrům z jednoho místa a možnost akutalizace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  <w:bCs/>
          <w:i/>
        </w:rPr>
        <w:t>Geografické systémy vrámci ISVS</w:t>
      </w:r>
      <w:r>
        <w:rPr/>
        <w:t xml:space="preserve"> - Kartografie, pozemky, nemovitosti</w:t>
      </w:r>
    </w:p>
    <w:p>
      <w:pPr>
        <w:pStyle w:val="Normal"/>
        <w:spacing w:before="0" w:after="0"/>
        <w:rPr/>
      </w:pPr>
      <w:r>
        <w:rPr>
          <w:b/>
          <w:bCs/>
          <w:i/>
          <w:lang w:val="en-US"/>
        </w:rPr>
        <w:t>Metasystém ISVS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- </w:t>
      </w:r>
      <w:r>
        <w:rPr/>
        <w:t>Jednotný popis procesů, vazeb a metainformačního systému</w:t>
      </w:r>
    </w:p>
    <w:p>
      <w:pPr>
        <w:pStyle w:val="Normal"/>
        <w:spacing w:before="0" w:after="0"/>
        <w:ind w:left="794" w:right="2" w:hanging="0"/>
        <w:rPr/>
      </w:pPr>
      <w:r>
        <w:rPr>
          <w:b/>
          <w:bCs/>
          <w:i/>
        </w:rPr>
        <w:t>Standardizace ISVS</w:t>
      </w:r>
      <w:r>
        <w:rPr/>
        <w:t xml:space="preserve"> - Klíčovým bodem budování ISVS je zavedení závazné standardizace. (bohužel v některých případech standardy nedodržuje ani ÚSIS sám). Stanovení shody s technickými normami a standardy ISVS je nutné ověřovat atestací. Atestace budou provádět nezávislá atestační střediska, která podají odborný posudek o kvalitě produktu nebo služby a tak usnadní rozhodování při akvizici. Atestační střediska kontroluje ÚSIS a jeho orgán Atestační Rada. Atest by měl být neopomenutelnou součástí výběrových řízení.</w:t>
      </w:r>
    </w:p>
    <w:p>
      <w:pPr>
        <w:pStyle w:val="Normal"/>
        <w:spacing w:before="0" w:after="0"/>
        <w:ind w:left="794" w:right="2" w:hanging="0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RUI – Registr územní identifikac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RO – Registr obyvatel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RES – Registr ekonomických subjektů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>RN – Registr nemovitostí</w:t>
      </w:r>
    </w:p>
    <w:p>
      <w:pPr>
        <w:pStyle w:val="Normal"/>
        <w:spacing w:before="0" w:after="0"/>
        <w:rPr/>
      </w:pPr>
      <w:bookmarkStart w:id="0" w:name="_1075276200"/>
      <w:bookmarkEnd w:id="0"/>
      <w:r>
        <w:rPr/>
        <w:object w:dxaOrig="4531" w:dyaOrig="4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5pt;height:227.3pt" filled="f" o:ole="">
            <v:imagedata r:id="rId3" o:title=""/>
          </v:shape>
          <o:OLEObject Type="Embed" ProgID="" ShapeID="ole_rId2" DrawAspect="Content" ObjectID="_1474209429" r:id="rId2"/>
        </w:objec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Pozice ČR oproti jiným států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52" w:leader="none"/>
        </w:tabs>
        <w:spacing w:before="0" w:after="0"/>
        <w:ind w:left="1152" w:hanging="360"/>
        <w:rPr/>
      </w:pPr>
      <w:r>
        <w:rPr/>
        <w:t>Pokles investic do IT (měřeno dle nákupů nových PC a průměrných investic do IS/IT na člově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spacing w:before="0" w:after="0"/>
        <w:ind w:left="1152" w:hanging="360"/>
        <w:rPr/>
      </w:pPr>
      <w:r>
        <w:rPr/>
        <w:t>Do roku 1997 dosahovala ČR nejdynamičtější rozvoj investic do IT ve střední a východní Evropě. V roce 1997 pokles na 4% oproti ostatním států, kde se jedná o 10-20%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spacing w:before="0" w:after="0"/>
        <w:ind w:left="1152" w:hanging="360"/>
        <w:rPr/>
      </w:pPr>
      <w:r>
        <w:rPr/>
        <w:t>Podíl výdajů za informační technologie na jednoho obyvatele (139 ECU na hlavu v roce 1996) je nejvyšší mezi všemi zeměmi střední a východní Evropy. (Jedná se o částku, která činí sice v absolutní dávce méně než třetinu průměrných výdajů v zemích Evropského společenství, jako podíl na hrubém domácím produktu však tato částka pro ČR srovnatelná se zeměmi Evropské unie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52" w:leader="none"/>
        </w:tabs>
        <w:spacing w:before="0" w:after="0"/>
        <w:ind w:left="1152" w:hanging="360"/>
        <w:rPr/>
      </w:pPr>
      <w:r>
        <w:rPr/>
        <w:t>Rozvoj Internetu je bržděn monopolním postavením SPT Telecom a zdlouhavým schvalováním Českého telekomunikačního úřadu. (z těchto důvodů nás předběhlo Maďarsko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52" w:leader="none"/>
        </w:tabs>
        <w:spacing w:before="0" w:after="0"/>
        <w:ind w:left="1152" w:hanging="360"/>
        <w:rPr/>
      </w:pPr>
      <w:r>
        <w:rPr/>
        <w:t>Problém se zákony – neřešena oblast elektronického obchodování, do popředí se dostávají zákony o ochraně osobních údajů a zákon na ochranu autorských práv. Zákon o elektronickém podpisu přijat brzy, ale jeho naplnění vázne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Důsledky rozdílné úrovně ČR a E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Zhoršení možností podílet se na možných přínosech I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Znemožnění příchodu investic, které jsou podmíněny kvalifikovanou pracovní silo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Pomalejší sociální a ekonomické změny a další zaostávání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Bangemanova zpráva</w:t>
      </w:r>
    </w:p>
    <w:p>
      <w:pPr>
        <w:pStyle w:val="Normal"/>
        <w:spacing w:before="0" w:after="0"/>
        <w:rPr/>
      </w:pPr>
      <w:r>
        <w:rPr/>
        <w:t xml:space="preserve">Bangemanova zpráva předložila Evropské komisi Akční plán, který obsahoval vytyčení základních opatření pro realizaci na úrovni Evropské unie. Tento plán se stal podkladem pro vypracovávání politického programu EU s ohledem na budování informační společnosti. Obsahoval čtyři proudy činnost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spacing w:before="0" w:after="0"/>
        <w:ind w:left="1154" w:right="1332" w:hanging="360"/>
        <w:rPr/>
      </w:pPr>
      <w:r>
        <w:rPr/>
        <w:t xml:space="preserve">regulační rámec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spacing w:before="0" w:after="0"/>
        <w:ind w:left="1154" w:right="1332" w:hanging="360"/>
        <w:rPr/>
      </w:pPr>
      <w:r>
        <w:rPr/>
        <w:t xml:space="preserve">sítě, základní služby, aplikace a obsa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spacing w:before="0" w:after="0"/>
        <w:ind w:left="1154" w:right="1332" w:hanging="360"/>
        <w:rPr/>
      </w:pPr>
      <w:r>
        <w:rPr/>
        <w:t xml:space="preserve">sociální, společenské a kulturní aspekt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spacing w:before="0" w:after="0"/>
        <w:ind w:left="1154" w:right="1332" w:hanging="360"/>
        <w:rPr/>
      </w:pPr>
      <w:r>
        <w:rPr/>
        <w:t xml:space="preserve">propagac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ejdůležitějším dopadem – liberalizace telekomunikací v členských státech Evropské unie od začátku roku 1998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Druhá úroveň je založena na dokumentu EU "Důsledky informační společnosti na politickou linii EU" (COM(96) 395):</w:t>
      </w:r>
    </w:p>
    <w:p>
      <w:pPr>
        <w:pStyle w:val="Normal"/>
        <w:spacing w:before="0" w:after="0"/>
        <w:rPr/>
      </w:pPr>
      <w:r>
        <w:rPr>
          <w:i/>
        </w:rPr>
        <w:t xml:space="preserve">Zlepšování prostředí pro obchod </w:t>
      </w:r>
      <w:r>
        <w:rPr/>
        <w:t>– podporuje konkurenceschopnost – liberalizace telekomunikací</w:t>
      </w:r>
      <w:r>
        <w:rPr>
          <w:i/>
        </w:rPr>
        <w:t xml:space="preserve">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Investice do budoucna – </w:t>
      </w:r>
      <w:r>
        <w:rPr/>
        <w:t>priorita výzkumu informačních technologií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Lidé v centru – </w:t>
      </w:r>
      <w:r>
        <w:rPr/>
        <w:t>sociální otázky, ochrana spotřebitelů, zlepšení kvality veřejných služeb</w:t>
      </w:r>
    </w:p>
    <w:p>
      <w:pPr>
        <w:pStyle w:val="Normal"/>
        <w:spacing w:before="0" w:after="0"/>
        <w:rPr/>
      </w:pPr>
      <w:r>
        <w:rPr>
          <w:i/>
        </w:rPr>
        <w:t xml:space="preserve">Přijetí globální výzvy – </w:t>
      </w:r>
      <w:r>
        <w:rPr/>
        <w:t>globální pravidla a jednání v rámci Světové organizace obchodu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 xml:space="preserve">Údaje pro posouzení pozice ČR mezi ostatními státy  </w:t>
      </w:r>
    </w:p>
    <w:p>
      <w:pPr>
        <w:pStyle w:val="Normal"/>
        <w:spacing w:before="0" w:after="0"/>
        <w:ind w:left="794" w:right="1572" w:hanging="0"/>
        <w:rPr>
          <w:u w:val="single"/>
        </w:rPr>
      </w:pPr>
      <w:r>
        <w:rPr>
          <w:u w:val="single"/>
        </w:rPr>
        <w:t>Závě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  <w:tab w:val="left" w:pos="9639" w:leader="none"/>
        </w:tabs>
        <w:spacing w:before="0" w:after="0"/>
        <w:ind w:left="1154" w:right="2" w:hanging="360"/>
        <w:rPr/>
      </w:pPr>
      <w:r>
        <w:rPr/>
        <w:t>Výdaje na HW v poměru k HDP jsou velmi dobré – nejvyšší v postkomunistických zemích (Polsko, Maďarsko), v porovnání s Evropou je to stále vysoké čísl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  <w:tab w:val="left" w:pos="9639" w:leader="none"/>
        </w:tabs>
        <w:spacing w:before="0" w:after="0"/>
        <w:ind w:left="1154" w:right="2" w:hanging="360"/>
        <w:rPr/>
      </w:pPr>
      <w:r>
        <w:rPr/>
        <w:t>Výdaje přepočítané na ECU jsou nejvyšší v postkomunistických zemích (Polsko, Maďarsko), v porovnání s Evropou je to však velmi málo. V počtu PC na 100 obyvatel a 100 administrativních pracovníků je to stejné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V počtu počítačů a Internetu jsme opět první z poskomunistických zemí, v počtu počítačů na Internetu na 100 počítačů a počtu počítačů na internetu na 100 administrativních pracovníků jsme 2. za Maďarskem. V poměru k Evropě jsou to velmi malá čísl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</w:tabs>
        <w:spacing w:before="0" w:after="0"/>
        <w:ind w:left="1154" w:right="1572" w:hanging="360"/>
        <w:rPr/>
      </w:pPr>
      <w:r>
        <w:rPr/>
        <w:t>Ceny všech linek jsou pro ČR bezpečně nejvyšší ze všech států Západní Evrop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</w:tabs>
        <w:spacing w:before="0" w:after="0"/>
        <w:ind w:left="1154" w:right="2" w:hanging="360"/>
        <w:rPr/>
      </w:pPr>
      <w:r>
        <w:rPr/>
        <w:t xml:space="preserve">V zemích bez konkurence v telekomunikacích jsou ceny připojení výrazně vyšší a počet připojených počítačů nižší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54" w:leader="none"/>
        </w:tabs>
        <w:spacing w:before="0" w:after="0"/>
        <w:ind w:left="1154" w:hanging="360"/>
        <w:rPr>
          <w:b/>
          <w:b/>
        </w:rPr>
      </w:pPr>
      <w:r>
        <w:rPr/>
        <w:t>V softwarovém pirátství se řadíme k horším státům EU, ale z východního bloku jsou to čísla nejmenší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370" w:firstLine="424"/>
        <w:rPr>
          <w:b/>
          <w:b/>
        </w:rPr>
      </w:pPr>
      <w:r>
        <w:rPr>
          <w:b/>
        </w:rPr>
        <w:t>Úloha – předpoklady:</w:t>
      </w:r>
    </w:p>
    <w:p>
      <w:pPr>
        <w:pStyle w:val="Normal"/>
        <w:rPr/>
      </w:pPr>
      <w:r>
        <w:rPr/>
        <w:t>Na příkladu vybraných států a ČR doložte a analyzujte přístupy různých států k této problematice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Zadán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spacing w:before="0" w:after="0"/>
        <w:ind w:left="1151" w:hanging="357"/>
        <w:rPr>
          <w:i/>
          <w:i/>
        </w:rPr>
      </w:pPr>
      <w:r>
        <w:rPr>
          <w:i/>
        </w:rPr>
        <w:t>Jaké zdroje využijete k takové analýze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spacing w:before="0" w:after="0"/>
        <w:ind w:left="1151" w:hanging="357"/>
        <w:rPr>
          <w:i/>
          <w:i/>
        </w:rPr>
      </w:pPr>
      <w:r>
        <w:rPr>
          <w:i/>
        </w:rPr>
        <w:t>V čem vidíte hlavní přednosti vyspělých států v podpoře rozvoje informační společnosti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spacing w:before="0" w:after="0"/>
        <w:ind w:left="1151" w:hanging="357"/>
        <w:rPr>
          <w:i/>
          <w:i/>
        </w:rPr>
      </w:pPr>
      <w:r>
        <w:rPr>
          <w:i/>
        </w:rPr>
        <w:t>Kde jsou hlavní omezení a nedostatky  uvedené oblasti v ČR ve srovnání s ostatními vyspělými státy?</w:t>
      </w:r>
    </w:p>
    <w:p>
      <w:pPr>
        <w:pStyle w:val="Normal"/>
        <w:pBdr>
          <w:bottom w:val="single" w:sz="4" w:space="1" w:color="000000"/>
        </w:pBdr>
        <w:spacing w:before="0" w:after="0"/>
        <w:rPr>
          <w:i/>
          <w:i/>
        </w:rPr>
      </w:pPr>
      <w:r>
        <w:rPr>
          <w:i/>
        </w:rPr>
        <w:t>Kde vidíte hlavní možnosti a roli státních orgánů (případně kterých) v rozvoji informační společnosti?</w:t>
      </w:r>
    </w:p>
    <w:p>
      <w:pPr>
        <w:pStyle w:val="Normal"/>
        <w:pBdr>
          <w:bottom w:val="single" w:sz="4" w:space="1" w:color="000000"/>
        </w:pBdr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 xml:space="preserve">Jaké zdroje využijete k takové analýze 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EU, vládní, OEC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 xml:space="preserve">V čem vidíte hlavní přednosti vyspělých států v podpoře rozvoje informační společnosti ?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Legislativa, investice, osvěta, infrastruktu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 xml:space="preserve">Kde jsou hlavní omezení a nedostatky uvedené oblasti v ČR ve srovnání s ostatními vyspělými státy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Chybějící legislativa, nedostatečné investice, nerozvinutá infrastruktura (telekomunikační monopo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 xml:space="preserve">Kde vidíte hlavní možnosti a roli státních orgánů (případně kterých) v rozvoji informační společnosti 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Demonopolizace telekomunikací, doplnění legislativy, rozvoj státní správy – její informatizace, otevřenost, přístup k informacím.</w:t>
      </w:r>
    </w:p>
    <w:p>
      <w:pPr>
        <w:pStyle w:val="Normal"/>
        <w:spacing w:before="0" w:after="0"/>
        <w:rPr>
          <w:b/>
          <w:b/>
          <w:iCs/>
        </w:rPr>
      </w:pPr>
      <w:r>
        <w:rPr>
          <w:b/>
          <w:i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2</w:t>
    </w:r>
    <w:r>
      <w:rPr>
        <w:sz w:val="18"/>
      </w:rPr>
      <w:t xml:space="preserve"> Hospodářské prostředí a informat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8:05:00Z</dcterms:created>
  <dc:creator>mp</dc:creator>
  <dc:description/>
  <dc:language>en-US</dc:language>
  <cp:lastModifiedBy>mp</cp:lastModifiedBy>
  <cp:lastPrinted>2002-04-30T11:09:00Z</cp:lastPrinted>
  <dcterms:modified xsi:type="dcterms:W3CDTF">2002-05-20T18:19:00Z</dcterms:modified>
  <cp:revision>6</cp:revision>
  <dc:subject/>
  <dc:title>1</dc:title>
</cp:coreProperties>
</file>