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080"/>
        <w:ind w:left="0" w:hanging="0"/>
        <w:rPr/>
      </w:pPr>
      <w:r>
        <w:rPr/>
        <w:t>1.22  Řízení týmů při vývoji IS</w:t>
      </w:r>
    </w:p>
    <w:p>
      <w:pPr>
        <w:pStyle w:val="TextBodyIndent"/>
        <w:rPr/>
      </w:pPr>
      <w:r>
        <w:rPr/>
        <w:t>Co je třeba zajistit pro úspěšný vývoj IS v týmu? Sestavení týmu, kvalifikační požadavky. Týmové role a jejich odpovědnosti v projektu. Řídicí komise projektu. Technologická podpora – uveďte příklady podpůrných produktů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 je třeba zajistit pro úspěšný vývoj IS v týmu?</w:t>
      </w:r>
    </w:p>
    <w:p>
      <w:pPr>
        <w:pStyle w:val="Normal"/>
        <w:spacing w:before="0" w:after="0"/>
        <w:rPr/>
      </w:pPr>
      <w:r>
        <w:rPr/>
        <w:t xml:space="preserve">Účelem řízení projektu je  optimalizovat spotřebu lidských, finančních, materiálových a dalších zdrojů tak aby se s minimálními nároky na kapacitu těchto zdrojů dosáhlo v plánovaném čase požadovaných cílů IS/IT. 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Řízení projektů zahrnuje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mapování a vytvoření potřebných projekčních zdrojů, tzn. vytvoření projektových a programátorských týmů, zajištění technicko-programových podmínek pro přípravu projektů (příprava a ladění programů, příprava a instalace technických prostředků apod.), výběr standardních programových prostředků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plánování projekčních postupů, stanovení harmonogramu řešení projektu, jednotlivých subsystémů úloh, specifikace objemu proj. prací vzhledem k rozsahu a stanovení nároků jednotlivých úloh na pracovníky vyjadřované obvykle v tzv. člověkorocích, člověkoměsících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organizace a přiřazování projekčních zdrojů (lidí, techniky, atd.) k plánovaným projekčním procesům, úlohám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stanovení závazných pravidel a konvencí pro tvorbu projektů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v oblasti dokumentace - pro dodržování jednotné struktury  dokumentace, stejné terminologie atd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v oblasti komunikace, resp. uživ. interface - dodržování  jednotné formy obrazovkových formátů, jazyka funkcí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v oblasti projekčních metod - jejich výběr a standardizace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v oblasti programových prostředků a aplikačních programů -  jejich výběr (progr. jazyků, databázových procesorů,  tab. kalkulátorů, text. procesorů atd.) a jejich  standard. použití, stanovení struktury aplikačních programů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v oblasti identifikace uživatelů, technických prostředků,  programů, dat - stanovením konvencí pro tvorbu těchto  označení apod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kontrola dodržování stanovených harmonogramů projektu a stavu kapacit projektu, definovaných pravidel a konvencí a operativní opatření při zjištěných nedostatcích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Soustředění kapacit na projekt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technické vybavení počítačů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komunikační síť mezi počítači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základní programové vybavení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datová základna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pracovníci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pracovní prostředí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finance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ča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estavení týmu, kvalifikační požadavky. Týmové role a jejich odpovědnosti v projektu.</w:t>
      </w:r>
    </w:p>
    <w:p>
      <w:pPr>
        <w:pStyle w:val="Normal"/>
        <w:rPr/>
      </w:pPr>
      <w:r>
        <w:rPr/>
        <w:t>Řešitelský tým je sestaven k realizaci určitého cíle. Je sestaven řídící komisí projektu.</w:t>
      </w:r>
    </w:p>
    <w:p>
      <w:pPr>
        <w:pStyle w:val="Normal"/>
        <w:rPr/>
      </w:pPr>
      <w:r>
        <w:rPr/>
        <w:t>Obvyklé složení řešitelského týmu je: informační mana</w:t>
        <w:softHyphen/>
        <w:t>žer (vedoucí projektu), systémový analytik (architekt, pro</w:t>
        <w:softHyphen/>
        <w:t>jektant) a implementátor (systémový a aplikační programá</w:t>
        <w:softHyphen/>
        <w:t xml:space="preserve">tor). </w:t>
      </w:r>
      <w:r>
        <w:rPr>
          <w:b/>
        </w:rPr>
        <w:t xml:space="preserve">Informační manažer </w:t>
      </w:r>
      <w:r>
        <w:rPr/>
        <w:t>zodpovídá za organizaci a výsledky tvorby IS. Koordinuje činnost subdodavatelů a členů řešitel</w:t>
        <w:softHyphen/>
        <w:t>ského týmu. Zodpovídá za to, že funkce IS budou v souladu s globálními cíly organizace a že obsahové dimenze IS budou řešeny komplexně, v souladu s kritickými faktory řešení a provozu projektu. Informační manažer má klíčovou roli v tvorbě IS. Na jeho schopnostech do značné míry závisí ú</w:t>
        <w:softHyphen/>
        <w:t xml:space="preserve">spěch IS v organizaci. Je-li IS řešen dodavatelsky, měl by být informační manažer pracovníkem systémového integrátora. </w:t>
      </w:r>
      <w:r>
        <w:rPr>
          <w:b/>
        </w:rPr>
        <w:t xml:space="preserve">Systémoví analytici </w:t>
      </w:r>
      <w:r>
        <w:rPr/>
        <w:t>provádějí analýzu a návrh v rámci jed</w:t>
        <w:softHyphen/>
        <w:t xml:space="preserve">notlivých obsahových dimenzí. Odpovídají za to, že IS bude pokrývat reálné požadavky uživatelů a že bude vybráno adekvátní technicko-programové prostředí pro implementaci a provoz IS. </w:t>
      </w:r>
      <w:r>
        <w:rPr>
          <w:b/>
        </w:rPr>
        <w:t xml:space="preserve">Implementátoři </w:t>
      </w:r>
      <w:r>
        <w:rPr/>
        <w:t>odpovídají za to, že specifikace obsahových, komunikačních, datových, distribučních a provoz</w:t>
        <w:softHyphen/>
        <w:t>ních funkcí IS, kterou dostanou od systémových analytiků, bude transformována do datových a programových struktur v daném implementačním prostředí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Řídící komise projektu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je nejvyšším orgánem projektu - je jmenována statutárními zástupci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rozhoduje o projektu (o plánech, kapacitách, rozpočtu, smluvním řešení, změnách, jmenuje jednotlivé týmy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vedoucí projektu je jí přímo podřízen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rozhoduje konsensem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její jednání je formalizované - pozvání, zápisy ..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má maximálně 9 členů (odběratel by měl mít o jednoho více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 xml:space="preserve">složení: </w:t>
        <w:tab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za odběratele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výkonný sponzor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vedoucí informatik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koordinátor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klíčový uživatel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za dodavatele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zástupci vedení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vedoucí projektu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vedoucí analytik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vedoucí technolog</w:t>
      </w:r>
    </w:p>
    <w:p>
      <w:pPr>
        <w:pStyle w:val="Normal"/>
        <w:spacing w:before="0" w:after="0"/>
        <w:rPr/>
      </w:pPr>
      <w:r>
        <w:rPr/>
      </w:r>
    </w:p>
    <w:p>
      <w:pPr>
        <w:pStyle w:val="Heading2"/>
        <w:rPr/>
      </w:pPr>
      <w:r>
        <w:rPr/>
        <w:t>Technologická podpora</w:t>
      </w:r>
    </w:p>
    <w:p>
      <w:pPr>
        <w:pStyle w:val="Normal"/>
        <w:spacing w:before="0" w:after="0"/>
        <w:rPr/>
      </w:pPr>
      <w:r>
        <w:rPr/>
        <w:t>Technologická podpora týmové práce:</w:t>
      </w:r>
    </w:p>
    <w:p>
      <w:pPr>
        <w:pStyle w:val="Normal"/>
        <w:spacing w:before="0" w:after="0"/>
        <w:rPr/>
      </w:pPr>
      <w:r>
        <w:rPr>
          <w:b/>
          <w:bCs/>
        </w:rPr>
        <w:t xml:space="preserve">Plánování </w:t>
      </w:r>
      <w:r>
        <w:rPr/>
        <w:t>(času, rozdělení prací,...): MS Excel,MS Word, MS Project</w:t>
      </w:r>
    </w:p>
    <w:p>
      <w:pPr>
        <w:pStyle w:val="Normal"/>
        <w:spacing w:before="0" w:after="0"/>
        <w:rPr/>
      </w:pPr>
      <w:r>
        <w:rPr>
          <w:b/>
          <w:bCs/>
        </w:rPr>
        <w:t>Správa verzí:</w:t>
      </w:r>
      <w:r>
        <w:rPr/>
        <w:t xml:space="preserve"> SourceSafe (Microsoft), ClearCase (Rational)</w:t>
      </w:r>
    </w:p>
    <w:p>
      <w:pPr>
        <w:pStyle w:val="Normal"/>
        <w:spacing w:before="0" w:after="0"/>
        <w:rPr/>
      </w:pPr>
      <w:r>
        <w:rPr>
          <w:b/>
          <w:bCs/>
        </w:rPr>
        <w:t>Správa požadavků:</w:t>
      </w:r>
      <w:r>
        <w:rPr/>
        <w:t xml:space="preserve"> ClearQuest (Rational)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88" w:before="0" w:after="60"/>
        <w:ind w:left="79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60"/>
      <w:ind w:left="0" w:hanging="0"/>
      <w:jc w:val="center"/>
      <w:rPr/>
    </w:pPr>
    <w:r>
      <w:rPr>
        <w:sz w:val="18"/>
      </w:rPr>
      <w:t xml:space="preserve">-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60"/>
      <w:ind w:left="0" w:hanging="0"/>
      <w:jc w:val="center"/>
      <w:rPr/>
    </w:pPr>
    <w:r>
      <w:rPr>
        <w:b/>
        <w:bCs/>
        <w:sz w:val="18"/>
      </w:rPr>
      <w:t>1.22</w:t>
    </w:r>
    <w:r>
      <w:rPr>
        <w:sz w:val="18"/>
      </w:rPr>
      <w:t xml:space="preserve">  Řízení týmů při vývoji 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94"/>
        </w:tabs>
        <w:ind w:left="794" w:hanging="794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94"/>
        </w:tabs>
        <w:ind w:left="794" w:hanging="79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152"/>
        </w:tabs>
        <w:ind w:left="1152" w:hanging="360"/>
      </w:pPr>
      <w:rPr>
        <w:rFonts w:ascii="Wingdings" w:hAnsi="Wingdings" w:cs="Wingdings" w:hint="default"/>
        <w:sz w:val="16"/>
      </w:rPr>
    </w:lvl>
    <w:lvl w:ilvl="1">
      <w:start w:val="1"/>
      <w:numFmt w:val="lowerLetter"/>
      <w:lvlText w:val="%2)"/>
      <w:lvlJc w:val="left"/>
      <w:pPr>
        <w:tabs>
          <w:tab w:val="num" w:pos="1872"/>
        </w:tabs>
        <w:ind w:left="1872" w:hanging="360"/>
      </w:pPr>
    </w:lvl>
    <w:lvl w:ilvl="2">
      <w:start w:val="1"/>
      <w:numFmt w:val="bullet"/>
      <w:lvlText w:val=""/>
      <w:lvlJc w:val="left"/>
      <w:pPr>
        <w:tabs>
          <w:tab w:val="num" w:pos="2592"/>
        </w:tabs>
        <w:ind w:left="25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2"/>
        </w:tabs>
        <w:ind w:left="54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92"/>
        </w:tabs>
        <w:ind w:left="61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2"/>
        </w:tabs>
        <w:ind w:left="691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152"/>
        </w:tabs>
        <w:ind w:left="1152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60"/>
      <w:ind w:left="794" w:hanging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240" w:after="1080"/>
      <w:jc w:val="both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240" w:after="60"/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120" w:after="60"/>
      <w:jc w:val="both"/>
      <w:outlineLvl w:val="2"/>
    </w:pPr>
    <w:rPr>
      <w:rFonts w:ascii="Arial" w:hAnsi="Arial" w:cs="Arial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outlineLvl w:val="3"/>
    </w:pPr>
    <w:rPr>
      <w:b/>
      <w:sz w:val="28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160" w:after="120"/>
      <w:ind w:left="0" w:hanging="0"/>
      <w:jc w:val="left"/>
      <w:outlineLvl w:val="4"/>
    </w:pPr>
    <w:rPr>
      <w:b/>
      <w:i/>
      <w:kern w:val="2"/>
      <w:sz w:val="20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418" w:leader="none"/>
        <w:tab w:val="right" w:pos="9072" w:leader="none"/>
      </w:tabs>
      <w:spacing w:lineRule="auto" w:line="240" w:before="160" w:after="120"/>
      <w:ind w:left="0" w:hanging="0"/>
      <w:jc w:val="left"/>
      <w:outlineLvl w:val="5"/>
    </w:pPr>
    <w:rPr>
      <w:b/>
      <w:i/>
      <w:kern w:val="2"/>
      <w:sz w:val="20"/>
    </w:rPr>
  </w:style>
  <w:style w:type="paragraph" w:styleId="Heading7">
    <w:name w:val="Heading 7"/>
    <w:basedOn w:val="TextBody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80" w:after="60"/>
      <w:ind w:left="0" w:hanging="0"/>
      <w:jc w:val="left"/>
      <w:outlineLvl w:val="6"/>
    </w:pPr>
    <w:rPr>
      <w:b/>
      <w:kern w:val="2"/>
      <w:sz w:val="20"/>
    </w:rPr>
  </w:style>
  <w:style w:type="paragraph" w:styleId="Heading8">
    <w:name w:val="Heading 8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right" w:pos="9072" w:leader="none"/>
      </w:tabs>
      <w:spacing w:lineRule="auto" w:line="240" w:before="80" w:after="60"/>
      <w:ind w:left="0" w:hanging="0"/>
      <w:jc w:val="left"/>
      <w:outlineLvl w:val="7"/>
    </w:pPr>
    <w:rPr>
      <w:b/>
      <w:i/>
      <w:kern w:val="2"/>
      <w:sz w:val="20"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80" w:after="60"/>
      <w:ind w:left="0" w:hanging="0"/>
      <w:jc w:val="left"/>
      <w:outlineLvl w:val="8"/>
    </w:pPr>
    <w:rPr>
      <w:b/>
      <w:i/>
      <w:kern w:val="2"/>
      <w:sz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1">
    <w:name w:val="WW8Num67z1"/>
    <w:qFormat/>
    <w:rPr>
      <w:rFonts w:ascii="Symbol" w:hAnsi="Symbol" w:cs="Symbol"/>
    </w:rPr>
  </w:style>
  <w:style w:type="character" w:styleId="WW8Num68z1">
    <w:name w:val="WW8Num68z1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1">
    <w:name w:val="WW8Num83z1"/>
    <w:qFormat/>
    <w:rPr>
      <w:rFonts w:ascii="Symbol" w:hAnsi="Symbol" w:cs="Symbol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1">
    <w:name w:val="WW8Num93z1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  <w:sz w:val="1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strike w:val="false"/>
      <w:dstrike w:val="false"/>
      <w:color w:val="0000FF"/>
      <w:u w:val="non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rzek">
    <w:name w:val="Obrázek"/>
    <w:basedOn w:val="Normal"/>
    <w:qFormat/>
    <w:pPr/>
    <w:rPr>
      <w:sz w:val="16"/>
    </w:rPr>
  </w:style>
  <w:style w:type="paragraph" w:styleId="Tabulka">
    <w:name w:val="Tabulka"/>
    <w:basedOn w:val="Normal"/>
    <w:qFormat/>
    <w:pPr>
      <w:spacing w:before="0" w:after="0"/>
      <w:ind w:left="0" w:hanging="0"/>
    </w:pPr>
    <w:rPr>
      <w:sz w:val="20"/>
    </w:rPr>
  </w:style>
  <w:style w:type="paragraph" w:styleId="Tabulka1">
    <w:name w:val="tabulka"/>
    <w:basedOn w:val="Normal"/>
    <w:qFormat/>
    <w:pPr>
      <w:spacing w:before="0" w:after="0"/>
      <w:ind w:left="0" w:hanging="0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i/>
      <w:iCs/>
    </w:rPr>
  </w:style>
  <w:style w:type="paragraph" w:styleId="Zkladntextodsazen2">
    <w:name w:val="Základní text odsazený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07:44:00Z</dcterms:created>
  <dc:creator>mp</dc:creator>
  <dc:description/>
  <dc:language>en-US</dc:language>
  <cp:lastModifiedBy>Karel Krištoufek</cp:lastModifiedBy>
  <cp:lastPrinted>2004-05-17T14:47:00Z</cp:lastPrinted>
  <dcterms:modified xsi:type="dcterms:W3CDTF">2004-05-17T12:47:00Z</dcterms:modified>
  <cp:revision>9</cp:revision>
  <dc:subject/>
  <dc:title>1</dc:title>
</cp:coreProperties>
</file>