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1  Systémová integrace</w:t>
      </w:r>
    </w:p>
    <w:p>
      <w:pPr>
        <w:pStyle w:val="TextBodyIndent"/>
        <w:rPr/>
      </w:pPr>
      <w:r>
        <w:rPr/>
        <w:t>Charakterizujte cíle a základní principy systémové integrace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émová integrace</w:t>
      </w:r>
    </w:p>
    <w:p>
      <w:pPr>
        <w:pStyle w:val="Normal"/>
        <w:rPr/>
      </w:pPr>
      <w:r>
        <w:rPr/>
        <w:t>Jeden ze systematických a praxí ověřených postupů k vývoji a provozu IS/IT, zaměřený na minimalizaci rizik a maximalizaci efektů IS/IT.</w:t>
      </w:r>
    </w:p>
    <w:p>
      <w:pPr>
        <w:pStyle w:val="Normal"/>
        <w:rPr/>
      </w:pPr>
      <w:r>
        <w:rPr>
          <w:b/>
          <w:bCs/>
          <w:i/>
        </w:rPr>
        <w:t xml:space="preserve">Cílem </w:t>
      </w:r>
      <w:r>
        <w:rPr>
          <w:b/>
          <w:bCs/>
        </w:rPr>
        <w:t>SI</w:t>
      </w:r>
      <w:r>
        <w:rPr/>
        <w:t xml:space="preserve"> je vytvoření a permanentní údržba integrovaného informačního systému, který optimálně využívá potenciálu dostupných IT k maximální podpoře podnikových cílů. Informační systém je přitom vytvářen integrací různých zdrojů, tj. různých produktů a služeb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Cs/>
        </w:rPr>
        <w:t>Principy vývoje IS/IT</w:t>
      </w:r>
    </w:p>
    <w:p>
      <w:pPr>
        <w:pStyle w:val="Normal"/>
        <w:numPr>
          <w:ilvl w:val="0"/>
          <w:numId w:val="5"/>
        </w:numPr>
        <w:rPr/>
      </w:pPr>
      <w:r>
        <w:rPr/>
        <w:t>požadované funkce IS jsou odvozeny od podnikových cílů a potřeb podnikových procesů</w:t>
      </w:r>
    </w:p>
    <w:p>
      <w:pPr>
        <w:pStyle w:val="Normal"/>
        <w:numPr>
          <w:ilvl w:val="0"/>
          <w:numId w:val="5"/>
        </w:numPr>
        <w:rPr/>
      </w:pPr>
      <w:r>
        <w:rPr/>
        <w:t>IS je řešen a realizován jako komplexní informační systém vytvořen z řady různých komponent různých výrobců. hlavní komponenty jsou: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počítače a přídavná zařízení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sítě LAN a WAN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ZSW: řídí využití zdrojů počítačů a počítačové sítě (OS, SW pro řízení sítě, RDBMS)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TESW (technologicky orientovaný typový software): podporuje základní administrativní činnosti a komunikaci mezi pracovníky (workflow, text. editor, tab. kalkulátor, email)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ASW: pro podporu výrobních, ekonomických, distribučních a dalších procesů podniku. 1. TASW - standardizované řešení  informačního systému podniku (výrobní, distribuční apod. podnik)  2. IASW - individuální ASW šité na míru potřebám podniku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/>
        <w:t>interní a externí datové zdroje</w:t>
      </w:r>
    </w:p>
    <w:p>
      <w:pPr>
        <w:pStyle w:val="Normal"/>
        <w:numPr>
          <w:ilvl w:val="0"/>
          <w:numId w:val="12"/>
        </w:numPr>
        <w:rPr/>
      </w:pPr>
      <w:r>
        <w:rPr/>
        <w:t>IS je realizován jako integrovaný komplex služeb (projekční, implementační, instalační, školící, apod.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IS je realizován jako otevřený systém na bázi mezinárodních i podnikových standardů, zajišťující podniku nezávislost na určitém výrobci techniky a SW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IS je rozvíjen pomocí jednotné metodiky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IS je provozován na základě jednotné vrstvy pravidel, které musí dodoržovat všichni uživatelé</w:t>
      </w:r>
    </w:p>
    <w:p>
      <w:pPr>
        <w:pStyle w:val="Normal"/>
        <w:rPr/>
      </w:pPr>
      <w:r>
        <w:rPr/>
      </w:r>
    </w:p>
    <w:p>
      <w:pPr>
        <w:pStyle w:val="Heading2"/>
        <w:rPr>
          <w:iCs/>
        </w:rPr>
      </w:pPr>
      <w:r>
        <w:rPr>
          <w:iCs/>
        </w:rPr>
        <w:t>Efekty SI</w:t>
      </w:r>
    </w:p>
    <w:p>
      <w:pPr>
        <w:pStyle w:val="Normal"/>
        <w:rPr/>
      </w:pPr>
      <w:r>
        <w:rPr/>
        <w:t>efekty se projevují v oblasti realizovaných procesů podniku. např.:</w:t>
      </w:r>
    </w:p>
    <w:p>
      <w:pPr>
        <w:pStyle w:val="Normal"/>
        <w:numPr>
          <w:ilvl w:val="0"/>
          <w:numId w:val="7"/>
        </w:numPr>
        <w:rPr/>
      </w:pPr>
      <w:r>
        <w:rPr/>
        <w:t>zkrácení celkové doby reakce podniku na podněty z okolí (rozhodující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využití progresivních metod řízení podnikových zdrojů a procesů na základě vyšší dostupnosti a komplexnosti informací ze všech činností podniku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ntegrace firemního know-how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snížení chybovosti a nekonzistencí informací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zika SI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vyšší závislost podniku na externích dodavatelích komponent a služeb IS/IT na kvalitě jejich práce, na jejich serióznosti a stabilitě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vyšší složitost systému a nároky na projekci a přípravu řešitelů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vyšší nároky na uživatele (pochopení  relevantních vazeb, jejich významu a důsledků)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Složky S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grace da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grace aplikací (funkce, software, dat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grace podnikových procesů a funkcí IS/I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grace uživatelských rozhraní aplikací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grace metodická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ntegrace hardwarová a technologick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voj integrace – viz. Voříšek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rovně SI</w:t>
      </w:r>
    </w:p>
    <w:p>
      <w:pPr>
        <w:pStyle w:val="Normal"/>
        <w:numPr>
          <w:ilvl w:val="0"/>
          <w:numId w:val="3"/>
        </w:numPr>
        <w:rPr/>
      </w:pPr>
      <w:r>
        <w:rPr/>
        <w:t>integrace vizí</w:t>
      </w:r>
    </w:p>
    <w:p>
      <w:pPr>
        <w:pStyle w:val="Normal"/>
        <w:numPr>
          <w:ilvl w:val="0"/>
          <w:numId w:val="3"/>
        </w:numPr>
        <w:rPr/>
      </w:pPr>
      <w:r>
        <w:rPr/>
        <w:t>integrace podniku s okolím</w:t>
      </w:r>
    </w:p>
    <w:p>
      <w:pPr>
        <w:pStyle w:val="Normal"/>
        <w:numPr>
          <w:ilvl w:val="0"/>
          <w:numId w:val="3"/>
        </w:numPr>
        <w:rPr/>
      </w:pPr>
      <w:r>
        <w:rPr/>
        <w:t>integrace interních podnikových procesů</w:t>
      </w:r>
    </w:p>
    <w:p>
      <w:pPr>
        <w:pStyle w:val="Normal"/>
        <w:numPr>
          <w:ilvl w:val="0"/>
          <w:numId w:val="3"/>
        </w:numPr>
        <w:rPr/>
      </w:pPr>
      <w:r>
        <w:rPr/>
        <w:t>technologická integrace (data, HW, SW, uživatelské rozhraní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č systémový integrátor?</w:t>
      </w:r>
    </w:p>
    <w:p>
      <w:pPr>
        <w:pStyle w:val="Normal"/>
        <w:rPr/>
      </w:pPr>
      <w:r>
        <w:rPr/>
        <w:t>Volba externího systémového integrátora je podmíněna podnikem z několika důvodů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IS/IT má pro podnik prioritní význam a jeho nefunkčnost může ohrozit dosažení podnikatelského záměru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ožadavky na realizátora přesahují možnosti vlastního týmu informatiků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čas realizace IS/IT je kritickým faktor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vhodné rozložit rizika na několik subjek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ystupuje vůči podniku jako hlavní dodavatel, dopovídá za všechny realizované záležitosti.</w:t>
      </w:r>
      <w:r>
        <w:br w:type="page"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Úloha - předpoklady:</w:t>
      </w:r>
    </w:p>
    <w:p>
      <w:pPr>
        <w:pStyle w:val="Normal"/>
        <w:ind w:left="720" w:hanging="0"/>
        <w:rPr/>
      </w:pPr>
      <w:r>
        <w:rPr/>
        <w:t>Jste reprezentantem dodavatelské firmy, působící jako systémový integrátor pro vámi zvoleného zákazníka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Zadán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before="0" w:after="0"/>
        <w:ind w:left="1065" w:hanging="357"/>
        <w:rPr>
          <w:i/>
          <w:i/>
        </w:rPr>
      </w:pPr>
      <w:r>
        <w:rPr>
          <w:i/>
        </w:rPr>
        <w:t>Jaké budou hlavní principy systémové integrace, o něž budete řízení rozvoje IS/IT opírat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spacing w:before="0" w:after="0"/>
        <w:ind w:left="1065" w:hanging="357"/>
        <w:rPr>
          <w:i/>
          <w:i/>
        </w:rPr>
      </w:pPr>
      <w:r>
        <w:rPr>
          <w:i/>
        </w:rPr>
        <w:t>Jaké požadované služby od vás, jako systémového integrátora, bude zákazník zřejmě očekávat a jak je zajistíte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65" w:hanging="357"/>
        <w:rPr>
          <w:i/>
          <w:i/>
        </w:rPr>
      </w:pPr>
      <w:r>
        <w:rPr>
          <w:i/>
        </w:rPr>
        <w:t>Demonstrujte možné chyby v integraci IS/IT zákazníka a popište způsob jejich řešení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i/>
        </w:rPr>
        <w:t xml:space="preserve">Jaké budou hlavní principy systémové integrace, o něž budete řízení rozvoje IS/IT opírat? </w:t>
      </w:r>
      <w:r>
        <w:rPr/>
        <w:t>viz obecné principy.</w:t>
      </w:r>
    </w:p>
    <w:p>
      <w:pPr>
        <w:pStyle w:val="Normal"/>
        <w:rPr/>
      </w:pPr>
      <w:r>
        <w:rPr/>
        <w:t xml:space="preserve">Jaké požadované služby od vás, jako systémového integrátora, bude zákazník zřejmě očekávat a jak je zajistíte ?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spolupráce na tvorbě a aktualizaci informační strategi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tvorba úvodní studie (specifikace produktů, služeb, času, financí, atd. pro projekt)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návrh architektury celého IS/IT aby bylo MOŽNO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budovat IS/IT jako stavebnici z komponent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přizpůsobovat IS/IT podnikovým změnám (cílům, vizím)</w:t>
      </w:r>
    </w:p>
    <w:p>
      <w:pPr>
        <w:pStyle w:val="Normal"/>
        <w:numPr>
          <w:ilvl w:val="1"/>
          <w:numId w:val="11"/>
        </w:numPr>
        <w:rPr/>
      </w:pPr>
      <w:r>
        <w:rPr/>
        <w:t>přizpůsobovat IS/IT novým možnostem v IT</w:t>
      </w:r>
    </w:p>
    <w:p>
      <w:pPr>
        <w:pStyle w:val="Normal"/>
        <w:numPr>
          <w:ilvl w:val="0"/>
          <w:numId w:val="11"/>
        </w:numPr>
        <w:rPr/>
      </w:pPr>
      <w:r>
        <w:rPr/>
        <w:t>dodání metodiky vývoje IS/IT; nutno definovat: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 xml:space="preserve">odpovědnost integrátora a zákazníka v procesu vývoje IS/IT,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licenční a leasingové podmínky na služby integrátora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typové etapy vývoje IS/IT, vč. vstupů, výstupů, metod a řešení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způsob a dokumentace předání, testování a vyhodnocení kvality komponent a služeb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způsob podávání, řešení a dokumentace reklamací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plánování projektu a tvorba harmonogramu</w:t>
      </w:r>
    </w:p>
    <w:p>
      <w:pPr>
        <w:pStyle w:val="Priktab"/>
        <w:numPr>
          <w:ilvl w:val="0"/>
          <w:numId w:val="11"/>
        </w:numPr>
        <w:spacing w:before="0" w:after="0"/>
        <w:rPr/>
      </w:pPr>
      <w:r>
        <w:rPr/>
        <w:t>řízení projektu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konzultace optimalizace podnikových procesů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zajištění dodávek a instalací HW a SW komponent, vč. dokumentace. Jedná se o tyto komponenty: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HW (servery, koncové stanice, tiskárny a další přídavná zařízení)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kabeláž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síťový SW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OS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RDBMS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DWH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CASE, 4GL , apod.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technologicky orientovaný SW(OIS, EDI, workflow, apod.)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ASW</w:t>
      </w:r>
    </w:p>
    <w:p>
      <w:pPr>
        <w:pStyle w:val="Normal"/>
        <w:numPr>
          <w:ilvl w:val="0"/>
          <w:numId w:val="11"/>
        </w:numPr>
        <w:rPr/>
      </w:pPr>
      <w:r>
        <w:rPr/>
        <w:t>koordinace subdodávek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zajištění všech služeb (servis, údržba, konzultace, školení, apod.) související s integrací všech komponent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udržování dokumentac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garance funkčnosti a kvality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  <w:t>dle POUR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rojekční služby (analýza, návrh, implementace a instalace jednotlivých komponent IS/IT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ýběr vhodných produktů pro realizaci projektů - od aplikačního sw až po dílčí technické prostředk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nstalační služby - technických prostředků, kabeláže, ZS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školící služby - pro všechny typy komponent IS/IT a skupiny uživatelů, kde je školení účelné nebo je vyžadováno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podíl na řízení projektů a provozu IS/I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zajišťování permanentního rozvoje IS/IT v souvislosti s novými funkčními požadavky, datovými zdroji, rozvojem IT a rozvojem znalostí uživatelské sfér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Demonstrujte možné chyby v integraci IS/IT zákazníka a popište způsob jejich řešení?</w:t>
      </w:r>
    </w:p>
    <w:p>
      <w:pPr>
        <w:pStyle w:val="Normal"/>
        <w:spacing w:before="0" w:after="0"/>
        <w:rPr/>
      </w:pPr>
      <w:r>
        <w:rPr/>
        <w:t>viz předchozí. (</w:t>
      </w:r>
      <w:r>
        <w:rPr>
          <w:i/>
        </w:rPr>
        <w:t>Rizi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1</w:t>
    </w:r>
    <w:r>
      <w:rPr>
        <w:sz w:val="18"/>
      </w:rPr>
      <w:t xml:space="preserve">  Systémová integr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color w:val="auto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riktab">
    <w:name w:val="Prik_tab"/>
    <w:basedOn w:val="Normal"/>
    <w:qFormat/>
    <w:pPr>
      <w:numPr>
        <w:ilvl w:val="0"/>
        <w:numId w:val="13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jc w:val="left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b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01:00Z</dcterms:created>
  <dc:creator>mp</dc:creator>
  <dc:description/>
  <dc:language>en-US</dc:language>
  <cp:lastModifiedBy>mp</cp:lastModifiedBy>
  <cp:lastPrinted>2002-05-24T20:21:00Z</cp:lastPrinted>
  <dcterms:modified xsi:type="dcterms:W3CDTF">2002-05-24T18:22:00Z</dcterms:modified>
  <cp:revision>8</cp:revision>
  <dc:subject/>
  <dc:title>1</dc:title>
</cp:coreProperties>
</file>