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17  Outsourcing IS/IT</w:t>
      </w:r>
    </w:p>
    <w:p>
      <w:pPr>
        <w:pStyle w:val="TextBodyIndent"/>
        <w:rPr/>
      </w:pPr>
      <w:r>
        <w:rPr/>
        <w:t>Možné důvody pro outsourcing určité funkční oblasti, proces outsourcingu, specifika outsourcingu IS/IT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ce</w:t>
      </w:r>
    </w:p>
    <w:p>
      <w:pPr>
        <w:pStyle w:val="Normal"/>
        <w:spacing w:lineRule="auto" w:line="240"/>
        <w:rPr/>
      </w:pPr>
      <w:r>
        <w:rPr/>
        <w:t>Outsourcing značí využívání cizích zdrojů pro jakoukoliv činnost, která byla dosud zabezpečována vlastními zdroji.</w:t>
      </w:r>
    </w:p>
    <w:p>
      <w:pPr>
        <w:pStyle w:val="Normal"/>
        <w:spacing w:lineRule="auto" w:line="240"/>
        <w:rPr/>
      </w:pPr>
      <w:r>
        <w:rPr/>
        <w:t xml:space="preserve">Vymezení outsourcingu IS/IT je velmi volné (více variant), ale vřdy by se mělo jednat o </w:t>
      </w:r>
      <w:r>
        <w:rPr>
          <w:b/>
          <w:bCs/>
        </w:rPr>
        <w:t>dodávku služby a to opakovaně a trval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Jedná se o smluvní vztah mezi zákazníkem a poskytovatelem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Poslední vývojovou etapou tzv. </w:t>
      </w:r>
      <w:r>
        <w:rPr>
          <w:b/>
          <w:bCs/>
        </w:rPr>
        <w:t>cosourcing</w:t>
      </w:r>
      <w:r>
        <w:rPr/>
        <w:t>. Jde o vztah, při kterém se dodavatel podílí na efektech plynoucích z IS/IT, čímž je motivován k tomu, aby jím poskytované služby co nejvíce přispěly k tvorbě zisku zákazníka. Zákazník naopak poskytuje know-how o svých podnikových procesech pro neustálé zlepšování funkčnosti IS/IT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Důvody pro Outsourcing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  <w:i/>
        </w:rPr>
        <w:t>Konkurenční</w:t>
      </w:r>
      <w:r>
        <w:rPr>
          <w:b/>
          <w:bCs/>
        </w:rPr>
        <w:t xml:space="preserve"> </w:t>
        <w:br/>
      </w:r>
      <w:r>
        <w:rPr/>
        <w:t>strategického charakteru (konkurenční výhoda náskok před konkurencí), rozhodování politicko-strategické bez hodnocení krátkodobých přínosů (finance)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  <w:i/>
        </w:rPr>
        <w:t>Věcné</w:t>
      </w:r>
      <w:r>
        <w:rPr>
          <w:b/>
          <w:bCs/>
        </w:rPr>
        <w:t xml:space="preserve"> </w:t>
        <w:br/>
      </w:r>
      <w:r>
        <w:rPr/>
        <w:t xml:space="preserve">zdokonalení v hlavní činnosti 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  <w:i/>
        </w:rPr>
        <w:t>Finanční</w:t>
      </w:r>
      <w:r>
        <w:rPr>
          <w:b/>
          <w:bCs/>
        </w:rPr>
        <w:t xml:space="preserve"> </w:t>
        <w:br/>
      </w:r>
      <w:r>
        <w:rPr/>
        <w:t>pokles nákladů a růst výnosů, je důležitým hlediskem hodnocení úspěšnosti outsourcingu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  <w:i/>
        </w:rPr>
        <w:t>Organizační</w:t>
      </w:r>
      <w:r>
        <w:rPr/>
        <w:t xml:space="preserve"> </w:t>
        <w:br/>
        <w:t>zjednodušení manažerské práce, zploštění struktur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Proces outsourcingu</w:t>
      </w:r>
    </w:p>
    <w:p>
      <w:pPr>
        <w:pStyle w:val="Normal"/>
        <w:rPr/>
      </w:pPr>
      <w:r>
        <w:rPr/>
        <w:t>Realizován prostřednictvím projektu, projekt závislý na funkční oblasti, na typu smluvního, vlastnického vztahu poskytovatel-zadavatel (velmi specifický). Vhodné, aby podnik s pomocí konzultační firmy vypracoval metodiku a projekt outsourcingu.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  <w:t>Fáze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i/>
        </w:rPr>
        <w:t>Strategická analýza funkční oblasti</w:t>
      </w:r>
      <w:r>
        <w:rPr/>
        <w:t>: součást globální podnikové strategie, úkolem je jasná definice hl. předmětu činnosti  podniku. Základem je porozumět základním schopnostem podniku, konkurence a kooperantů. Výstupem je definice základních a podpůrných oblastí podniku, vhodné definovat CSF outsourcingu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i/>
        </w:rPr>
        <w:t>Určení funkčních oblastí, které budou vytěsněny</w:t>
      </w:r>
      <w:r>
        <w:rPr/>
        <w:t xml:space="preserve">: kritérium vytěsnění funkční oblasti je strategicko-kompetitivní hledisko (činnosti s podnikem a dopravní infrastrukturou – pro podnik je kritická infrastruktura, nevede ho to ovšem k její výstavbě), rozhodování o oblasti k vytěsnění probíhá za rizika, analýza rizika a nákladů a přínosů je kritickou otázkou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nutno sledovat, zda-li vytěsnit oblast celou nebo její část,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ovněž se určí stupeň kontraktu mezi poskytovatelem a podnikem: </w:t>
      </w:r>
    </w:p>
    <w:p>
      <w:pPr>
        <w:pStyle w:val="Header"/>
        <w:numPr>
          <w:ilvl w:val="3"/>
          <w:numId w:val="7"/>
        </w:numPr>
        <w:tabs>
          <w:tab w:val="clear" w:pos="4536"/>
          <w:tab w:val="clear" w:pos="9072"/>
        </w:tabs>
        <w:rPr/>
      </w:pPr>
      <w:r>
        <w:rPr/>
        <w:t>a, krátkodobý kontrakt: definovat úkoly pro dobu</w:t>
      </w:r>
    </w:p>
    <w:p>
      <w:pPr>
        <w:pStyle w:val="Normal"/>
        <w:numPr>
          <w:ilvl w:val="3"/>
          <w:numId w:val="7"/>
        </w:numPr>
        <w:rPr/>
      </w:pPr>
      <w:r>
        <w:rPr/>
        <w:t>b, dlouhodobý kontrakt: 5-10 let</w:t>
      </w:r>
    </w:p>
    <w:p>
      <w:pPr>
        <w:pStyle w:val="Normal"/>
        <w:numPr>
          <w:ilvl w:val="3"/>
          <w:numId w:val="7"/>
        </w:numPr>
        <w:rPr/>
      </w:pPr>
      <w:r>
        <w:rPr/>
        <w:t>c, joint venture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i/>
        </w:rPr>
        <w:t>Definice rozhraní podnik-poskytovatel a definice požadavků na poskytovatele</w:t>
      </w:r>
      <w:r>
        <w:rPr/>
        <w:t xml:space="preserve">: konkretizují se požadované služby a určuje se návaznost podnikových procesů na tyto externě zajišťované činnosti. Je nutné určit vzájemné vztahy v přesných termínech, tak aby byly co nejlépe měřitelné, j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ind w:left="1800" w:hanging="540"/>
        <w:rPr/>
      </w:pPr>
      <w:r>
        <w:rPr/>
        <w:t>nutno určit: produkty, služby, sdílené informace, sdílenou technologii, ceny, metriky, zodpovědnosti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800" w:leader="none"/>
        </w:tabs>
        <w:ind w:left="1800" w:hanging="540"/>
        <w:rPr/>
      </w:pPr>
      <w:r>
        <w:rPr/>
        <w:t>nutno určit požadavky podniku na poskytovatele (velikost, kvalifikace, důkaz o vlastnictví zdrojů pro realizaci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i/>
        </w:rPr>
        <w:t>Výběr poskytovatele</w:t>
      </w:r>
      <w:r>
        <w:rPr/>
        <w:t>: varovné signály pro předcházení neúspěchu při výběru poskytovatele: finance, právo poskytovatele dominuje v kontraktu, neberou se v úvahu reference, pověst nebo existující vztahy poskytovatele, krátkodobé výhody dominují před rozhodujícími faktory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i/>
        </w:rPr>
        <w:t xml:space="preserve">Transformace funkčních oblastí </w:t>
      </w:r>
      <w:r>
        <w:rPr/>
        <w:t>: situace specifická dle situace a oblastí, nutná včasná a úplná informovanost všech pracovníků, které může outsourcing zasáhnout, aktiva funkčních oblastí jsou odprodána poskytovateli outsourcingových služeb, rovněž i převzetí zaměstnanců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  <w:i/>
        </w:rPr>
        <w:t>Řízení vztahu zadavatel-poskytovatel</w:t>
      </w:r>
      <w:r>
        <w:rPr/>
        <w:t>: nutno neustále hodnotit a sledovat tento vztah, kontrakt a dopl. smlouvy musí být věcné i bytelné a přesné, musí být zpracován kontrakt odborníkem, protože jde o velmi náročnou a časově nevratnou záležitost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Specifika outsourcingu v IS/IT</w:t>
      </w:r>
    </w:p>
    <w:p>
      <w:pPr>
        <w:pStyle w:val="Normal"/>
        <w:spacing w:before="0" w:after="0"/>
        <w:rPr/>
      </w:pPr>
      <w:r>
        <w:rPr/>
        <w:t>Z hlediska outsourcingu můžeme vidět oblast IS/IT několika způsob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utsourcing jakékoliv funkční oblasti  se dotýká IS/IT, ovlivňuje integraci procesů, dat, funkcí, nutno řešit IS poskytovatele s IS podniku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utsourcing oblastí IS-IT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vývoj IS-IT: dodávka IS a I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provoz IS-IT: dodávky služeb, zajištění funkcionality oblasti </w:t>
      </w:r>
    </w:p>
    <w:p>
      <w:pPr>
        <w:pStyle w:val="Normal"/>
        <w:spacing w:before="0" w:after="0"/>
        <w:ind w:left="1252" w:firstLine="622"/>
        <w:rPr/>
      </w:pPr>
      <w:r>
        <w:rPr/>
        <w:t>- vhodné důsledně odlišit a oddělit vývoj a provoz IS-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Aspekty o rozhodnutí podniku o vytěsnění funkční oblasti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standardizace částí a aspektů IS-IT, které se stávají konkurenčně nedůležité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z důvodu rychlého vývoje HW je snadnější udržet úroveň pro poskytovatel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lidské zdroje – vyšší nároky na kvalifikaci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rozhodování o IS-IT je přesunuto na poskytovatele, zamezí nekoncepčním a nesmyslným požadavkům podniku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provoz outsourcingu způsobem systémové integrace zajišťuje integritu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outsourcing provozu řeší neochotu investovat do IS-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Přínosy outsourcingu pro zákazníka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možnost využívat IS/IT na vyšší úrovni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vyspělé IS/IT mohou současně napomáhat při restrukturalizaci podnikových procesů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zaměstnanci a manažeři se mohou soustředit na core business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uvolnění podnikových zdrojů (finančních, personálních ad.) a možnost jejich investování do jiných aktivit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získání strategického partnera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snížení investičních nákladů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snížení provozních nákladů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snížení rizika mimořádných výdajů způsobených výpadky a haváriemi IS/IT, které jsou smluvně ošetřeny formou vysokých penál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snížení výdajů na vlastní IT personál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získání lepší kontroly nad výdaji do IS/IT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40"/>
        <w:rPr/>
      </w:pPr>
      <w:r>
        <w:rPr/>
        <w:t>získání finančních prostředků případným prodejem aktiv IS/IT poskytovateli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  <w:t>O outsourcingu IS/IT se často hovoří v souvislosti s reengineeringem podnikových procesů, protože první otázkou reengineeringu není otázka zlevnění či zrychlení procesu, ale možnost jeho zrušení a otázka „proč se co vůbec dělá a pro koho“.. Odpovědi pak často vedou k outsourcingu neklíčových procesů nebo těch, na které nejsou kvalitní vlastní zdroje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</w:r>
    </w:p>
    <w:p>
      <w:pPr>
        <w:pStyle w:val="Heading2"/>
        <w:rPr/>
      </w:pPr>
      <w:r>
        <w:rPr/>
        <w:t>Výdaje na outsourcing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  <w:t>Během outsourcingového vztahu vystupují na straně zákazníka 2 druhy výdajů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kooperační (transakční) náklady</w:t>
      </w:r>
      <w:r>
        <w:rPr/>
        <w:t xml:space="preserve"> plynoucí z nutnosti řízení vztahů s poskytovatelem (uzavření smlouvy, kontrola dodávaných služeb, komunikace s poskytovatelem, řešení sporů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platby za služby</w:t>
      </w:r>
      <w:r>
        <w:rPr/>
        <w:t>, mohou být buď paušální nebo závislé na objemech zpracovaných dat (počet transakci atd.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</w:r>
    </w:p>
    <w:p>
      <w:pPr>
        <w:pStyle w:val="Heading2"/>
        <w:rPr/>
      </w:pPr>
      <w:r>
        <w:rPr/>
        <w:t>Rizika / bariéry outsourcing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závislost na poskytovateli a rizika spojená s ukončením vztahu, zaostání za světovým vývojem v IS/I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únik citlivých informací mimo podni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určitá nevratnost strategického rozhodnutí (zdroje prodané poskytovateli se velmi obtížně získávají zpět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nižší flexibilita, protože každá změna vyžaduje spolupráci s dalším subjektem (poskytovatelem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nutnost řízení vztahů s poskytovatelem a s tím spojené značné výdaje, možnost vzniku sporů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rPr/>
      </w:pPr>
      <w:r>
        <w:rPr/>
        <w:t>obtížná kvantifikovatelnost přínosů v tom smyslu, že neexistuje srovnání se situací, kdy je IS/IT zajišťován vlastními zdroji</w:t>
      </w:r>
    </w:p>
    <w:p>
      <w:pPr>
        <w:pStyle w:val="Heading2"/>
        <w:rPr/>
      </w:pPr>
      <w:r>
        <w:rPr/>
        <w:t>Varianty outsourcing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  <w:t>z hlediska rozsahu se rozlišuje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outsourcing jen dílčích aplikací (např. účetnictví) nebo externí zabezpečení celého IS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pouze správa a provoz některých IT (např. provoz a údržba počítačů) nebo komplexní péče (včetně vlastnictví) o I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některé etapy životního cyklu IS/IT (např. vývoj, provoz a údržba) nebo zajištění celého životního cykl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z hlediska vlastnických vztahů k aktivům IS/IT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poskytovatel má prostory a zařízení od zákazníka v pronájmu a ten u něj spravuj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prostory a technické vybavení jsou prodány poskytovateli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poskytovatel má vlastní vše, co je potřebné k provozu IS/IT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z hlediska organizačního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Vnitřní outsourcing</w:t>
      </w:r>
      <w:r>
        <w:rPr/>
        <w:t>, kdy poskytovatel je součástí organizační struktury zákazníka, např. formou samostatné divize. Jedná se jen o vyšší organizační formu dřívějšího „výpočetního střediska“ se statutem hospodářského střediska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Závislý outsourcing</w:t>
      </w:r>
      <w:r>
        <w:rPr/>
        <w:t>, kdy má zákazník kapitálovou účast ve společnosti poskytovatele (obyčejně majoritu), která je samostatným právním subjektem, např. dceřinná společnost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Nezávislý outsourcing</w:t>
      </w:r>
      <w:r>
        <w:rPr/>
        <w:t>, kdy se jedná o spolupráci dvou skutečně nezávislých partner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60"/>
        <w:ind w:left="79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17</w:t>
    </w:r>
    <w:r>
      <w:rPr>
        <w:sz w:val="18"/>
      </w:rPr>
      <w:t xml:space="preserve"> Outsourcing IS/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874"/>
        </w:tabs>
        <w:ind w:left="187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874"/>
        </w:tabs>
        <w:ind w:left="187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10:00Z</dcterms:created>
  <dc:creator>mp</dc:creator>
  <dc:description/>
  <dc:language>en-US</dc:language>
  <cp:lastModifiedBy>mp</cp:lastModifiedBy>
  <cp:lastPrinted>2002-05-22T18:39:00Z</cp:lastPrinted>
  <dcterms:modified xsi:type="dcterms:W3CDTF">2002-05-22T16:41:00Z</dcterms:modified>
  <cp:revision>8</cp:revision>
  <dc:subject/>
  <dc:title>1</dc:title>
</cp:coreProperties>
</file>