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120" w:after="0"/>
              <w:rPr/>
            </w:pPr>
            <w:r>
              <w:rPr/>
              <w:t>Otázka B15: Uzavírání smluv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Konfrontujte pohledy zadavatele a řešitele na obsah smlouvy pro dodávku komplexního IS. Objasněte obsah smlouvy a vysvětlete zájmy obou skupin. Rozeberte obsah smlouvy, kdy jako řešitel vystupuje externí systémový integrátor anebo kdy jako řešitel vystupují dodavatelé jednotlivých komponent a systémovým integrátorem je zadavatel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true"/>
              <w:spacing w:before="120" w:after="60"/>
              <w:rPr/>
            </w:pPr>
            <w:r>
              <w:rPr/>
              <w:t>Průběh výběrového řízení dle metodiky ČSS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ulace informační strategie podnik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íprava soutěže</w:t>
              <w:br/>
              <w:t>– jmenování výběrové komise (top management, IT, externí konzultant)</w:t>
              <w:br/>
              <w:t>– tvorba poptávkového dokumentu (detailní vymezení funkcionality systému, kritéria pro hodnocení nabíde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hlášení soutěž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řihlášení dodavatelů do soutěže, poskytnutí poptávkových dokument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hodnocení nabídek</w:t>
              <w:br/>
              <w:t>– vyřazení nabídek nesplňujících základní kritéria</w:t>
              <w:br/>
              <w:t>– detailní hodnocení zbývajících nabídek (do dalšího kola postoupí 4-6 nabíde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ýza referenčních instalací (patrně nejdůležitější část výb. řízení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zentace nabídek, diskuse</w:t>
              <w:br/>
              <w:t>– výběr 3 nejlepších uchazeč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pracování úvodní studie dvěma nejlepšími uchazeči (na úvodní studii se uzavírá zvláštní smlouva, UST hradí zadavatel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hodnocení UST, uzavření smlouvy s vítězem výběrového řízení (pokud se nedohodnou, uzavře zadavatel smlouvu se 2. nebo 3. uchazečem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Činnosti po uzavření smlouvy (spolupráce zadavatele a dodavatele na tvorbě IS)</w:t>
            </w:r>
          </w:p>
          <w:p>
            <w:pPr>
              <w:pStyle w:val="Heading2"/>
              <w:rPr/>
            </w:pPr>
            <w:r>
              <w:rPr/>
              <w:t>Náležitosti smlouvy o dodávce komplexního IS</w:t>
            </w:r>
          </w:p>
          <w:p>
            <w:pPr>
              <w:pStyle w:val="Normal"/>
              <w:rPr/>
            </w:pPr>
            <w:r>
              <w:rPr/>
              <w:t>Právní vztahy v rámci systémové integrace jsou ošetřovány zejména následujícími typy smluv:</w:t>
            </w:r>
          </w:p>
          <w:p>
            <w:pPr>
              <w:pStyle w:val="Odrka1"/>
              <w:numPr>
                <w:ilvl w:val="0"/>
                <w:numId w:val="2"/>
              </w:numPr>
              <w:rPr/>
            </w:pPr>
            <w:r>
              <w:rPr>
                <w:b/>
              </w:rPr>
              <w:t>Smlouva  o dílo</w:t>
            </w:r>
            <w:r>
              <w:rPr/>
              <w:t xml:space="preserve"> – doporučuje se pojmout jako rámcovou smlouvu, která upravuje náležitosti dalších obchodněprávních vztahů v rámci SI. Smlouva o dílo se rovněž použije pro následující části projektu: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Zhotovení zakládací listiny projektu, úvodní studie, projektové dokumentace…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Implementaci IS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upní smlouva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Je-li předmětem systémové integrace i dodání HW či jiného materiálu (Obchodní zákoník vylučuje ošetření takového právního vztahu smlouvo o dílo).</w:t>
            </w:r>
          </w:p>
          <w:p>
            <w:pPr>
              <w:pStyle w:val="Odrka1"/>
              <w:numPr>
                <w:ilvl w:val="0"/>
                <w:numId w:val="2"/>
              </w:numPr>
              <w:rPr/>
            </w:pPr>
            <w:r>
              <w:rPr/>
              <w:t>Inominátní (nepojmenované) smlouvy. Pro následující vztahy se používají speciální smlouvy, které nejsou upraveny ObchZ: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>
                <w:b/>
              </w:rPr>
              <w:t>Smlouvy o poskytnutí práv k užití IS</w:t>
            </w:r>
            <w:r>
              <w:rPr/>
              <w:t xml:space="preserve"> (časová omezenost práv, výlučnost užití, převoditelnost práv, stanovení poplatků za údržbu)</w:t>
            </w:r>
          </w:p>
          <w:p>
            <w:pPr>
              <w:pStyle w:val="Odrka1"/>
              <w:numPr>
                <w:ilvl w:val="1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mlouvy o školení uživatelů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>
                <w:b/>
              </w:rPr>
              <w:t>Smlouvy o poskytování služeb podpory a údržby</w:t>
            </w:r>
            <w:r>
              <w:rPr/>
              <w:t xml:space="preserve"> – činnosti nad rámec smluvní záruky nezbytné pro správný chod systému.</w:t>
            </w:r>
          </w:p>
          <w:p>
            <w:pPr>
              <w:pStyle w:val="Heading3"/>
              <w:rPr/>
            </w:pPr>
            <w:r>
              <w:rPr/>
              <w:t xml:space="preserve">Typická struktura smlouvy o SI </w:t>
            </w:r>
          </w:p>
          <w:p>
            <w:pPr>
              <w:pStyle w:val="Odrka1"/>
              <w:numPr>
                <w:ilvl w:val="0"/>
                <w:numId w:val="2"/>
              </w:numPr>
              <w:rPr/>
            </w:pPr>
            <w:r>
              <w:rPr>
                <w:b/>
              </w:rPr>
              <w:t>Smluvní strany</w:t>
            </w:r>
            <w:r>
              <w:rPr/>
              <w:t xml:space="preserve"> – zhotovitel+objednatel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Vysvětlení použitých termínů. </w:t>
            </w:r>
            <w:r>
              <w:rPr/>
              <w:t>Tyto jsou pak zpravidla v textu uváděny velkým písmenem.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ředmět smlouvy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Analýza a návrh komplexního IS včetně integrace stávajících komponent IS, které nebudou předmětem řešení.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Vývoj a dodávka IS, řešení problémů vzniklých v průběhu projektu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 xml:space="preserve">Migrace dat ze stávajícího IS 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Dokumentace projektu, školení uživatelů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Záruční a pozáruční servis a úpravy IS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Možné přístupy stanovení ceny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 xml:space="preserve">Time &amp; material: cena závisí na době trvání projektu a využitých zdrojích. V takovém případě vede zhotovitel tzv. Activity Reports. 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 xml:space="preserve">Fix time </w:t>
            </w:r>
            <w:r>
              <w:rPr>
                <w:lang w:val="en-US"/>
              </w:rPr>
              <w:t xml:space="preserve">&amp; </w:t>
            </w:r>
            <w:r>
              <w:rPr/>
              <w:t>price: pevná cena a doba trvání projektu stanovená ve smlouvě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Inflační či kursové doložky: možnost úpravy ceny v závislosti na vývoji inflace nebo výkyvech kursu domácí měny objednatele k měně zahraničního dodavatele.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latební podmínky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 xml:space="preserve">Platby budou probíhat podle smluveného platebního kalendáře 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Neexistuje-li platební kalendář, stanoví se ve smlouvě náležitosti faktur, forma platby, splatnost a úroky z prodlení s placením.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Termín plnění 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Termín plnění, jednotlivé kontrolní dny a další náležitosti jsou zaznamenány v Plánu projektu, který je přílohou této smlouvy.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ředání a převzetí plnění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Akceptační procedura: vymezení akceptačních kritérií a plánu akceptačních testů. Identifikace vad produktu v rámci akceptačních testů: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>Vada první úrovně: brání základnímu užívání systému, akceptační testy je třeba pozastavit do odstranění této vady.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>Vada druhé úrovně: brání užívání části systému, systém není schopen zpracovat požadovanou provozní zátěž.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>Vada třetí úrovně: Způsobí částečný neúspěch akceptačních testů, neohrožuje provoz systému a uložená data.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>Vada čtvrté úrovně: pouze kosmetická vada, neohrožuje provoz.</w:t>
            </w:r>
          </w:p>
          <w:p>
            <w:pPr>
              <w:pStyle w:val="Odrka1"/>
              <w:numPr>
                <w:ilvl w:val="0"/>
                <w:numId w:val="0"/>
              </w:numPr>
              <w:ind w:left="754" w:hanging="0"/>
              <w:rPr/>
            </w:pPr>
            <w:r>
              <w:rPr/>
              <w:t>Dle smluvních podmínek doporučovaných ČSSI se akceptační testy považují za úspěšné, pokud systém nevykazuje ani jednu vadu 1. a 2. úrovně a maximálně  5 vad 3. úrovně.</w:t>
            </w:r>
          </w:p>
          <w:p>
            <w:pPr>
              <w:pStyle w:val="Odrka1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20" w:hanging="363"/>
              <w:rPr/>
            </w:pPr>
            <w:r>
              <w:rPr/>
              <w:t>Ověřovací provoz: ostrý provoz se skutečnými daty, stanovena délka ověřovacího provozu a sledovaná kvalitativní kritéria provozu. Opět se sledují výše uvedené 4 úrovně vad.</w:t>
            </w:r>
          </w:p>
          <w:p>
            <w:pPr>
              <w:pStyle w:val="Odrka1"/>
              <w:numPr>
                <w:ilvl w:val="0"/>
                <w:numId w:val="2"/>
              </w:numPr>
              <w:rPr/>
            </w:pPr>
            <w:r>
              <w:rPr>
                <w:b/>
              </w:rPr>
              <w:t>Předání a převzetí dokumentace</w:t>
            </w:r>
            <w:r>
              <w:rPr/>
              <w:t>: Dokumenty vymezené ve smlouvě předá zhotovitel objednateli jako návrh, objednatel vypracuje případné připomínky, které zhotovitel následně do těchto dokumentů zapracuje.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áva a povinnosti smluvních stran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Zhotovitel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>Předat stanovené plnění dle časového harmonogramu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>Zajistit odpovídající počet pracovníků s potřebnou kvalifikací (dle předimplementační studie)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>Informovat objednatele o průběhu prací a případných problémech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Objednatel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>Poskytnout požadovanou součinnost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>Jmenovat pracovníka pověřeného stykem se zhotovitelem</w:t>
            </w:r>
          </w:p>
          <w:p>
            <w:pPr>
              <w:pStyle w:val="Odrka1"/>
              <w:numPr>
                <w:ilvl w:val="2"/>
                <w:numId w:val="2"/>
              </w:numPr>
              <w:rPr/>
            </w:pPr>
            <w:r>
              <w:rPr/>
              <w:t>Zajistit zhotoviteli spolupráci s klíčovými osobami z hlediska realizace projektu</w:t>
            </w:r>
          </w:p>
          <w:p>
            <w:pPr>
              <w:pStyle w:val="Odrka1"/>
              <w:numPr>
                <w:ilvl w:val="0"/>
                <w:numId w:val="2"/>
              </w:numPr>
              <w:rPr/>
            </w:pPr>
            <w:r>
              <w:rPr/>
              <w:t xml:space="preserve">Smlouva by měla též upravovat  </w:t>
            </w:r>
            <w:r>
              <w:rPr>
                <w:b/>
              </w:rPr>
              <w:t>součinnost a komunikaci objednatele a zhotovitele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Určení způsobu předávání informací (pravidelné schůzky, pravidla pro používání e-mailu, záznamy o tom, kdo komu co předává, atd.)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Povinnost objednatele a zhotovitele vzájemně se informovat o důležitých skutečnostech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Vymezení organizační struktury projektu</w:t>
            </w:r>
          </w:p>
          <w:p>
            <w:pPr>
              <w:pStyle w:val="Odrka1"/>
              <w:numPr>
                <w:ilvl w:val="0"/>
                <w:numId w:val="2"/>
              </w:numPr>
              <w:rPr/>
            </w:pPr>
            <w:r>
              <w:rPr>
                <w:b/>
              </w:rPr>
              <w:t>Vlastnická práva</w:t>
            </w:r>
            <w:r>
              <w:rPr/>
              <w:t xml:space="preserve"> k předmětu plnění nebo jeho části: přecházejí na objednatele dnem úplného zaplacení předmětu plnění nebo jeho části</w:t>
            </w:r>
          </w:p>
          <w:p>
            <w:pPr>
              <w:pStyle w:val="Odrka1"/>
              <w:numPr>
                <w:ilvl w:val="0"/>
                <w:numId w:val="2"/>
              </w:numPr>
              <w:rPr/>
            </w:pPr>
            <w:r>
              <w:rPr>
                <w:b/>
              </w:rPr>
              <w:t>Práva k užití</w:t>
            </w:r>
            <w:r>
              <w:rPr/>
              <w:t xml:space="preserve"> 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Objednatel smí dílo používat v souladu s licenčními podmínkami uvedenými ve smlouvě nebo obecnými licenčními podmínkami (ustanovení o prodeji/pronájmu díla, vytváření kopií apod.).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Možnost ustanovení o výlučném používání díla objednatelem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dpovědnost za škody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Odpovědnost za škody vzniklé zhotoviteli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Odpovědnost za škody vzniklé objednateli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Záruka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Záruční lhůta (délka, od kdy začíná běžet)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Za jaké škody či vady vzniklé během záruční lhůty odpovídá zadavatel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Záruka za komponenty dodané třetími stranami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Postup při reklamaci, možnost servisu systému třetími osobami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Změnové řízení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Podmínky pro zahájení změnového řízení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Postup změnového řízení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řílohy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Popis funkcionality systému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Popis architektury systému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Plán (harmonogram) projektu</w:t>
            </w:r>
          </w:p>
          <w:p>
            <w:pPr>
              <w:pStyle w:val="Odrka1"/>
              <w:numPr>
                <w:ilvl w:val="1"/>
                <w:numId w:val="2"/>
              </w:numPr>
              <w:rPr/>
            </w:pPr>
            <w:r>
              <w:rPr/>
              <w:t>…</w:t>
            </w:r>
          </w:p>
          <w:p>
            <w:pPr>
              <w:pStyle w:val="Heading2"/>
              <w:rPr/>
            </w:pPr>
            <w:r>
              <w:rPr/>
              <w:t>Řešení v případě integrace zadavatelem</w:t>
            </w:r>
          </w:p>
          <w:p>
            <w:pPr>
              <w:pStyle w:val="Normal"/>
              <w:rPr/>
            </w:pPr>
            <w:r>
              <w:rPr/>
              <w:t>Oproti systémové integraci prováděné jinou firmou jsou zde tyto rozdíly:</w:t>
            </w:r>
          </w:p>
          <w:p>
            <w:pPr>
              <w:pStyle w:val="Odrka1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bsence smlouvy na úvodní studii</w:t>
            </w:r>
          </w:p>
          <w:p>
            <w:pPr>
              <w:pStyle w:val="Odrka1"/>
              <w:numPr>
                <w:ilvl w:val="0"/>
                <w:numId w:val="2"/>
              </w:numPr>
              <w:rPr/>
            </w:pPr>
            <w:r>
              <w:rPr/>
              <w:t xml:space="preserve">Rozdíl v pojetí projektu (tedy jiný </w:t>
            </w:r>
            <w:r>
              <w:rPr>
                <w:b/>
              </w:rPr>
              <w:t>předmět smlouvy</w:t>
            </w:r>
            <w:r>
              <w:rPr/>
              <w:t>) – zatímco u SI prováděné externí firmou je výběr subdodavatelů z hlediska zadavatele transparentní, budou v tomto případě uzavírány dílčí smlouvy s jednotlivými dodavateli HW/SW komponent, jejich výběr bude muset zajistit sám zadavat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droj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Materiály k přednáškám IT_583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Příručka pro tvorbu a hodnocení smluv na návrh a dodávku IS, ČSSI 2000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Úloha - předpoklady:</w:t>
            </w:r>
          </w:p>
          <w:p>
            <w:pPr>
              <w:pStyle w:val="Normal"/>
              <w:ind w:left="720" w:hanging="0"/>
              <w:rPr/>
            </w:pPr>
            <w:r>
              <w:rPr/>
              <w:t>Předpokládejte komplexní dodávku ERP systému do strojírenského podniku.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dání:   </w:t>
            </w:r>
          </w:p>
          <w:p>
            <w:pPr>
              <w:pStyle w:val="Normal"/>
              <w:ind w:left="714" w:hanging="0"/>
              <w:jc w:val="both"/>
              <w:rPr>
                <w:i/>
                <w:i/>
              </w:rPr>
            </w:pPr>
            <w:r>
              <w:rPr>
                <w:i/>
              </w:rPr>
              <w:t>Jaké ustanovení smlouvy byste navrhoval, aby byl dodavatel závislý na přínosech, které ERP podniku přinese?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em je rozdělení ceny produktu na dvě části – fixní, kterou zadavatel zaplatí při dodání, a zásluhovou, kterou zaplatí v závislosti na přínosech vyplývajících z nasazení SW. Pro tento případ je třeba stanovit metriky, na jejichž základě se bude nárok na tuto odměnu stanovovat. V případě ERP systému by se mohlo jednat např. o:</w:t>
            </w:r>
          </w:p>
          <w:p>
            <w:pPr>
              <w:pStyle w:val="Odrka1"/>
              <w:numPr>
                <w:ilvl w:val="0"/>
                <w:numId w:val="2"/>
              </w:numPr>
              <w:rPr/>
            </w:pPr>
            <w:r>
              <w:rPr/>
              <w:t>Zkrácení průměrné doby vyřizování objednávky o x dní</w:t>
            </w:r>
          </w:p>
          <w:p>
            <w:pPr>
              <w:pStyle w:val="Odrka1"/>
              <w:numPr>
                <w:ilvl w:val="0"/>
                <w:numId w:val="2"/>
              </w:numPr>
              <w:rPr/>
            </w:pPr>
            <w:r>
              <w:rPr/>
              <w:t>Zvýšení obratu o x</w:t>
            </w:r>
            <w:r>
              <w:rPr>
                <w:lang w:val="en-US"/>
              </w:rPr>
              <w:t>%</w:t>
            </w:r>
          </w:p>
          <w:p>
            <w:pPr>
              <w:pStyle w:val="Odrka1"/>
              <w:numPr>
                <w:ilvl w:val="0"/>
                <w:numId w:val="2"/>
              </w:numPr>
              <w:rPr/>
            </w:pPr>
            <w:r>
              <w:rPr/>
              <w:t>Snížení množství skladovaného materiálu o x%, zkrácení obratu zásob o x d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"/>
      <w:lvlJc w:val="left"/>
      <w:pPr>
        <w:tabs>
          <w:tab w:val="num" w:pos="794"/>
        </w:tabs>
        <w:ind w:left="794" w:hanging="363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123"/>
        </w:tabs>
        <w:ind w:left="1123" w:hanging="369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before="120" w:after="0"/>
      <w:outlineLvl w:val="0"/>
    </w:pPr>
    <w:rPr>
      <w:rFonts w:ascii="Arial Black" w:hAnsi="Arial Black" w:cs="Arial Black"/>
      <w:b/>
      <w:shadow/>
      <w:color w:val="000080"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60" w:after="0"/>
      <w:outlineLvl w:val="2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80"/>
    </w:pPr>
    <w:rPr>
      <w:szCs w:val="20"/>
    </w:rPr>
  </w:style>
  <w:style w:type="paragraph" w:styleId="Odrka1">
    <w:name w:val="Odrážka 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8:48:00Z</dcterms:created>
  <dc:creator>Martin Vilímovský</dc:creator>
  <dc:description/>
  <cp:keywords/>
  <dc:language>en-US</dc:language>
  <cp:lastModifiedBy>Martin Vilímovský</cp:lastModifiedBy>
  <dcterms:modified xsi:type="dcterms:W3CDTF">2007-09-02T18:49:00Z</dcterms:modified>
  <cp:revision>1</cp:revision>
  <dc:subject/>
  <dc:title>1</dc:title>
</cp:coreProperties>
</file>