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8  Kritéria kvality programového systému</w:t>
      </w:r>
    </w:p>
    <w:p>
      <w:pPr>
        <w:pStyle w:val="TextBodyIndent"/>
        <w:rPr/>
      </w:pPr>
      <w:r>
        <w:rPr/>
        <w:t>Způsob stanovení kritérií kvality, měření kvality a dosahování požadované kvality programového systému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jem kvalita IS/IT</w:t>
      </w:r>
    </w:p>
    <w:p>
      <w:pPr>
        <w:pStyle w:val="Zkladntextodsazen3"/>
        <w:spacing w:lineRule="auto" w:line="240"/>
        <w:rPr>
          <w:i/>
          <w:i/>
          <w:iCs/>
        </w:rPr>
      </w:pPr>
      <w:r>
        <w:rPr>
          <w:i/>
          <w:iCs/>
        </w:rPr>
        <w:t>Kvalita IS/IT je dána mírou, kterou IS/IT přispívá k výkonnosti a efektivnosti podnikových procesů, činností a uživatel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IS/IT je kvalitní, jestliže splňuje požadavky nebo takový, který je způsobilý k zamýšlenému po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otřeby srovnání je ale třeba stanovit určité parametry kvality: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funkčnost (plní funkci, pro kterou je určen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vzhled resp. komfort (způsob užívání, estetické působení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spolehlivost a udržovatelnost (stálý výkon po dobu životnosti, jednoduchost údržby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trvanlivost (dlouhá životnost, schopnost vývoje)</w:t>
      </w:r>
    </w:p>
    <w:p>
      <w:pPr>
        <w:pStyle w:val="Normal"/>
        <w:numPr>
          <w:ilvl w:val="0"/>
          <w:numId w:val="10"/>
        </w:numPr>
        <w:rPr/>
      </w:pPr>
      <w:r>
        <w:rPr/>
        <w:t>bezpečnost (ergonomie, ekologič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jisté míry platí:</w:t>
      </w:r>
    </w:p>
    <w:p>
      <w:pPr>
        <w:pStyle w:val="Normal"/>
        <w:ind w:left="2918" w:firstLine="622"/>
        <w:rPr/>
      </w:pPr>
      <w:r>
        <w:rPr/>
        <w:t>kvalita = efekti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Kvalita informace podle Vlčka: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 xml:space="preserve">integrit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spacing w:lineRule="auto" w:line="240"/>
        <w:ind w:left="1616" w:hanging="357"/>
        <w:rPr/>
      </w:pPr>
      <w:r>
        <w:rPr/>
        <w:t xml:space="preserve">integrita informační soustavy </w:t>
      </w:r>
      <w:r>
        <w:rPr>
          <w:b/>
          <w:bCs/>
        </w:rPr>
        <w:t>s okolím</w:t>
      </w:r>
      <w:r>
        <w:rPr/>
        <w:t xml:space="preserve"> zabezpečuje relevanci zobrazení vnějších objektů reality vnitř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spacing w:lineRule="auto" w:line="240"/>
        <w:ind w:left="1616" w:hanging="357"/>
        <w:rPr/>
      </w:pPr>
      <w:r>
        <w:rPr/>
        <w:t xml:space="preserve">integrita </w:t>
      </w:r>
      <w:r>
        <w:rPr>
          <w:b/>
          <w:bCs/>
        </w:rPr>
        <w:t>úloh</w:t>
      </w:r>
      <w:r>
        <w:rPr/>
        <w:t xml:space="preserve"> znamená, že datové výstupy z jedné funkce jsou syntakticky i sémanticky vytvořeny tak, že mohou být přijaty jako vstupy následující funkce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redundance</w:t>
      </w:r>
    </w:p>
    <w:p>
      <w:pPr>
        <w:pStyle w:val="Normal"/>
        <w:spacing w:lineRule="auto" w:line="240"/>
        <w:ind w:left="794" w:firstLine="360"/>
        <w:rPr/>
      </w:pPr>
      <w:r>
        <w:rPr/>
        <w:t>vyjadřuje počet „nadbytečných“ datových vstupů pro jednotlivé funkce IS/IT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spacing w:lineRule="auto" w:line="240"/>
        <w:ind w:left="1154" w:hanging="0"/>
        <w:rPr/>
      </w:pPr>
      <w:r>
        <w:rPr/>
        <w:t>vychází ze Shannova konceptu množství informace vyjádřené složitostí funkce, kterou tato informace aktivuje (čím neurčitější je budoucí vývoj řízeného objektu, tím složitější funkci potřebuje na jeho predikci)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pohotovost</w:t>
      </w:r>
    </w:p>
    <w:p>
      <w:pPr>
        <w:pStyle w:val="Normal"/>
        <w:spacing w:lineRule="auto" w:line="240"/>
        <w:ind w:left="1154" w:hanging="0"/>
        <w:rPr/>
      </w:pPr>
      <w:r>
        <w:rPr/>
        <w:t>měří „vzdálenost“ mezi místem (funkcí) vzniku a místem (funkcí) užití informace, kde délka je vyjádřena počtem zpracovatelských míst (funkcí), které leží mezi místem vstupu a výstupu.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rganizovanost</w:t>
      </w:r>
    </w:p>
    <w:p>
      <w:pPr>
        <w:pStyle w:val="Normal"/>
        <w:ind w:left="1154" w:hanging="0"/>
        <w:rPr/>
      </w:pPr>
      <w:r>
        <w:rPr/>
        <w:t>je vyjádřitelná počtem vstupů pro každou úlohu. čím vyšší je tento počet, tím vyšší je pravděpodobnost vzniku konflik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živatelská hlediska kvality IS/IT</w:t>
      </w:r>
    </w:p>
    <w:p>
      <w:pPr>
        <w:pStyle w:val="Normal"/>
        <w:spacing w:lineRule="auto" w:line="240"/>
        <w:rPr/>
      </w:pPr>
      <w:r>
        <w:rPr/>
        <w:t xml:space="preserve">Obecně se předpokládá úzká souvislost mezi kvalitou informací poskytovaných uživateli prostřednictvím IS a kvalitou řízení. </w:t>
      </w:r>
    </w:p>
    <w:p>
      <w:pPr>
        <w:pStyle w:val="Normal"/>
        <w:spacing w:lineRule="auto" w:line="240"/>
        <w:rPr/>
      </w:pPr>
      <w:r>
        <w:rPr/>
        <w:t>Uživatel obyčejně posuzuje kvalitu IS z hlediska obsahu a formy prezentace informací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Z hlediska obsahu </w:t>
      </w:r>
      <w:r>
        <w:rPr/>
        <w:t>posuzuje uživatel informace podle toho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jak jsou významné pro daný účel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dostatečně přesné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a jsou dostatečně komplet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přiměřeně detail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získána ze spolehlivých zdroj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Z hlediska formy prezentace </w:t>
      </w:r>
      <w:r>
        <w:rPr/>
        <w:t>posuzuje, zda jsou informace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240"/>
        <w:rPr/>
      </w:pPr>
      <w:r>
        <w:rPr/>
        <w:t>předávány správným osobám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ředávány včas z hlediska okamžiků jejich potřeb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ředávány vhodným způsobem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rozumitelné příjemc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ato hlediska se často převádí na hlediska technologická, která lze snadněji měřit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 xml:space="preserve">Spolehlivost </w:t>
      </w:r>
      <w:r>
        <w:rPr/>
        <w:t>aplikací IS – dána mírou dosažitelnosti a použitelnosti aplikací v potřebnou dobu a jejich výstupů dle stanoveného harmonogramu. Dalším kritériem je pak rychlost odstraňování případných problémů, které snižují spolehlivost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Dostupnost</w:t>
      </w:r>
      <w:r>
        <w:rPr/>
        <w:t xml:space="preserve"> aplikací IS – je charakterizována rozsahem zpracování v reálném čase, dobou odezvy a možností přístupu k historickým datů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Integrita a komplexnost</w:t>
      </w:r>
      <w:r>
        <w:rPr/>
        <w:t xml:space="preserve"> IS – je dána stupněm korektnosti a integrity dat, jejich aktuálností a synchronizac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Bezpečnost</w:t>
      </w:r>
      <w:r>
        <w:rPr/>
        <w:t xml:space="preserve"> IS – jak a jakým způsobem aplikace zamezují neautorizovaným přístupům k informací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Snadnost užívání</w:t>
      </w:r>
      <w:r>
        <w:rPr/>
        <w:t xml:space="preserve"> IS – zahrnuje hlediska jako jednoduchost, flexibilita, odolnost proti náhodným chybám, možnost individuální konfigurace ad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Hodnocení uživatelské kvality se zpravidla provádí dotazníkovým průzkumem (přímým měřením a výpočty pouze tam, kde je to možné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Technologická / technická kvalita IS/IT</w:t>
      </w:r>
    </w:p>
    <w:p>
      <w:pPr>
        <w:pStyle w:val="Normal"/>
        <w:spacing w:lineRule="auto" w:line="240"/>
        <w:rPr/>
      </w:pPr>
      <w:r>
        <w:rPr/>
        <w:t>Technické hledisko IS postihuje aspekty podmiňující úspěšné provozování a údržbu IS/IT a tím i dosažení kvality z hlediska uživatelů.</w:t>
      </w:r>
    </w:p>
    <w:p>
      <w:pPr>
        <w:pStyle w:val="Normal"/>
        <w:spacing w:lineRule="auto" w:line="240"/>
        <w:rPr/>
      </w:pPr>
      <w:r>
        <w:rPr/>
        <w:t>Nejvýznamnějšími kategoriemi jsou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Provozní aspekty</w:t>
      </w:r>
      <w:r>
        <w:rPr/>
        <w:t xml:space="preserve"> – zahrnují snadnost užívání v trvalém provozu, tj. zejména úroveň podpory pro průběžné sledování provozních charakteristik a řešení problémových stavů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Aspekty údržby</w:t>
      </w:r>
      <w:r>
        <w:rPr/>
        <w:t xml:space="preserve"> – jsou zaměřeny na vhodnost pro dlouhodobé užívání aplikace IS/IT, při kterém je třeba opravovat a rozšiřovat její funkčnost. Je hodnocena např. komplexnost, kvalita dokumentace, vícenásobná použitelnost komponent a možnosti testování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Architektura řešení</w:t>
      </w:r>
      <w:r>
        <w:rPr/>
        <w:t xml:space="preserve"> – ta úzce souvisí s dosažením dlouhodobé stability a spolehlivosti IS/IT. Vhodnými kritérii jsou zejména přenositelnost na různá systémová prostředí, rozšiřitelnost pro větší rozsah dat i uživatelů, vzájemná kompatibilita a propojitelnost a bezpečnostní hledisk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praxi se často používají následující charakteristiky technologické kvality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>přesnost</w:t>
      </w:r>
      <w:r>
        <w:rPr/>
        <w:t xml:space="preserve"> – systém se chová tak, jak je určeno ve specifikaci jeho funk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spolehlivost </w:t>
      </w:r>
      <w:r>
        <w:rPr/>
        <w:t>– systém vykazuje minimum výpadk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robustnost </w:t>
      </w:r>
      <w:r>
        <w:rPr/>
        <w:t>– systém se chová „rozumně“ i za krajních podmínek, které nebyly uvažovány při jeho specifikac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efektivnost </w:t>
      </w:r>
      <w:r>
        <w:rPr/>
        <w:t>– systém užívá počítačové zdroje ekonomicky a má vyvážené náklady s průchodností a dobou odez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škálovatelnost </w:t>
      </w:r>
      <w:r>
        <w:rPr/>
        <w:t>– schopnost systému běžet na HW s různým výkone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přenositelnost </w:t>
      </w:r>
      <w:r>
        <w:rPr/>
        <w:t>– systém může běžet na různých platformách (HW,SW) bez ztráty funk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propojitelnost </w:t>
      </w:r>
      <w:r>
        <w:rPr/>
        <w:t>– schopnost systému spolupracovat s jinými systém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udržovatelnost </w:t>
      </w:r>
      <w:r>
        <w:rPr/>
        <w:t>– systém může být snadno měněn podle dodatečných požadavk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verifikovatelnost </w:t>
      </w:r>
      <w:r>
        <w:rPr/>
        <w:t>– vlastnosti systému mohou být snadno ověř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rmy kvality IS/IT</w:t>
      </w:r>
    </w:p>
    <w:p>
      <w:pPr>
        <w:pStyle w:val="Normal"/>
        <w:spacing w:lineRule="auto" w:line="240"/>
        <w:rPr/>
      </w:pPr>
      <w:r>
        <w:rPr/>
        <w:t>Mezinárodními normami definujícími systém kvality jsou normy ISO900X 2000.</w:t>
      </w:r>
    </w:p>
    <w:p>
      <w:pPr>
        <w:pStyle w:val="Normal"/>
        <w:spacing w:lineRule="auto" w:line="240"/>
        <w:rPr/>
      </w:pPr>
      <w:r>
        <w:rPr/>
        <w:t xml:space="preserve">Hlavní normou je </w:t>
      </w:r>
      <w:r>
        <w:rPr>
          <w:b/>
          <w:bCs/>
        </w:rPr>
        <w:t>ISO9001 Systémy jakosti</w:t>
      </w:r>
      <w:r>
        <w:rPr/>
        <w:t xml:space="preserve"> (Model zabezpečení jakosti při navrhování, výrobě, uvádění do provozu a servisu). Tato norma definuje základní součásti systému jakosti, které je třeba splnit pro získání certifikát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lší normy ovlivňující procesy ve firmách vyvíjejících či dodávajících SW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>ISO9000 Normy pro řízení a zabezpečování jakosti</w:t>
      </w:r>
      <w:r>
        <w:rPr/>
        <w:t xml:space="preserve"> – Slouží jako základní návod pro aplikaci ISO9001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>ISO9000-3</w:t>
      </w:r>
      <w:r>
        <w:rPr/>
        <w:t xml:space="preserve"> Směrnice pro použití ISO9001 při vývoji, dodávce a údržbě SW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2 </w:t>
      </w:r>
      <w:r>
        <w:rPr/>
        <w:t>Systémy jakosti. Model zabezpečování jakosti při výrobě a uvádění do provozu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3 </w:t>
      </w:r>
      <w:r>
        <w:rPr/>
        <w:t>Systémy jakosti. Model zabezpečování jakosti při výstupní kontrole a zkouškách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4 </w:t>
      </w:r>
      <w:r>
        <w:rPr/>
        <w:t>Řízení jakosti a prvky systému jakosti. Směr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ískání ISO9001 musí být splněno minimálně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definovanou a dokumentovanou politiku jakosti a závazek managementu k jejímu uplatňování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rozdělené pravomoci, odpovědnosti a vztahy všech pracovníků, jejichž práce jakost ovlivňuje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dokumentovaný systém jakosti (procedury a návody)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takto dokumentovaný systém implementovaný na všech úrovních řízení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archivovat všechny dokumenty aktivit zaměřených na zjištění jakosti.</w:t>
      </w:r>
    </w:p>
    <w:p>
      <w:pPr>
        <w:pStyle w:val="Normal"/>
        <w:spacing w:lineRule="auto" w:line="240"/>
        <w:rPr/>
      </w:pPr>
      <w:r>
        <w:rPr/>
        <w:t>Vedle snahy normalizovat procesní stránku jakosti existuje i snaha normalizovat kontrolu jakosti produktu.</w:t>
      </w:r>
    </w:p>
    <w:p>
      <w:pPr>
        <w:pStyle w:val="Normal"/>
        <w:spacing w:lineRule="auto" w:line="240"/>
        <w:rPr/>
      </w:pPr>
      <w:r>
        <w:rPr/>
        <w:t xml:space="preserve">Hlediska hodnocení SW produktu jsou definována v normách </w:t>
      </w:r>
      <w:r>
        <w:rPr>
          <w:b/>
          <w:bCs/>
        </w:rPr>
        <w:t>ISO9126-1 Vyhodnocení jakosti SW produktu</w:t>
      </w:r>
      <w:r>
        <w:rPr/>
        <w:t xml:space="preserve"> (nedefinuje metriky).</w:t>
      </w:r>
    </w:p>
    <w:p>
      <w:pPr>
        <w:pStyle w:val="Normal"/>
        <w:spacing w:lineRule="auto" w:line="240"/>
        <w:rPr/>
      </w:pPr>
      <w:r>
        <w:rPr/>
        <w:t xml:space="preserve">Jak jakost měřit řeší norma </w:t>
      </w:r>
      <w:r>
        <w:rPr>
          <w:b/>
          <w:bCs/>
        </w:rPr>
        <w:t xml:space="preserve">ISO9126-2 </w:t>
      </w:r>
      <w:r>
        <w:rPr/>
        <w:t xml:space="preserve">Charakteristiky a metriky jakosti SW – </w:t>
      </w:r>
      <w:r>
        <w:rPr>
          <w:b/>
          <w:bCs/>
        </w:rPr>
        <w:t>Část 2: Externí metriky</w:t>
      </w:r>
      <w:r>
        <w:rPr/>
        <w:t>. Jedná se o metriky, které měří chování produktu v předem definovaném prostředí, aniž by se zabývaly jeho vnitřní strukturou. Jejich nevýhodou je to, že většinu z nich lze aplikovat až na hotový produkt a proto jsou skoro nepoužitelné jako nástroj pro řízení vývoje produktu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ISO9126-3 </w:t>
      </w:r>
      <w:r>
        <w:rPr/>
        <w:t>Charakteristiky a metriky jakosti SW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</w:rPr>
        <w:t>Část 3: Interní metriky</w:t>
      </w:r>
      <w:r>
        <w:rPr/>
        <w:t>. Jedná se o metriky měřící charakteristiky, které nelze odvodit z jeho chování v předem definovaném prostředí. Pro jejich použití je nutné znát vnitřní strukturu produktu. Slouží proto hlavně jako nástroje při vývoji. Nevýhodou je nemožnost využití na měření všech charakteristik jakosti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ISO9126-4</w:t>
      </w:r>
      <w:r>
        <w:rPr/>
        <w:t xml:space="preserve"> Charakteristiky a metriky SW – </w:t>
      </w:r>
      <w:r>
        <w:rPr>
          <w:b/>
          <w:bCs/>
        </w:rPr>
        <w:t>Část 4: Metriky jakosti v užití</w:t>
      </w:r>
      <w:r>
        <w:rPr/>
        <w:t>. Měří jakost, které dosahuje produkt při použití různými druhy uživatelů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ISO9126 dělí jakost SW produktu do </w:t>
      </w:r>
      <w:r>
        <w:rPr>
          <w:b/>
          <w:bCs/>
        </w:rPr>
        <w:t>6</w:t>
      </w:r>
      <w:r>
        <w:rPr/>
        <w:t xml:space="preserve"> kategorií (tzv. charakteristiky). Cílem je minimální překrývání těchto charakteristik a jejich vzájemná nezávislost. Nepodařilo 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funkčnost</w:t>
      </w:r>
      <w:r>
        <w:rPr/>
        <w:t xml:space="preserve"> – přiměřenost, přesnost, bezpeč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bezporuchovost</w:t>
      </w:r>
      <w:r>
        <w:rPr/>
        <w:t xml:space="preserve"> – odolnost k vadám, schopnost zotav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oužitelnost</w:t>
      </w:r>
      <w:r>
        <w:rPr/>
        <w:t xml:space="preserve"> – srozumitelnost, naučitelnost, provozovatelnost, atraktiv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účinnost</w:t>
      </w:r>
      <w:r>
        <w:rPr/>
        <w:t xml:space="preserve"> – časové chování, využití zdroj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udržovatelnost</w:t>
      </w:r>
      <w:r>
        <w:rPr/>
        <w:t xml:space="preserve"> – analyzovatelnost, měnitelnost, stabilita, testovatel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řenositelnost</w:t>
      </w:r>
      <w:r>
        <w:rPr/>
        <w:t xml:space="preserve"> – přizpůsobitelnost, instalovatelnost, slučitelnost, nahraditelnos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V současné době se vyvíjejí normy </w:t>
      </w:r>
      <w:r>
        <w:rPr>
          <w:b/>
          <w:bCs/>
        </w:rPr>
        <w:t>ISO14598-1</w:t>
      </w:r>
      <w:r>
        <w:rPr/>
        <w:t xml:space="preserve"> až </w:t>
      </w:r>
      <w:r>
        <w:rPr>
          <w:b/>
          <w:bCs/>
        </w:rPr>
        <w:t>ISO14598-6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1</w:t>
        <w:tab/>
        <w:t>Obecný přehled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spacing w:lineRule="auto" w:line="240"/>
        <w:rPr/>
      </w:pPr>
      <w:r>
        <w:rPr/>
        <w:t>ISO14598-2</w:t>
        <w:tab/>
        <w:t>Plánování a říze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3</w:t>
        <w:tab/>
        <w:tab/>
        <w:t>Proces pro vývojového pracovník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4</w:t>
        <w:tab/>
        <w:tab/>
        <w:t>Proces pro zákazník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5</w:t>
        <w:tab/>
        <w:tab/>
        <w:t>Proces pro hodnotitel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6</w:t>
        <w:tab/>
        <w:tab/>
        <w:t>Vyhodnocovací modu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/>
        <w:rPr/>
      </w:pPr>
      <w:r>
        <w:rPr/>
        <w:t>Procesy spojené s vývojem, akvizicí, provozem a údržbou SW produktu jsou uvedeny v ISO1220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sy a metriky měření jakosti v užití jsou uvedeny v </w:t>
      </w:r>
      <w:r>
        <w:rPr>
          <w:b/>
          <w:bCs/>
        </w:rPr>
        <w:t>ISO9126-1</w:t>
      </w:r>
      <w:r>
        <w:rPr/>
        <w:t xml:space="preserve"> a </w:t>
      </w:r>
      <w:r>
        <w:rPr>
          <w:b/>
          <w:bCs/>
        </w:rPr>
        <w:t>ISO9126-4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efektivnos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produktivita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bezpečnos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uspokojení</w:t>
      </w:r>
      <w:r>
        <w:br w:type="page"/>
      </w:r>
    </w:p>
    <w:p>
      <w:pPr>
        <w:pStyle w:val="Heading2"/>
        <w:rPr/>
      </w:pPr>
      <w:r>
        <w:rPr/>
        <w:t>Audit IS/IT</w:t>
      </w:r>
    </w:p>
    <w:p>
      <w:pPr>
        <w:pStyle w:val="Normal"/>
        <w:spacing w:lineRule="auto" w:line="240"/>
        <w:rPr/>
      </w:pPr>
      <w:r>
        <w:rPr/>
        <w:t>K prověření kvality IS/IT slouží zpravidla Audit, který by měl prověřit především funkčnost, bezpečnost, spolehlivost, výkonnost a efektivnost IS/IT.</w:t>
      </w:r>
    </w:p>
    <w:p>
      <w:pPr>
        <w:pStyle w:val="Normal"/>
        <w:spacing w:lineRule="auto" w:line="240"/>
        <w:rPr/>
      </w:pPr>
      <w:r>
        <w:rPr/>
        <w:t>Obecnými cíly auditu IS/IT jsou: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 xml:space="preserve">zjistit skutečný rozsah informační podpory </w:t>
      </w:r>
      <w:r>
        <w:rPr/>
        <w:t>podnikových procesů a srovnat úroveň této podpory se „standardním“ řešením v daném oboru podnikání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zjistit formální a skutečná pravidla</w:t>
      </w:r>
      <w:r>
        <w:rPr/>
        <w:t xml:space="preserve">, tj. zákony, směrnice, zvyklosti a způsob </w:t>
      </w:r>
      <w:r>
        <w:rPr>
          <w:b/>
          <w:bCs/>
        </w:rPr>
        <w:t>organizace a řízení IS/IT</w:t>
      </w:r>
      <w:r>
        <w:rPr/>
        <w:t xml:space="preserve"> a porovnat jej s „obvyklým“ řešením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/>
        <w:t>najít funkčně odpovědnou osobu za IS/IT podniku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zjistit disponibilní zdroje na IS/IT</w:t>
      </w:r>
      <w:r>
        <w:rPr/>
        <w:t xml:space="preserve"> včetně ekonomických ukazatelů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zhodnotit počítačovou a informační gramotnost uživatelů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vytipovat závažné nedostatky a riziková místa</w:t>
      </w:r>
      <w:r>
        <w:rPr/>
        <w:t xml:space="preserve"> a neztrácet čas na maličkostech či bezproblémových aspektech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odvodit jednoznačný a srozumitelný závěr</w:t>
      </w:r>
      <w:r>
        <w:rPr/>
        <w:t xml:space="preserve"> ze zjištěných faktů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navrhnout nápravu</w:t>
      </w:r>
      <w:r>
        <w:rPr/>
        <w:t xml:space="preserve"> nedostatků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Auditoři IS/IT</w:t>
      </w:r>
    </w:p>
    <w:p>
      <w:pPr>
        <w:pStyle w:val="Normal"/>
        <w:spacing w:lineRule="auto" w:line="240"/>
        <w:rPr/>
      </w:pPr>
      <w:r>
        <w:rPr/>
        <w:t>Audit je možné provádět na několika nezávislých úrovních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interní audit výkonnosti</w:t>
      </w:r>
      <w:r>
        <w:rPr/>
        <w:t xml:space="preserve"> – provádí nejčastěji pracovníci útvaru IS/IT – informatic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interní audit funkčnosti</w:t>
      </w:r>
      <w:r>
        <w:rPr/>
        <w:t xml:space="preserve"> – provádí určení pracovníci z uživatelských útvarů – neinformatic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externí audit výkonnosti i funkčnosti</w:t>
      </w:r>
      <w:r>
        <w:rPr/>
        <w:t xml:space="preserve"> – provádí externí organiza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Postup auditu IS/IT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definování cílů auditu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stanovení formálních náležitostí auditu (časový a věcný plán, cena, lidské zdroje)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interview uživatelů a první shromáždění dokument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vytipování kritických (problémových) proces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hlubší šetření vytipovaných proces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osouzení zjištěných údajů z nálezu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výrok auditora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řípadné vyvození osobní odpovědnost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ři tom může být zvolen jeden ze dvou přístupů:</w:t>
      </w:r>
    </w:p>
    <w:p>
      <w:pPr>
        <w:pStyle w:val="Normal"/>
        <w:spacing w:lineRule="auto" w:line="240"/>
        <w:rPr/>
      </w:pPr>
      <w:r>
        <w:rPr>
          <w:b/>
          <w:bCs/>
        </w:rPr>
        <w:t>horizontální přístup</w:t>
      </w:r>
      <w:r>
        <w:rPr/>
        <w:t xml:space="preserve"> spočívá v tom, že se nejprve vymezí kontrolované procesy, ke každému procesu se shromáždí relevantní pravidla a podle vytvořeného seznamu pravidel se kontroluje jedno pravidlo po druhém. Tento postup je pracný, ale důkladný.</w:t>
      </w:r>
    </w:p>
    <w:p>
      <w:pPr>
        <w:pStyle w:val="Normal"/>
        <w:spacing w:lineRule="auto" w:line="240"/>
        <w:rPr/>
      </w:pPr>
      <w:r>
        <w:rPr>
          <w:b/>
          <w:bCs/>
        </w:rPr>
        <w:t>vertikální přístup</w:t>
      </w:r>
      <w:r>
        <w:rPr/>
        <w:t xml:space="preserve"> spočívá v tom, že se při úvodním interview vytipují problémové procesy, u těchto problémových procesů se shromáždí relevantní pravidla a zkontrolují se. Při tom se přihlíží i na předchozí a navazující procesy. Výhodou je rychlost, nevýhodou převaha negativních zjištění (auditují se jen problémové procesy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Závěrem každého auditu musí být vypracována </w:t>
      </w:r>
      <w:r>
        <w:rPr>
          <w:b/>
          <w:bCs/>
        </w:rPr>
        <w:t>závěrečná správa o výsledcích auditu</w:t>
      </w:r>
      <w:r>
        <w:rPr/>
        <w:t xml:space="preserve"> obsahující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 se v podniku pracuje s informacemi, resp. jak intenzivně jsou využívány v řídících procesech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úrovně služeb IS/IT, tj. poskytování informací se dosavadním vývojem IS/IT v podniku dosáhlo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komu a jaké informace jsou distribuován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jsou v podniku standardní a nestandardní informační proces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ý je stupeň uspokojení reálných informačních potřeb uži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á riziková místa v IS/IT byla zjištěn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 jsou rozděleny kompetence při řízení IS/I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jsou výdaje na IS/IT, jejich struktura a trend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8</w:t>
    </w:r>
    <w:r>
      <w:rPr>
        <w:sz w:val="18"/>
      </w:rPr>
      <w:t xml:space="preserve"> Kritéria kvality programového systém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74"/>
        </w:tabs>
        <w:ind w:left="1874" w:hanging="360"/>
      </w:pPr>
    </w:lvl>
    <w:lvl w:ilvl="2">
      <w:start w:val="1"/>
      <w:numFmt w:val="lowerRoman"/>
      <w:lvlText w:val="%3."/>
      <w:lvlJc w:val="right"/>
      <w:pPr>
        <w:tabs>
          <w:tab w:val="num" w:pos="2594"/>
        </w:tabs>
        <w:ind w:left="2594" w:hanging="180"/>
      </w:pPr>
    </w:lvl>
    <w:lvl w:ilvl="3">
      <w:start w:val="1"/>
      <w:numFmt w:val="decimal"/>
      <w:lvlText w:val="%4."/>
      <w:lvlJc w:val="left"/>
      <w:pPr>
        <w:tabs>
          <w:tab w:val="num" w:pos="3314"/>
        </w:tabs>
        <w:ind w:left="3314" w:hanging="360"/>
      </w:pPr>
    </w:lvl>
    <w:lvl w:ilvl="4">
      <w:start w:val="1"/>
      <w:numFmt w:val="lowerLetter"/>
      <w:lvlText w:val="%5."/>
      <w:lvlJc w:val="left"/>
      <w:pPr>
        <w:tabs>
          <w:tab w:val="num" w:pos="4034"/>
        </w:tabs>
        <w:ind w:left="4034" w:hanging="360"/>
      </w:pPr>
    </w:lvl>
    <w:lvl w:ilvl="5">
      <w:start w:val="1"/>
      <w:numFmt w:val="lowerRoman"/>
      <w:lvlText w:val="%6."/>
      <w:lvlJc w:val="right"/>
      <w:pPr>
        <w:tabs>
          <w:tab w:val="num" w:pos="4754"/>
        </w:tabs>
        <w:ind w:left="4754" w:hanging="180"/>
      </w:pPr>
    </w:lvl>
    <w:lvl w:ilvl="6">
      <w:start w:val="1"/>
      <w:numFmt w:val="decimal"/>
      <w:lvlText w:val="%7."/>
      <w:lvlJc w:val="left"/>
      <w:pPr>
        <w:tabs>
          <w:tab w:val="num" w:pos="5474"/>
        </w:tabs>
        <w:ind w:left="5474" w:hanging="360"/>
      </w:pPr>
    </w:lvl>
    <w:lvl w:ilvl="7">
      <w:start w:val="1"/>
      <w:numFmt w:val="lowerLetter"/>
      <w:lvlText w:val="%8."/>
      <w:lvlJc w:val="left"/>
      <w:pPr>
        <w:tabs>
          <w:tab w:val="num" w:pos="6194"/>
        </w:tabs>
        <w:ind w:left="6194" w:hanging="360"/>
      </w:pPr>
    </w:lvl>
    <w:lvl w:ilvl="8">
      <w:start w:val="1"/>
      <w:numFmt w:val="lowerRoman"/>
      <w:lvlText w:val="%9."/>
      <w:lvlJc w:val="right"/>
      <w:pPr>
        <w:tabs>
          <w:tab w:val="num" w:pos="6914"/>
        </w:tabs>
        <w:ind w:left="691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28:00Z</dcterms:created>
  <dc:creator>mp</dc:creator>
  <dc:description/>
  <cp:keywords/>
  <dc:language>en-US</dc:language>
  <cp:lastModifiedBy>Martin Vilímovský</cp:lastModifiedBy>
  <cp:lastPrinted>2004-05-17T14:43:00Z</cp:lastPrinted>
  <dcterms:modified xsi:type="dcterms:W3CDTF">2007-09-08T14:05:00Z</dcterms:modified>
  <cp:revision>12</cp:revision>
  <dc:subject/>
  <dc:title>1</dc:title>
</cp:coreProperties>
</file>