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080"/>
        <w:ind w:left="0" w:hanging="0"/>
        <w:rPr/>
      </w:pPr>
      <w:r>
        <w:rPr/>
        <w:t>1.15  Fáze projektu IS/IT</w:t>
      </w:r>
    </w:p>
    <w:p>
      <w:pPr>
        <w:pStyle w:val="TextBodyIndent"/>
        <w:rPr/>
      </w:pPr>
      <w:r>
        <w:rPr/>
        <w:t>Zdůvodnění nutnosti fázového postupu, odlišnosti fází různých typů projektů - při vývoji aplikace, řešené na míru potřebám podniku, versus při řešení aplikace typovým aplikačním softwarem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áze projektu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říprava projektu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lánování projektu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Řízení postupu projektu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Ukončení projektu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odlišnosti fází různých typů projektů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Fáze informačního plánování  - </w:t>
      </w:r>
      <w:r>
        <w:rPr>
          <w:b w:val="false"/>
          <w:bCs/>
        </w:rPr>
        <w:t>vlastní vývoj - obr str. 80.</w:t>
      </w:r>
    </w:p>
    <w:p>
      <w:pPr>
        <w:pStyle w:val="Normal"/>
        <w:spacing w:before="0" w:after="0"/>
        <w:rPr/>
      </w:pPr>
      <w:r>
        <w:rPr/>
        <w:t>Činnosti této etapy nejsou znatelně ovlivněny rozhodnutím mezi vlastním vývojem, nákupem nebo nákupem a následným přizpůsobování aplikačního balíku. Informační plán však může obsahovat pravidla, vyjadřující aspekty takového rozhodnutí, nebo časovou posloupnost potřebných činností. V této etapě by měla být také formulována obecná politika pro případ tohoto rozhodnutí. Ta může obsahovat např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předpoklad použití aplikačního balíku a v případě, že tomu žádný jiný faktor nebrání, preferenci nákupu balíku před jiným řešením,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předpoklad vlastního vývoje programového vybavení jen pro takové část systému,k které jsou v organizaci zcela specifické a předpoklad nákupu typového řešení pro části obecnějšího rázu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předpoklad přizpůsobování aplikačního balíku jenom v případě, kdy příslušná část informačního systému je zcela nezávislá, nebo může-li být aplikační balík integrován s ostatními navazujícími částmi IS bez jakýchkoli obsahových úprav, nebo rozšiřování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Úvodní studie </w:t>
        <w:tab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vlastní vývoj - obr str. 82</w:t>
      </w:r>
    </w:p>
    <w:p>
      <w:pPr>
        <w:pStyle w:val="Normal"/>
        <w:spacing w:before="0" w:after="0"/>
        <w:rPr/>
      </w:pPr>
      <w:r>
        <w:rPr>
          <w:b/>
          <w:bCs/>
        </w:rPr>
        <w:t>TASW – obr. str. 94</w:t>
      </w:r>
      <w:r>
        <w:rPr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Cílem je určení základních systémových konceptů pokrytí systémových požadavků a to tak, aby specifikace byla zcela nezávislá na jakémkoli aplikačním balíku. V této fázi se může stát, že dojde při zkoumání trhu s TASW  ke zjištění, že náklady tohoto řešení by se nevyplatili a organizace se rozhodne pro cestu IASW.</w:t>
      </w:r>
    </w:p>
    <w:p>
      <w:pPr>
        <w:pStyle w:val="Normal"/>
        <w:rPr/>
      </w:pPr>
      <w:r>
        <w:rPr/>
        <w:t>V této fázi se u aplikačního balíku také rozhoduje, zda-li bude sloužit k pokrytí všech vlastností systému nebo jen jeho části.</w:t>
      </w:r>
    </w:p>
    <w:p>
      <w:pPr>
        <w:pStyle w:val="Normal"/>
        <w:rPr/>
      </w:pPr>
      <w:r>
        <w:rPr/>
        <w:t>U TASW se provádí hodnocení systémů, které byly vybrány jako možné alternativy dle stanovených kritérií. V úvahu se bere stabilita, otevřenost, možnost dopracovat novou funkcionalitu, „jméno“, nezávislé hodnocení, cena/výkon, licenční politika atd.</w:t>
      </w:r>
    </w:p>
    <w:p>
      <w:pPr>
        <w:pStyle w:val="Normal"/>
        <w:rPr/>
      </w:pPr>
      <w:r>
        <w:rPr/>
        <w:t>U IASW se oproti TASW stanovuje předběžný návrh ASW obsahující pouze důležité funkce, vstupy a výstupy. Definují se zde i alternativy, jak tento systém řešit.</w:t>
      </w:r>
    </w:p>
    <w:p>
      <w:pPr>
        <w:pStyle w:val="Normal"/>
        <w:rPr/>
      </w:pPr>
      <w:r>
        <w:rPr/>
        <w:t>U obou se provádí analýza nákladů/přínosů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lobální návrh</w:t>
      </w:r>
    </w:p>
    <w:p>
      <w:pPr>
        <w:pStyle w:val="Normal"/>
        <w:spacing w:before="0" w:after="0"/>
        <w:rPr/>
      </w:pPr>
      <w:r>
        <w:rPr/>
        <w:t xml:space="preserve">TASW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zúžení spektra možných „balíku.“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definování kritérií, podle kterých proběhne výběr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detailní prozkoumání balíku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provedení takových úprav, které jsou nutné k dosažení shody se specifickými požadavky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(parametrizace, definování projektu na vývoj aplikace, která doplní požadovanou funkcionalitu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ASW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dochází ke zpodrobnění funkčního návrhu – vychází se z požadavků uživatelů. hlavní častou chybou je přílišná podrobnost. detaily by se měly definovat jen u rozhraní mezi systémy a s okolím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ačíná technický návrh aplikace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Detailní návrh</w:t>
      </w:r>
    </w:p>
    <w:p>
      <w:pPr>
        <w:pStyle w:val="Normal"/>
        <w:spacing w:before="0" w:after="0"/>
        <w:rPr/>
      </w:pPr>
      <w:r>
        <w:rPr/>
        <w:t>TASW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detailní specifikace možných rozšíření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opsat rozhraní člověk/počítač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řípadně definovat způsob konverze dat. To může vyvolat specifický subprojek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ASW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provádí se pro každý subsystém zvlášť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taková úroveň podrobnosti systému, že je možno začít programovat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funkční návrh se provádí až na úroveň datových položek, elementární funkce, požadavky na obrazovky a sestavy,…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definice plánu testování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návrh formulářů u neautomatizovaných činností (dokumenty) – často se opomíjí!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návrh fyzické databáze v konkrétním db systém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mplementace</w:t>
      </w:r>
    </w:p>
    <w:p>
      <w:pPr>
        <w:pStyle w:val="Normal"/>
        <w:spacing w:before="0" w:after="0"/>
        <w:rPr/>
      </w:pPr>
      <w:r>
        <w:rPr/>
        <w:t>TASW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provést test organizační přijatelnosti. Pokud by se při tomto testu zjistilo, že aplikační balík je nepřijatelný, bude nutné se vrátit do předchozí etapy a buď provést celý postup vyhodnocení znovu, nebo dokonce úplně odmítnout alternativu nasazení aplikačního balíku namísto vývoje na míru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pokud OK tak OK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ASW – obr. str 88!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jde o programování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a psaní dokumentac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estování napsaných programů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rvní seznámení s uživateli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pro oba přístupy   </w:t>
        <w:tab/>
        <w:t>- školení uživatelů</w:t>
      </w:r>
    </w:p>
    <w:p>
      <w:pPr>
        <w:pStyle w:val="Normal"/>
        <w:spacing w:before="0" w:after="0"/>
        <w:ind w:left="2210" w:firstLine="622"/>
        <w:rPr/>
      </w:pPr>
      <w:r>
        <w:rPr/>
        <w:t>- schvalování jednotlivých kroků</w:t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rPr/>
      </w:pPr>
      <w:r>
        <w:rPr/>
        <w:t>Zavádění</w:t>
      </w:r>
    </w:p>
    <w:p>
      <w:pPr>
        <w:pStyle w:val="Normal"/>
        <w:spacing w:before="0" w:after="0"/>
        <w:rPr/>
      </w:pPr>
      <w:r>
        <w:rPr/>
        <w:t>TASW, IASW - oba přístupy stejné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ezapomínat na !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popisy pracovní náplně systému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proškolení uživatelů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definice požadavků na rutinní provoz s odděleními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konverze dat do nového systému</w:t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rPr/>
      </w:pPr>
      <w:r>
        <w:rPr/>
        <w:t>Provoz a údržba</w:t>
      </w:r>
    </w:p>
    <w:p>
      <w:pPr>
        <w:pStyle w:val="Normal"/>
        <w:spacing w:before="0" w:after="0"/>
        <w:rPr/>
      </w:pPr>
      <w:r>
        <w:rPr/>
        <w:t>také stejné – jinak viz Řepa 9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Úloha - předpoklady:</w:t>
      </w:r>
    </w:p>
    <w:p>
      <w:pPr>
        <w:pStyle w:val="Normal"/>
        <w:ind w:left="720" w:hanging="0"/>
        <w:rPr/>
      </w:pPr>
      <w:r>
        <w:rPr/>
        <w:t>Vyberte určitou funkční oblast vámi zvoleného podniku, která je na počátku řešení.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Zadání:</w:t>
      </w:r>
    </w:p>
    <w:p>
      <w:pPr>
        <w:pStyle w:val="Normal"/>
        <w:numPr>
          <w:ilvl w:val="0"/>
          <w:numId w:val="11"/>
        </w:numPr>
        <w:spacing w:before="0" w:after="0"/>
        <w:ind w:left="1071" w:hanging="357"/>
        <w:rPr>
          <w:i/>
          <w:i/>
        </w:rPr>
      </w:pPr>
      <w:r>
        <w:rPr>
          <w:i/>
        </w:rPr>
        <w:t>Jaký je obsah jednotlivých fází řešení jejího IS ?</w:t>
      </w:r>
    </w:p>
    <w:p>
      <w:pPr>
        <w:pStyle w:val="Normal"/>
        <w:numPr>
          <w:ilvl w:val="0"/>
          <w:numId w:val="11"/>
        </w:numPr>
        <w:spacing w:before="0" w:after="0"/>
        <w:ind w:left="1071" w:hanging="357"/>
        <w:rPr>
          <w:i/>
          <w:i/>
        </w:rPr>
      </w:pPr>
      <w:r>
        <w:rPr>
          <w:i/>
        </w:rPr>
        <w:t>Kde očekáváte možné hlavní problémy v jednotlivých fázích 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1071" w:hanging="357"/>
        <w:rPr>
          <w:i/>
          <w:i/>
        </w:rPr>
      </w:pPr>
      <w:r>
        <w:rPr>
          <w:i/>
        </w:rPr>
        <w:t>Jaká bude technologická podpora řešení IS/IT v jednotlivých fázích ?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 xml:space="preserve">Kde očekáváte možné hlavní problémy v jednotlivých fázích ?  </w:t>
      </w:r>
    </w:p>
    <w:p>
      <w:pPr>
        <w:pStyle w:val="Normal"/>
        <w:spacing w:before="0" w:after="0"/>
        <w:rPr/>
      </w:pPr>
      <w:r>
        <w:rPr/>
        <w:t>Pour 87 - 9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>Jaká bude technologická podpora řešení IS/IT v jednotlivých fázích ?</w:t>
      </w:r>
    </w:p>
    <w:p>
      <w:pPr>
        <w:pStyle w:val="Normal"/>
        <w:rPr/>
      </w:pPr>
      <w:r>
        <w:rPr/>
        <w:t>Specifické projekt od projektu. Obecně lze ale říci, že při  implementaci  a zavádění je nutné testovat v reálném prostředí podniku. Je tedy potřeba tyto činnosti dobře naplánovat a zkoordinovat. A jak mnozí z nás víme, pracovat ve večerních a nočních hodinách.</w:t>
      </w:r>
    </w:p>
    <w:p>
      <w:pPr>
        <w:pStyle w:val="Normal"/>
        <w:widowControl/>
        <w:bidi w:val="0"/>
        <w:spacing w:lineRule="auto" w:line="288" w:before="0" w:after="60"/>
        <w:ind w:left="79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hanging="0"/>
      <w:jc w:val="center"/>
      <w:rPr/>
    </w:pPr>
    <w:r>
      <w:rPr>
        <w:sz w:val="18"/>
      </w:rPr>
      <w:t xml:space="preserve">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ind w:left="0" w:hanging="0"/>
      <w:jc w:val="center"/>
      <w:rPr/>
    </w:pPr>
    <w:r>
      <w:rPr>
        <w:b/>
        <w:bCs/>
        <w:sz w:val="18"/>
      </w:rPr>
      <w:t>1.15</w:t>
    </w:r>
    <w:r>
      <w:rPr>
        <w:sz w:val="18"/>
      </w:rPr>
      <w:t xml:space="preserve">  Fáze projektu IS/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4"/>
        </w:tabs>
        <w:ind w:left="794" w:hanging="79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94"/>
        </w:tabs>
        <w:ind w:left="794" w:hanging="79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ind w:left="794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108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6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4"/>
    </w:pPr>
    <w:rPr>
      <w:b/>
      <w:i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5"/>
    </w:pPr>
    <w:rPr>
      <w:b/>
      <w:i/>
      <w:kern w:val="2"/>
      <w:sz w:val="20"/>
    </w:rPr>
  </w:style>
  <w:style w:type="paragraph" w:styleId="Heading7">
    <w:name w:val="Heading 7"/>
    <w:basedOn w:val="TextBody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6"/>
    </w:pPr>
    <w:rPr>
      <w:b/>
      <w:kern w:val="2"/>
      <w:sz w:val="20"/>
    </w:rPr>
  </w:style>
  <w:style w:type="paragraph" w:styleId="Heading8">
    <w:name w:val="Heading 8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072" w:leader="none"/>
      </w:tabs>
      <w:spacing w:lineRule="auto" w:line="240" w:before="80" w:after="60"/>
      <w:ind w:left="0" w:hanging="0"/>
      <w:jc w:val="left"/>
      <w:outlineLvl w:val="7"/>
    </w:pPr>
    <w:rPr>
      <w:b/>
      <w:i/>
      <w:kern w:val="2"/>
      <w:sz w:val="20"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8"/>
    </w:pPr>
    <w:rPr>
      <w:b/>
      <w:i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Times New Roman" w:hAnsi="Times New Roman" w:eastAsia="Times New Roman" w:cs="Times New Roman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5">
    <w:name w:val="WW8Num97z5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Wingdings" w:hAnsi="Wingdings" w:cs="Wingdings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  <w:color w:val="auto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Times New Roman" w:hAnsi="Times New Roman" w:eastAsia="Times New Roman" w:cs="Times New Roman"/>
    </w:rPr>
  </w:style>
  <w:style w:type="character" w:styleId="WW8Num142z6">
    <w:name w:val="WW8Num142z6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0" w:after="80"/>
      <w:ind w:left="283" w:hanging="283"/>
      <w:jc w:val="left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Normal"/>
    <w:qFormat/>
    <w:pPr/>
    <w:rPr>
      <w:sz w:val="16"/>
    </w:rPr>
  </w:style>
  <w:style w:type="paragraph" w:styleId="Tabulka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Tabulka1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paragraph" w:styleId="Priktab">
    <w:name w:val="Prik_tab"/>
    <w:basedOn w:val="Normal"/>
    <w:qFormat/>
    <w:pPr>
      <w:numPr>
        <w:ilvl w:val="0"/>
        <w:numId w:val="12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0" w:after="80"/>
      <w:jc w:val="left"/>
    </w:pPr>
    <w:rPr>
      <w:rFonts w:ascii="Times New Roman" w:hAnsi="Times New Roman" w:cs="Times New Roman"/>
      <w:sz w:val="20"/>
    </w:rPr>
  </w:style>
  <w:style w:type="paragraph" w:styleId="Zkladntext2">
    <w:name w:val="Základní text 2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ascii="Times New Roman" w:hAnsi="Times New Roman" w:cs="Times New Roman"/>
      <w:b/>
      <w:i/>
      <w:iCs/>
      <w:sz w:val="20"/>
    </w:rPr>
  </w:style>
  <w:style w:type="paragraph" w:styleId="Zkladntext3">
    <w:name w:val="Základní text 3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ascii="Times New Roman" w:hAnsi="Times New Roman" w:cs="Times New Roman"/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6:49:00Z</dcterms:created>
  <dc:creator>mp</dc:creator>
  <dc:description/>
  <dc:language>en-US</dc:language>
  <cp:lastModifiedBy>mp</cp:lastModifiedBy>
  <cp:lastPrinted>2002-05-22T18:36:00Z</cp:lastPrinted>
  <dcterms:modified xsi:type="dcterms:W3CDTF">2002-05-22T16:38:00Z</dcterms:modified>
  <cp:revision>6</cp:revision>
  <dc:subject/>
  <dc:title>1</dc:title>
</cp:coreProperties>
</file>