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22. TECHNOLOGICKÉ ARCHITEKTUR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íle technologických architektur. Klient/server architektura, jedno, dvou a třívrstvá architektura. Technická a programová realizace. Výhody a nevýhody. Příklady použití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88900</wp:posOffset>
                </wp:positionV>
                <wp:extent cx="56692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pt" to="447.55pt,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chnologická architektu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ozhoduje o technologickém řešení aplikace, resp. jednotlivých funkcí apl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pojuje SW, HW a databázovou dimenzi a definuje způsob zpracování jednotlivých aplikací IS (dávkové, interaktivní, řízené událostmi, v reálném čase), vnitřní stavbu aplikací (klient/server architekturu, tříúrovňovou architekturu atd.), uživatelské rozhraní aplikac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echnologická architektura jednotlivých aplikací a jejich funkcí může být odlišn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zpracování – urču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jakými podněty jsou jednotlivé funkce aplikace startová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jaká je doba odezvy funkc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jaký vztah má zpracování funkcí aplikace k procesům reálného světa (zda aplikace probíhá ve stejném čase jako podnikové proces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vnitřní stavb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centralizované – jeden hlavní počítač – je přetíže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decentralizované – samostatné počítače, přenos dat na zálohovacích mediích, disketách </w:t>
      </w:r>
      <w:r>
        <w:rPr>
          <w:rFonts w:eastAsia="Wingdings;Symbol" w:cs="Wingdings;Symbol" w:ascii="Wingdings;Symbol" w:hAnsi="Wingdings;Symbol"/>
        </w:rPr>
        <w:t>ð</w:t>
      </w:r>
      <w:r>
        <w:rPr/>
        <w:t xml:space="preserve"> nekonzisten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distribuované – nejvyšší formou je kooperativní – na zpracování spolupracuje mnoho počítačů z rozsáhlé sítě (využití WWW)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odel klient/server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efinuje stavební prvky a způsob jejich propojení</w:t>
      </w:r>
    </w:p>
    <w:p>
      <w:pPr>
        <w:pStyle w:val="Normal"/>
        <w:ind w:firstLine="708"/>
        <w:rPr/>
      </w:pPr>
      <w:r>
        <w:rPr/>
        <w:t>klient – prvek vyžadující službu – je většinou součástí aplikačního programu</w:t>
      </w:r>
    </w:p>
    <w:p>
      <w:pPr>
        <w:pStyle w:val="Normal"/>
        <w:ind w:firstLine="708"/>
        <w:rPr/>
      </w:pPr>
      <w:r>
        <w:rPr/>
        <w:t xml:space="preserve">server – prvek poskytující službu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munikace je asymetrická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vždy ji začíná klien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server o klientu nic nev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ětšinu DB aplikací lze rozdělit do 3 část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část zabezpečující prezentaci dat – prezentační logik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část zabezpečující správu dat – logika da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část představující vlastní logiku aplikace – aplikační log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nevýho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vyšší počáteční investice nutné pro zprovoznění aplikac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problémy s integrací různých platforem (ve file serveru to ale stejně všechno musím udělat sá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vyšší nároky na kvalifikaci uživatelů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harakteristiky procesu serve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ruh poskytované služby – DB server, file server, výpočetní server, security serve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polupráce s jinými server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autonomní (nespolupracující) server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kooperativní servery (mohou se stát dočasně klienty jiného server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munikace klienta se serverem probíhá většinou pomocí RPC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truktura serveru – vnitřní uspořádá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monitorovací struktura – k danému zdroji přistupuje v jeden okamžik pouze jeden klient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2743200" cy="182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2. managerská struktura – manager má k dispozici pracovníky (thready) a může jim přidělovat práci podle toho, jak jsou k dispozici</w:t>
      </w:r>
    </w:p>
    <w:p>
      <w:pPr>
        <w:pStyle w:val="Normal"/>
        <w:ind w:left="708" w:hanging="0"/>
        <w:rPr/>
      </w:pPr>
      <w:r>
        <w:rPr/>
        <w:tab/>
        <w:tab/>
      </w:r>
      <w:r>
        <w:rPr/>
        <w:drawing>
          <wp:inline distT="0" distB="0" distL="0" distR="0">
            <wp:extent cx="2743200" cy="182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407" w:hanging="283"/>
        <w:rPr/>
      </w:pPr>
      <w:r>
        <w:rPr/>
        <w:t>bývá většinou naprogramováno jako multithreaded aplikace s několika souběžně běžícími thready (vlákny)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dnoúrovňová architektura</w:t>
      </w:r>
    </w:p>
    <w:p>
      <w:pPr>
        <w:pStyle w:val="Normal"/>
        <w:rPr/>
      </w:pPr>
      <w:r>
        <w:rPr/>
        <w:t>Všechny tři části aplikace sdílejí jeden programový kód spuštěný na jediném stro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problém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obtížné inkrementální zvyšování výpočetních kapaci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jediný stroj musí podporovat všechny funkce systému – snížení výkonnosti (někdy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obtížná přenositelnost mezi platformam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prezentační, aplikační a datová logika sdílí jediný progra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dost nepřehledné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i pro drobnou změnu je třeba celý systém rekompilovat a testova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997" w:hanging="283"/>
        <w:rPr/>
      </w:pPr>
      <w:r>
        <w:rPr/>
        <w:t>nová verze vyžaduje i nové školení uživatelů</w:t>
      </w:r>
    </w:p>
    <w:p>
      <w:pPr>
        <w:pStyle w:val="Normal"/>
        <w:rPr/>
      </w:pPr>
      <w:r>
        <w:rPr/>
        <w:t>+ výhod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snadná ochrana dat a funkc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997" w:hanging="283"/>
        <w:rPr/>
      </w:pPr>
      <w:r>
        <w:rPr/>
        <w:t>snadné zajištění proti výpad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íle klient/server architektur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poskytnout intuitivní uživatelsky přátelský interfa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redukovat náklady na modifika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zvýšit výkon aplikací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vouúrovňová architektura klient/server</w:t>
      </w:r>
    </w:p>
    <w:p>
      <w:pPr>
        <w:pStyle w:val="Normal"/>
        <w:rPr/>
      </w:pPr>
      <w:r>
        <w:rPr/>
        <w:t>+ výhod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úspora času při jejich vývoji – dostatek podpůrných SW nástrojů pro její implementac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finančně nejsou nákladné</w:t>
      </w:r>
    </w:p>
    <w:p>
      <w:pPr>
        <w:pStyle w:val="Normal"/>
        <w:rPr/>
      </w:pPr>
      <w:r>
        <w:rPr/>
        <w:t xml:space="preserve">– </w:t>
      </w:r>
      <w:r>
        <w:rPr/>
        <w:t>nevýhod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obtížnost práce v heterogenním prostředí – různá DB prostředí na serverech – zajištění přístup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synchronní zpracování – klient čeká dokud není provedena požadovaná operace na server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omezená přenositelnost – vlastní jazyky SŘBD pro psaní vložených procedur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aplikační a prezentační logika často psána v různých jazycích – tříštění sil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 xml:space="preserve">různorodé požadavky uživatelů </w:t>
      </w:r>
      <w:r>
        <w:rPr>
          <w:rFonts w:eastAsia="Wingdings;Symbol" w:cs="Wingdings;Symbol" w:ascii="Wingdings;Symbol" w:hAnsi="Wingdings;Symbol"/>
        </w:rPr>
        <w:t>ð</w:t>
      </w:r>
      <w:r>
        <w:rPr/>
        <w:t xml:space="preserve"> vytížení server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omezená rozšiřitelnost – růst počtu klientů či transakcí vyžaduje výkonnější server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server heavy snižuje výkon server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997" w:hanging="283"/>
        <w:rPr/>
      </w:pPr>
      <w:r>
        <w:rPr/>
        <w:t>klient heavy zvyšuje komunikaci mezi klientem a serve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ují dvě varianty: klient heavy a server heavy</w:t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lient heav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a klientu je prezentační a aplikační logik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a serveru jsou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výhod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997" w:hanging="283"/>
        <w:rPr/>
      </w:pPr>
      <w:r>
        <w:rPr/>
        <w:t>tento model výrazně ulehčuje práci serveru</w:t>
      </w:r>
    </w:p>
    <w:p>
      <w:pPr>
        <w:pStyle w:val="Normal"/>
        <w:rPr/>
      </w:pPr>
      <w:r>
        <w:rPr/>
        <w:t xml:space="preserve">– </w:t>
      </w:r>
      <w:r>
        <w:rPr/>
        <w:t>nevýhod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na klientské straně je vyžadováno výkonné PC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HW upgrade klientských stanic je finančně náročný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nemusí být možné spustit více než jednu aplikac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4GL použitý pro prezentační vrstvu nebývá obvykle tak vhodný  pro realizaci komplexních business pravidel – aplikační logika (lepší jsou jazyky nižší úrovně: C, C++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 xml:space="preserve">volbou určitého 4GL jazyka jsem obvykle vázán na některou uživatelskou platformu </w:t>
      </w:r>
      <w:r>
        <w:rPr>
          <w:rFonts w:eastAsia="Wingdings;Symbol" w:cs="Wingdings;Symbol" w:ascii="Wingdings;Symbol" w:hAnsi="Wingdings;Symbol"/>
        </w:rPr>
        <w:t>ð</w:t>
      </w:r>
      <w:r>
        <w:rPr/>
        <w:t xml:space="preserve"> obtížná podpora heterogenity uživatelského prostředí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při přechodu na jinou prezentační platformu je nutno přeprogramovat business logiku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každá změna v programovém kódu musí být instalována na všech kliente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testování je potřeba provést na každé klientské stanic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997" w:hanging="283"/>
        <w:rPr/>
      </w:pPr>
      <w:r>
        <w:rPr/>
        <w:t>zabezpečení přístupu k datům je třeba napsat na každé klientské sta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 klient heavy je často používán u neceloplošných (department) aplikací, kde má uživatel jistou volnost při své práci a nese za ni také zodpovědnost.</w:t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erver heavy</w:t>
      </w:r>
    </w:p>
    <w:p>
      <w:pPr>
        <w:pStyle w:val="Normal"/>
        <w:rPr/>
      </w:pPr>
      <w:r>
        <w:rPr/>
        <w:t>Odpovídá variantám Distributed Presentation a Remote Presentatio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lient – prezentační logik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erver – aplikační a datová log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výhod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levnější klientské stanic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 xml:space="preserve">business pravidla jsou na serveru v podobě triggerů a uložených procedur </w:t>
      </w:r>
      <w:r>
        <w:rPr>
          <w:rFonts w:eastAsia="Wingdings;Symbol" w:cs="Wingdings;Symbol" w:ascii="Wingdings;Symbol" w:hAnsi="Wingdings;Symbol"/>
        </w:rPr>
        <w:t>ð</w:t>
      </w:r>
      <w:r>
        <w:rPr/>
        <w:t xml:space="preserve"> zvýšení výkonu aplikac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snížení přenosů po síti (volání uložené procedury RPC je méně náročné než přenos SQL příkazů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nižší náklady na údržbu systém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možnost samostatné změny prezentační vrstv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997" w:hanging="283"/>
        <w:rPr/>
      </w:pPr>
      <w:r>
        <w:rPr/>
        <w:t>změna v aplikační, či datové logice se nemusí distribuovat na všechny klientské stanice</w:t>
      </w:r>
    </w:p>
    <w:p>
      <w:pPr>
        <w:pStyle w:val="Normal"/>
        <w:rPr/>
      </w:pPr>
      <w:r>
        <w:rPr/>
        <w:t xml:space="preserve">– </w:t>
      </w:r>
      <w:r>
        <w:rPr/>
        <w:t>nevýhod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 xml:space="preserve">každá firma má obvykle vlastní jazyk pro tvorbu uložených procedur </w:t>
      </w:r>
      <w:r>
        <w:rPr>
          <w:rFonts w:eastAsia="Wingdings;Symbol" w:cs="Wingdings;Symbol" w:ascii="Wingdings;Symbol" w:hAnsi="Wingdings;Symbol"/>
        </w:rPr>
        <w:t>ð</w:t>
      </w:r>
      <w:r>
        <w:rPr/>
        <w:t xml:space="preserve"> zhoršení přenositelnosti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997" w:hanging="283"/>
        <w:rPr/>
      </w:pPr>
      <w:r>
        <w:rPr/>
        <w:t>existující jazyky nemusí být schopny naprogramovat některá složitá business pravidla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říúrovňová architektura</w:t>
      </w:r>
    </w:p>
    <w:p>
      <w:pPr>
        <w:pStyle w:val="Normal"/>
        <w:rPr/>
      </w:pPr>
      <w:r>
        <w:rPr/>
        <w:t>+ výhod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možnost výběru libovolného SŘBD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dynamické zálohován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možnost volby libovolného grafického rozhran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flexibilita doplňování nových potřebných technologi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on–line přístup k libovolnému zdroji dat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nižší cena HW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možnost volby HW přiměřené dimenz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podpora strategie starších systémů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zachování současných HW i SW investic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nepřetržitý vývoj aplikac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rozdílné uživatelské pohledy na dat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bezpečnost (security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silné transakce – 2 phase commit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robustnost a odolnost vůči chybá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případné změny vyžadují pouze změnu kódu v aplikačních serverech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možnost používat libovolné programovací jazyk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klient se může obracet na nejméně zaneprázdněný server aplikační úrovně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je minimalizován počet používaných vložených procedur </w:t>
      </w:r>
      <w:r>
        <w:rPr>
          <w:rFonts w:eastAsia="Wingdings;Symbol" w:cs="Wingdings;Symbol" w:ascii="Wingdings;Symbol" w:hAnsi="Wingdings;Symbol"/>
        </w:rPr>
        <w:t>ð</w:t>
      </w:r>
      <w:r>
        <w:rPr/>
        <w:t xml:space="preserve"> jsou v aplikační úrovn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 xml:space="preserve">snadný upgrade business logiky </w:t>
      </w:r>
      <w:r>
        <w:rPr>
          <w:rFonts w:eastAsia="Wingdings;Symbol" w:cs="Wingdings;Symbol" w:ascii="Wingdings;Symbol" w:hAnsi="Wingdings;Symbol"/>
        </w:rPr>
        <w:t>ð</w:t>
      </w:r>
      <w:r>
        <w:rPr/>
        <w:t xml:space="preserve"> je uložena v aplikační úrovn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možnost využívat heterogenní klie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Přínosy pro libovolný typ organizac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rychlost vývoje aplikac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přechod na otevřený systé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propojenost systém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280" w:hanging="566"/>
        <w:rPr/>
      </w:pPr>
      <w:r>
        <w:rPr/>
        <w:t>vývoj k tzv. gateway architektuř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997" w:hanging="283"/>
        <w:rPr/>
      </w:pPr>
      <w:r>
        <w:rPr/>
        <w:t>aplikace postavené z částí (postupná implementace)</w:t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ezentační úroveň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zajišťuje komunikaci s uživatelem</w:t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plikační úroveň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dentifikace uživatelů pro zajištění bezpečnosti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nzistentní a transparentní mechanismus pro pojmenovávání souborů a adresářů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ajištění komunikačního propojení s mnoha externími zdroji dat, transformace dat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ajišťuje speciální funkci pro manipulaci s dat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obsahuje transakční monitory umožňující zpětnou obnovu </w:t>
      </w:r>
      <w:r>
        <w:rPr>
          <w:rFonts w:eastAsia="Wingdings;Symbol" w:cs="Wingdings;Symbol" w:ascii="Wingdings;Symbol" w:hAnsi="Wingdings;Symbol"/>
        </w:rPr>
        <w:t>ð</w:t>
      </w:r>
      <w:r>
        <w:rPr/>
        <w:t xml:space="preserve"> datovou integritu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ajišťuje ochranu autentičnosti a platnosti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zajišťuje kontrolu verzí a správu aktualizací</w:t>
      </w:r>
    </w:p>
    <w:p>
      <w:pPr>
        <w:pStyle w:val="Normal"/>
        <w:rPr/>
      </w:pPr>
      <w:r>
        <w:rPr/>
        <w:t>Servery aplikační úrovně mohou být počítače různého druhu a mohou být duplikovány na různých strojích. Pro implementaci serverů mohou být použity různé programovací jazyky.</w:t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tová úroveň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všechny zdroje informací používané aplikacemi</w:t>
      </w:r>
    </w:p>
    <w:p>
      <w:pPr>
        <w:pStyle w:val="Normal"/>
        <w:rPr/>
      </w:pPr>
      <w:r>
        <w:rPr/>
        <w:t>Každá aplikace může přistupovat  ke všem datům v jakémkoli systému umístěném na libovolném místě, k nimž má uživatel dostatečná oprávnění.</w:t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ytváření aplikací v tříúrovňové architektuř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íchaný přístup (mix and match approach) – pro každou úroveň se vybere ten nejlepší produkt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Použití jednoho zdroje (single source approach) – využití jednoho nástroje schopného vytvořit klientskou a aplikační úroveň, volání DB serveru a řízení spojení a komunikace mezi všemi třemi úrovněmi</w:t>
      </w:r>
    </w:p>
    <w:p>
      <w:pPr>
        <w:pStyle w:val="Normal"/>
        <w:rPr/>
      </w:pPr>
      <w:r>
        <w:rPr/>
        <w:t>Standard komunikace klientů se servery – DCE (Distributed Computing Environment)</w:t>
      </w:r>
      <w:r>
        <w:br w:type="page"/>
      </w:r>
    </w:p>
    <w:p>
      <w:pPr>
        <w:pStyle w:val="Heading2"/>
        <w:rPr/>
      </w:pPr>
      <w:r>
        <w:rPr/>
        <w:t>5 Základních modelů klient server podle Gartner Group</w:t>
      </w:r>
    </w:p>
    <w:tbl>
      <w:tblPr>
        <w:tblW w:w="91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3"/>
        <w:gridCol w:w="454"/>
        <w:gridCol w:w="454"/>
        <w:gridCol w:w="454"/>
        <w:gridCol w:w="454"/>
        <w:gridCol w:w="454"/>
        <w:gridCol w:w="1023"/>
        <w:gridCol w:w="433"/>
        <w:gridCol w:w="4394"/>
      </w:tblGrid>
      <w:tr>
        <w:trPr/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page">
                        <wp:posOffset>731520</wp:posOffset>
                      </wp:positionH>
                      <wp:positionV relativeFrom="page">
                        <wp:posOffset>1280160</wp:posOffset>
                      </wp:positionV>
                      <wp:extent cx="2834640" cy="640080"/>
                      <wp:effectExtent l="5080" t="5080" r="133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4640" cy="640080"/>
                                <a:chOff x="0" y="0"/>
                                <a:chExt cx="2834640" cy="640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016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 CE" w:hAnsi="Times New Roman CE" w:eastAsia="Times New Roman CE" w:cs="Times New Roman CE"/>
                                        <w:color w:val="auto"/>
                                        <w:lang w:val="cs-CZ"/>
                                      </w:rPr>
                                      <w:t>Síť</w:t>
                                    </w:r>
                                  </w:p>
                                </w:txbxContent>
                              </wps:txbx>
                              <wps:bodyPr lIns="4320" rIns="4320" tIns="4320" bIns="43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194560" y="548640"/>
                                  <a:ext cx="640080" cy="91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27432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274320"/>
                                  <a:ext cx="1463040" cy="36576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6pt;margin-top:100.8pt;width:223.15pt;height:50.35pt" coordorigin="1152,2016" coordsize="4463,100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o:allowincell="f" style="position:absolute;left:1152;top:2016;width:456;height:355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E" w:hAnsi="Times New Roman CE" w:eastAsia="Times New Roman CE" w:cs="Times New Roman CE"/>
                                  <w:color w:val="auto"/>
                                  <w:lang w:val="cs-CZ"/>
                                </w:rPr>
                                <w:t>Síť</w:t>
                              </w:r>
                            </w:p>
                          </w:txbxContent>
                        </v:textbox>
                        <v:imagedata r:id=""/>
                        <w10:wrap type="none"/>
                      </v:shape>
                      <v:line id="shape_0" from="4608,2880" to="5615,3023" stroked="t" o:allowincell="f" style="position:absolute;flip:y;mso-position-horizontal-relative:page;mso-position-vertical-relative:pag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1296,2448" to="2303,2448" stroked="t" o:allowincell="f" style="position:absolute;mso-position-horizontal-relative:page;mso-position-vertical-relative:page">
                        <v:stroke color="black" weight="25560" joinstyle="round" endcap="flat"/>
                        <v:fill o:detectmouseclick="t" on="false"/>
                        <w10:wrap type="none"/>
                      </v:line>
                      <v:line id="shape_0" from="2304,2448" to="4607,3023" stroked="t" o:allowincell="f" style="position:absolute;mso-position-horizontal-relative:page;mso-position-vertical-relative:page">
                        <v:stroke color="black" weight="255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face Distribution (Distributed Presentation)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face Separation (Remote Presentation)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ient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Distribution (Distributed Function)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Separation (Remote Data Management)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Distribution (Distributed Databas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ůsoby komunikace v prostředí klient/server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PC (Remote Procedure Call) – umožňuje odkazovat na vzdálené procedury stejně jako na lokální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messaging – předávání zpráv mezi částmi aplikačního kódu v síťovém prostředí, je přísně asynchronní </w:t>
      </w:r>
      <w:r>
        <w:rPr>
          <w:rFonts w:eastAsia="Wingdings;Symbol" w:cs="Wingdings;Symbol" w:ascii="Wingdings;Symbol" w:hAnsi="Wingdings;Symbol"/>
        </w:rPr>
        <w:t>ð</w:t>
      </w:r>
      <w:r>
        <w:rPr/>
        <w:t xml:space="preserve"> klient může odeslat zprávu a dále reagovat na další události, zprávu lze vyslat více příjemcům, zprávu lze vkládat do front </w:t>
      </w:r>
      <w:r>
        <w:rPr>
          <w:rFonts w:eastAsia="Wingdings;Symbol" w:cs="Wingdings;Symbol" w:ascii="Wingdings;Symbol" w:hAnsi="Wingdings;Symbol"/>
        </w:rPr>
        <w:t>ð</w:t>
      </w:r>
      <w:r>
        <w:rPr/>
        <w:t xml:space="preserve"> vybere ji ten, kdo je nejméně zatížen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ransakční monitory – jsou určovány k udržení integrity transakcí po dobu jejich zpracování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říklady použití architektury klient/server</w:t>
      </w:r>
    </w:p>
    <w:p>
      <w:pPr>
        <w:pStyle w:val="Normal"/>
        <w:rPr/>
      </w:pPr>
      <w:r>
        <w:rPr/>
        <w:t>jednovrstvá – typická pro centralizované zpracování</w:t>
      </w:r>
    </w:p>
    <w:p>
      <w:pPr>
        <w:pStyle w:val="Normal"/>
        <w:rPr/>
      </w:pPr>
      <w:r>
        <w:rPr/>
        <w:t>dvouvrstvá – typická pro jednoútvarové aplikace do několika desítek uživatelů</w:t>
      </w:r>
    </w:p>
    <w:p>
      <w:pPr>
        <w:pStyle w:val="Normal"/>
        <w:rPr/>
      </w:pPr>
      <w:r>
        <w:rPr/>
        <w:t>třívrstvá – typická pro celopodnikové rozsáhlé aplikace dynamického chrakter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chitektura host/terminal</w:t>
      </w:r>
    </w:p>
    <w:p>
      <w:pPr>
        <w:pStyle w:val="Normal"/>
        <w:jc w:val="both"/>
        <w:rPr/>
      </w:pPr>
      <w:r>
        <w:rPr/>
        <w:tab/>
        <w:t>Nevýhody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ysoká cena techniky této třídy (sálové počítače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eadekvátní vývojové prostředí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nízká míra flexibility vytvořených aplikací</w:t>
      </w:r>
    </w:p>
    <w:p>
      <w:pPr>
        <w:pStyle w:val="Normal"/>
        <w:jc w:val="both"/>
        <w:rPr/>
      </w:pPr>
      <w:r>
        <w:rPr/>
        <w:tab/>
        <w:t>Trend downsizing = převedení aplikací na architekturu klient/serve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chitektura file/server</w:t>
      </w:r>
    </w:p>
    <w:p>
      <w:pPr>
        <w:pStyle w:val="Normal"/>
        <w:jc w:val="both"/>
        <w:rPr/>
      </w:pPr>
      <w:r>
        <w:rPr/>
        <w:tab/>
        <w:t>Zpracovávaná data jsou uložena na síleném adresáři síťového serveru. Podstatným rysem je skutečnost, že síťový server slouží pouze jako správce zdrojů, na kterých je databáze uložena. Avšak veškeré operace s daty a veškerá komunikace s uživatelem probíhá na jednotlivých stanicích. Síťové verze databázových systémů spadající do této kategorie byly zpravidla narychlo vyvinuté z jednouživatelských verzí a vyznačují se značnou nespolehlivostí při vyšším počtu uživatelů a stanic. Nelze opomenout též značné přispění k zatížení sítě -kdy data z databázových tabulek neustále fyzicky přebíhají mezi stanicí komunikující s uživatelem a rovněž vykonávající veškeré databázové operace a fyzickým file-serverem, resp. jeho disky, kde jsou datové struktury uloženy.</w:t>
      </w:r>
    </w:p>
    <w:p>
      <w:pPr>
        <w:pStyle w:val="Normal"/>
        <w:jc w:val="both"/>
        <w:rPr/>
      </w:pPr>
      <w:r>
        <w:rPr/>
        <w:tab/>
        <w:t>Pokud dojde k výpadku proudu nebo k technické poruše stanice PC, většina databází provozovaných na file-serveru nemá prostředky pro automatické obnovení dat, což přináší opět úkol navíc.</w:t>
      </w:r>
    </w:p>
    <w:p>
      <w:pPr>
        <w:pStyle w:val="Normal"/>
        <w:jc w:val="both"/>
        <w:rPr/>
      </w:pPr>
      <w:r>
        <w:rPr/>
        <w:tab/>
        <w:t>Nevýho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elké zatížení sítě a s tím spojené nevyhovující odezv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obtížné zajišťování vnitřní integrity dat na serveru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ysoké požadavky na výkon pracovních stanic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přetížení serveru v důsledku nemožnosti optimalizovat přístup k datům</w:t>
      </w:r>
    </w:p>
    <w:p>
      <w:pPr>
        <w:pStyle w:val="Normal"/>
        <w:jc w:val="both"/>
        <w:rPr/>
      </w:pPr>
      <w:r>
        <w:rPr/>
        <w:tab/>
        <w:t>Trend rightsizing = přechod směrem k architektuře klient/serve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rchitektura client/server</w:t>
      </w:r>
    </w:p>
    <w:p>
      <w:pPr>
        <w:pStyle w:val="Normal"/>
        <w:jc w:val="both"/>
        <w:rPr/>
      </w:pPr>
      <w:r>
        <w:rPr/>
        <w:tab/>
        <w:t>Jde o architekturu, ve které jeden softwarový proces (klient) zodpovídá za zpracování určitého úkolu, pro který se vyžadují specifické služby jiného procesu (serveru).</w:t>
      </w:r>
    </w:p>
    <w:p>
      <w:pPr>
        <w:pStyle w:val="Normal"/>
        <w:jc w:val="both"/>
        <w:rPr/>
      </w:pPr>
      <w:r>
        <w:rPr/>
        <w:tab/>
        <w:t>V literatuře je používáno mnoho definic pro popis architektury client/server. Většina autorů se však shoduje na tom, že architektura client/server je logická struktura, která umožňuje rozdělení aplikace na část klient a část server. Část klient vyžaduje služby od serveru. Server pasivně čeká na požadavky od klientů a tato požadavky pak plní. Tento model je ale velice omezený, protože je často nutná i komunikace klienta s více servery, nebo komunikace mezi servery tzv. peer-to-peer.</w:t>
      </w:r>
    </w:p>
    <w:p>
      <w:pPr>
        <w:pStyle w:val="Normal"/>
        <w:jc w:val="both"/>
        <w:rPr/>
      </w:pPr>
      <w:r>
        <w:rPr/>
        <w:tab/>
        <w:t>Obecné výhody architektury client/server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odulární charakter aplikací (instalace po etapách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zvýšená flexibilita a rychlost vývoje klientských komponent (umožněné využívání služeb serveru, který kontroluje integritu a pravidla - „business rules“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zjednodušení údržby aplikace a zvýšení bezpečnosti IS (přístup k datům a integritu zajišťuje server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ntuitivnější ovládání (uživatelské rozhraní u klienta - GUI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ižší nároky na HW a SW, než u host/terminal (poměr cena/výkon je 20x - 50x nižší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ntegrace systému (spojení několika zdrojů dat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podpora decentralizovaných organizačních struktur a reorganizací (data ukládána a zpracovávána na nejvýhodnějším místě, změny bez nutnosti zásahu do aplikace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otevřenost (široký výběr HW a SW)</w:t>
      </w:r>
    </w:p>
    <w:p>
      <w:pPr>
        <w:pStyle w:val="Normal"/>
        <w:jc w:val="both"/>
        <w:rPr/>
      </w:pPr>
      <w:r>
        <w:rPr/>
        <w:tab/>
        <w:t>Každou aplikaci lze v zásadě rozdělit do tří částí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prezentační logika (presentation logic, presentation rules) - část zabezpečující presentaci dat. Zobrazuje uživateli data a objekty a určuje způsoby práce s nimi. Na stejná data lze pohlížet různými způsoby. Obvykle je použito grafické rozhraní (Graphic User Interface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plikační logika (business logic, business rules) - část představující vlastní logiku aplikace. Řeší funkce dané aplikace - části business procesů. Mohou to být výpočty, operace či manipulace s daty, které je třeba provést pro splnění uživatelského požadavku. Obvykle jsou to složitější funkce, které nelze realizovat pomocí integritních omezení dané datové základny nebo to není vhodné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datová logika (data logic, data rules) - část zabezpečující správu dat. Realizuje datovou základnu IS: definice a manipulace s daty, zajištění jejich integrit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dnoúrovňová architektura client/server (one-tier)</w:t>
      </w:r>
    </w:p>
    <w:p>
      <w:pPr>
        <w:pStyle w:val="Normal"/>
        <w:ind w:firstLine="708"/>
        <w:jc w:val="both"/>
        <w:rPr/>
      </w:pPr>
      <w:r>
        <w:rPr/>
        <w:t xml:space="preserve">V prvotních systémech sdílely všechny tři části aplikace jeden programový kód, který byl spuštěn na jediném stroji. Uživatelé přistupovali k aplikaci prostřednictvím neinteligentních textových terminálů. Architektura byla původně vyvinuta v 60. a 70. letech a vzhledem k dané úrovni technologií to bylo zřejmě maximum. Architektura se hodila pro poměrně stálé, nevyvíjecí se aplikace, které využívaly jediný zdroj dat. </w:t>
      </w:r>
    </w:p>
    <w:p>
      <w:pPr>
        <w:pStyle w:val="Normal"/>
        <w:ind w:firstLine="708"/>
        <w:jc w:val="both"/>
        <w:rPr/>
      </w:pPr>
      <w:r>
        <w:rPr/>
        <w:t>Prostředí nabízelo řadu výhod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centrální řízení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bezpečnost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polehlivost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ntegritu dat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ysoký výkon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ožnost zálohování a obnovování dat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vytváření verzí</w:t>
      </w:r>
    </w:p>
    <w:p>
      <w:pPr>
        <w:pStyle w:val="Normal"/>
        <w:jc w:val="both"/>
        <w:rPr/>
      </w:pPr>
      <w:r>
        <w:rPr/>
        <w:tab/>
        <w:t>Vedlo však následujícím problémům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ediný stroj musí podporovat všechny funkce systému, což vede ke snížení jeho výkonnosti a je zapotřebí dokoupit další nákladný HW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prezentační, aplikační i datová logiky sdílí jediný program, i po drobné změně programu je nutné celý systém znovu překompilovat a otestovat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nová verze často vyžaduje také školení uživatelů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vouúrovňová architektura (two-tier)</w:t>
      </w:r>
    </w:p>
    <w:p>
      <w:pPr>
        <w:pStyle w:val="Normal"/>
        <w:jc w:val="both"/>
        <w:rPr/>
      </w:pPr>
      <w:r>
        <w:rPr/>
        <w:tab/>
        <w:t>Většina client/server řešení obsahuje PC, na kterém běží klient, a počítač střední třídy (tzv. midrange computer), na kterém běží server. V praxi se užívá modelů firmy Gartner Group, které se od sebe liší podle toho, jak velká část zpracovávané aplikace se provádí na serveru a jak velká část na klientu. Jednotlivé modely jsou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nterface distribution (distributed presentation) - distribuované uživatelské rozhraní. Téměř celá aplikace je zpracovávána na serveru, pouze část prezentační logiky se provádí na klientu. Příkladem je GUI front-end přidaný k systému host/terminal. Možnosti uživatelského rozhraní jsou omezeny systémem na straně sálového počítače. Výhodou jsou nízké náklady na přechod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interface separation (remote presentation) - oddělené uživatelské rozhraní. Zde je na klientu prezentační logika a na serveru aplikační funkce a řízení dat. Klient zde provádí i základní kontrolu dat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pplication distribution (distributed function) - distribuované aplikační funkce. Část aplikační logiky je na klientu a část na serveru (client-server partitioning). Je to nejkomplexnější ze všech modelů. Tento model může být implementován ve třech variantách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optimized data server - optimalizovaný datový server. Blíží se modelu Data separation (viz dále), rozdíl je v tom, že server podporuje uložené procedury. Název je odvozen od faktu, že uložené procedury se využívají hlavně k udržení integrity dat a ke zlepšení výkonnosti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transaction server - transakční server. Server poskytuje služby vysoké úrovně - klient místo dotazů SQL volá uložené procedury. Logika funkcí a data jsou v odpovědnosti serveru, pro klienta mohou být černou skříňkou. Aktualizaci dat klient nevykonává přímo, ale voláním uložených procedur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movable application - přemístitelná aplikace. Nejkomplikovanější varianta. Aplikační část může běžet buď na klientu nebo na serveru. Není příliš podporováno operačními systém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data separation (remote data management) - oddělená správa dat. Aplikační a prezentační logika je na klientu, datová logika na serveru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data distribution (distributed data management) - distribuovaná správa dat.  Při současné aktualizaci dat u klienta i serveru je integrita zajištěna buď databází nebo na úrovni aplikace použitím speciálních technik (např. dvoufázového potvrzování - Two Phase Commit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řívrstvová architektura (three-tier)</w:t>
      </w:r>
    </w:p>
    <w:p>
      <w:pPr>
        <w:pStyle w:val="Normal"/>
        <w:jc w:val="both"/>
        <w:rPr/>
      </w:pPr>
      <w:r>
        <w:rPr/>
        <w:tab/>
        <w:t>Hlavní idea třívrstvové architektury spočívá v rozložení aplikační logiky systému do 3 úrovní - viz výše. V případě 3 úrovňové architektury je na klientovi realizováno uživatelské rozhraní, logika aplikace je na aplikačním serveru a data obhospodařuje databázový server. Používá se především u náročnějších a rozsáhlejších aplikací povahy velkých informačních systémů. Dochází zde stále více k osamostatňování databází a systémů řízení bází dat a jejich přesunu na pozadí - tedy na samostatné počítače, které jsou optimalizovány pro provozování různých databázových strojů, nebo k jejich distribuování na několik uzlů. Výhodou přitom je, že aplikační činnosti mohou být stále méně závislé na konkrétním databázovém stroji a to díky pokroku ve standardizaci způsobů komunikace s databázemi (např. jazyk SQL).</w:t>
      </w:r>
    </w:p>
    <w:p>
      <w:pPr>
        <w:pStyle w:val="Normal"/>
        <w:jc w:val="both"/>
        <w:rPr/>
      </w:pPr>
      <w:r>
        <w:rPr/>
        <w:tab/>
        <w:t>Výhody třívrstvé architektury jsou následující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flexibilní v distribuci funkcí a dat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plikace jsou vysoce flexibilní a otevřené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aplikační servery jsou znovupoužitelné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ožnost použití nejvhodnějších vývojových nástrojů a jazyků na různé části aplikace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ožnost použití objektově orientovaných technologií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transaction management zabezpečuje datovou integritu ve všech zdrojích, které používá aplikace</w:t>
      </w:r>
    </w:p>
    <w:p>
      <w:pPr>
        <w:pStyle w:val="Normal"/>
        <w:jc w:val="both"/>
        <w:rPr/>
      </w:pPr>
      <w:r>
        <w:rPr/>
        <w:tab/>
        <w:t>Nevýhody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delší a složitější vývoj, než u dvouvrstvé architektury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větší investice</w:t>
      </w:r>
    </w:p>
    <w:p>
      <w:pPr>
        <w:pStyle w:val="Normal"/>
        <w:rPr/>
      </w:pPr>
      <w:r>
        <w:rPr/>
        <w:t>náročnější údržb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20:35:00Z</dcterms:created>
  <dc:creator>Honza</dc:creator>
  <dc:description/>
  <dc:language>en-US</dc:language>
  <cp:lastModifiedBy>Honza</cp:lastModifiedBy>
  <dcterms:modified xsi:type="dcterms:W3CDTF">1998-04-19T20:35:00Z</dcterms:modified>
  <cp:revision>3</cp:revision>
  <dc:subject/>
  <dc:title>24</dc:title>
</cp:coreProperties>
</file>