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1.18  Kritéria kvality programového systému</w:t>
      </w:r>
    </w:p>
    <w:p>
      <w:pPr>
        <w:pStyle w:val="TextBodyIndent"/>
        <w:rPr/>
      </w:pPr>
      <w:r>
        <w:rPr/>
        <w:t>Způsob stanovení kritérií kvality, měření kvality a dosahování požadované kvality programového systému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jem kvalita IS/IT</w:t>
      </w:r>
    </w:p>
    <w:p>
      <w:pPr>
        <w:pStyle w:val="Zkladntextodsazen3"/>
        <w:spacing w:lineRule="auto" w:line="240"/>
        <w:rPr>
          <w:i/>
          <w:i/>
          <w:iCs/>
        </w:rPr>
      </w:pPr>
      <w:r>
        <w:rPr>
          <w:i/>
          <w:iCs/>
        </w:rPr>
        <w:t>Kvalita IS/IT je dána mírou, kterou IS/IT přispívá k výkonnosti a efektivnosti podnikových procesů, činností a uživatel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>IS/IT je kvalitní, jestliže splňuje požadavky nebo takový, který je způsobilý k zamýšlenému použi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potřeby srovnání je ale třeba stanovit určité parametry kvality:</w:t>
      </w:r>
    </w:p>
    <w:p>
      <w:pPr>
        <w:pStyle w:val="Normal"/>
        <w:numPr>
          <w:ilvl w:val="0"/>
          <w:numId w:val="10"/>
        </w:numPr>
        <w:spacing w:lineRule="auto" w:line="240"/>
        <w:ind w:left="1151" w:hanging="357"/>
        <w:rPr/>
      </w:pPr>
      <w:r>
        <w:rPr/>
        <w:t>funkčnost (plní funkci, pro kterou je určen)</w:t>
      </w:r>
    </w:p>
    <w:p>
      <w:pPr>
        <w:pStyle w:val="Normal"/>
        <w:numPr>
          <w:ilvl w:val="0"/>
          <w:numId w:val="10"/>
        </w:numPr>
        <w:spacing w:lineRule="auto" w:line="240"/>
        <w:ind w:left="1151" w:hanging="357"/>
        <w:rPr/>
      </w:pPr>
      <w:r>
        <w:rPr/>
        <w:t>vzhled resp. komfort (způsob užívání, estetické působení)</w:t>
      </w:r>
    </w:p>
    <w:p>
      <w:pPr>
        <w:pStyle w:val="Normal"/>
        <w:numPr>
          <w:ilvl w:val="0"/>
          <w:numId w:val="10"/>
        </w:numPr>
        <w:spacing w:lineRule="auto" w:line="240"/>
        <w:ind w:left="1151" w:hanging="357"/>
        <w:rPr/>
      </w:pPr>
      <w:r>
        <w:rPr/>
        <w:t>spolehlivost a udržovatelnost (stálý výkon po dobu životnosti, jednoduchost údržby)</w:t>
      </w:r>
    </w:p>
    <w:p>
      <w:pPr>
        <w:pStyle w:val="Normal"/>
        <w:numPr>
          <w:ilvl w:val="0"/>
          <w:numId w:val="10"/>
        </w:numPr>
        <w:spacing w:lineRule="auto" w:line="240"/>
        <w:ind w:left="1151" w:hanging="357"/>
        <w:rPr/>
      </w:pPr>
      <w:r>
        <w:rPr/>
        <w:t>trvanlivost (dlouhá životnost, schopnost vývoje)</w:t>
      </w:r>
    </w:p>
    <w:p>
      <w:pPr>
        <w:pStyle w:val="Normal"/>
        <w:numPr>
          <w:ilvl w:val="0"/>
          <w:numId w:val="10"/>
        </w:numPr>
        <w:rPr/>
      </w:pPr>
      <w:r>
        <w:rPr/>
        <w:t>bezpečnost (ergonomie, ekologično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jisté míry platí:</w:t>
      </w:r>
    </w:p>
    <w:p>
      <w:pPr>
        <w:pStyle w:val="Normal"/>
        <w:ind w:left="2918" w:firstLine="622"/>
        <w:rPr/>
      </w:pPr>
      <w:r>
        <w:rPr/>
        <w:t>kvalita = efektiv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>Kvalita informace podle Vlčka:</w:t>
      </w:r>
    </w:p>
    <w:p>
      <w:pPr>
        <w:pStyle w:val="Normal"/>
        <w:numPr>
          <w:ilvl w:val="0"/>
          <w:numId w:val="14"/>
        </w:numPr>
        <w:spacing w:lineRule="auto" w:line="240"/>
        <w:rPr>
          <w:b/>
          <w:b/>
          <w:bCs/>
        </w:rPr>
      </w:pPr>
      <w:r>
        <w:rPr>
          <w:b/>
          <w:bCs/>
        </w:rPr>
        <w:t xml:space="preserve">integrita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spacing w:lineRule="auto" w:line="240"/>
        <w:ind w:left="1616" w:hanging="357"/>
        <w:rPr/>
      </w:pPr>
      <w:r>
        <w:rPr/>
        <w:t xml:space="preserve">integrita informační soustavy </w:t>
      </w:r>
      <w:r>
        <w:rPr>
          <w:b/>
          <w:bCs/>
        </w:rPr>
        <w:t>s okolím</w:t>
      </w:r>
      <w:r>
        <w:rPr/>
        <w:t xml:space="preserve"> zabezpečuje relevanci zobrazení vnějších objektů reality vnitřní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620" w:leader="none"/>
        </w:tabs>
        <w:spacing w:lineRule="auto" w:line="240"/>
        <w:ind w:left="1616" w:hanging="357"/>
        <w:rPr/>
      </w:pPr>
      <w:r>
        <w:rPr/>
        <w:t xml:space="preserve">integrita </w:t>
      </w:r>
      <w:r>
        <w:rPr>
          <w:b/>
          <w:bCs/>
        </w:rPr>
        <w:t>úloh</w:t>
      </w:r>
      <w:r>
        <w:rPr/>
        <w:t xml:space="preserve"> znamená, že datové výstupy z jedné funkce jsou syntakticky i sémanticky vytvořeny tak, že mohou být přijaty jako vstupy následující funkce</w:t>
      </w:r>
    </w:p>
    <w:p>
      <w:pPr>
        <w:pStyle w:val="Normal"/>
        <w:numPr>
          <w:ilvl w:val="0"/>
          <w:numId w:val="14"/>
        </w:numPr>
        <w:spacing w:lineRule="auto" w:line="240"/>
        <w:rPr>
          <w:b/>
          <w:b/>
          <w:bCs/>
        </w:rPr>
      </w:pPr>
      <w:r>
        <w:rPr>
          <w:b/>
          <w:bCs/>
        </w:rPr>
        <w:t>redundance</w:t>
      </w:r>
    </w:p>
    <w:p>
      <w:pPr>
        <w:pStyle w:val="Normal"/>
        <w:spacing w:lineRule="auto" w:line="240"/>
        <w:ind w:left="794" w:firstLine="360"/>
        <w:rPr/>
      </w:pPr>
      <w:r>
        <w:rPr/>
        <w:t>vyjadřuje počet „nadbytečných“ datových vstupů pro jednotlivé funkce IS/IT</w:t>
      </w:r>
    </w:p>
    <w:p>
      <w:pPr>
        <w:pStyle w:val="Normal"/>
        <w:numPr>
          <w:ilvl w:val="0"/>
          <w:numId w:val="14"/>
        </w:numPr>
        <w:spacing w:lineRule="auto" w:line="240"/>
        <w:rPr>
          <w:b/>
          <w:b/>
          <w:bCs/>
        </w:rPr>
      </w:pPr>
      <w:r>
        <w:rPr>
          <w:b/>
          <w:bCs/>
        </w:rPr>
        <w:t>účinnost</w:t>
      </w:r>
    </w:p>
    <w:p>
      <w:pPr>
        <w:pStyle w:val="Normal"/>
        <w:spacing w:lineRule="auto" w:line="240"/>
        <w:ind w:left="1154" w:hanging="0"/>
        <w:rPr/>
      </w:pPr>
      <w:r>
        <w:rPr/>
        <w:t>vychází ze Shannova konceptu množství informace vyjádřené složitostí funkce, kterou tato informace aktivuje (čím neurčitější je budoucí vývoj řízeného objektu, tím složitější funkci potřebuje na jeho predikci)</w:t>
      </w:r>
    </w:p>
    <w:p>
      <w:pPr>
        <w:pStyle w:val="Normal"/>
        <w:numPr>
          <w:ilvl w:val="0"/>
          <w:numId w:val="14"/>
        </w:numPr>
        <w:spacing w:lineRule="auto" w:line="240"/>
        <w:rPr>
          <w:b/>
          <w:b/>
          <w:bCs/>
        </w:rPr>
      </w:pPr>
      <w:r>
        <w:rPr>
          <w:b/>
          <w:bCs/>
        </w:rPr>
        <w:t>pohotovost</w:t>
      </w:r>
    </w:p>
    <w:p>
      <w:pPr>
        <w:pStyle w:val="Normal"/>
        <w:spacing w:lineRule="auto" w:line="240"/>
        <w:ind w:left="1154" w:hanging="0"/>
        <w:rPr/>
      </w:pPr>
      <w:r>
        <w:rPr/>
        <w:t>měří „vzdálenost“ mezi místem (funkcí) vzniku a místem (funkcí) užití informace, kde délka je vyjádřena počtem zpracovatelských míst (funkcí), které leží mezi místem vstupu a výstupu.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organizovanost</w:t>
      </w:r>
    </w:p>
    <w:p>
      <w:pPr>
        <w:pStyle w:val="Normal"/>
        <w:ind w:left="1154" w:hanging="0"/>
        <w:rPr/>
      </w:pPr>
      <w:r>
        <w:rPr/>
        <w:t>je vyjádřitelná počtem vstupů pro každou úlohu. čím vyšší je tento počet, tím vyšší je pravděpodobnost vzniku konfliktů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živatelská hlediska kvality IS/IT</w:t>
      </w:r>
    </w:p>
    <w:p>
      <w:pPr>
        <w:pStyle w:val="Normal"/>
        <w:spacing w:lineRule="auto" w:line="240"/>
        <w:rPr/>
      </w:pPr>
      <w:r>
        <w:rPr/>
        <w:t xml:space="preserve">Obecně se předpokládá úzká souvislost mezi kvalitou informací poskytovaných uživateli prostřednictvím IS a kvalitou řízení. </w:t>
      </w:r>
    </w:p>
    <w:p>
      <w:pPr>
        <w:pStyle w:val="Normal"/>
        <w:spacing w:lineRule="auto" w:line="240"/>
        <w:rPr/>
      </w:pPr>
      <w:r>
        <w:rPr/>
        <w:t>Uživatel obyčejně posuzuje kvalitu IS z hlediska obsahu a formy prezentace informací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Z hlediska obsahu </w:t>
      </w:r>
      <w:r>
        <w:rPr/>
        <w:t>posuzuje uživatel informace podle toho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jak jsou významné pro daný účel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zda jsou dostatečně přesné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za jsou dostatečně kompletní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zda jsou přiměřeně detailní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>zda jsou získána ze spolehlivých zdrojů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Z hlediska formy prezentace </w:t>
      </w:r>
      <w:r>
        <w:rPr/>
        <w:t>posuzuje, zda jsou informace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240"/>
        <w:rPr/>
      </w:pPr>
      <w:r>
        <w:rPr/>
        <w:t>předávány správným osobám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předávány včas z hlediska okamžiků jejich potřeb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předávány vhodným způsobem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srozumitelné příjemc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ato hlediska se často převádí na hlediska technologická, která lze snadněji měřit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 xml:space="preserve">Spolehlivost </w:t>
      </w:r>
      <w:r>
        <w:rPr/>
        <w:t>aplikací IS – dána mírou dosažitelnosti a použitelnosti aplikací v potřebnou dobu a jejich výstupů dle stanoveného harmonogramu. Dalším kritériem je pak rychlost odstraňování případných problémů, které snižují spolehlivost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Dostupnost</w:t>
      </w:r>
      <w:r>
        <w:rPr/>
        <w:t xml:space="preserve"> aplikací IS – je charakterizována rozsahem zpracování v reálném čase, dobou odezvy a možností přístupu k historickým datům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Integrita a komplexnost</w:t>
      </w:r>
      <w:r>
        <w:rPr/>
        <w:t xml:space="preserve"> IS – je dána stupněm korektnosti a integrity dat, jejich aktuálností a synchronizací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Bezpečnost</w:t>
      </w:r>
      <w:r>
        <w:rPr/>
        <w:t xml:space="preserve"> IS – jak a jakým způsobem aplikace zamezují neautorizovaným přístupům k informacím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Snadnost užívání</w:t>
      </w:r>
      <w:r>
        <w:rPr/>
        <w:t xml:space="preserve"> IS – zahrnuje hlediska jako jednoduchost, flexibilita, odolnost proti náhodným chybám, možnost individuální konfigurace ad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Hodnocení uživatelské kvality se zpravidla provádí dotazníkovým průzkumem (přímým měřením a výpočty pouze tam, kde je to možné)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Technologická / technická kvalita IS/IT</w:t>
      </w:r>
    </w:p>
    <w:p>
      <w:pPr>
        <w:pStyle w:val="Normal"/>
        <w:spacing w:lineRule="auto" w:line="240"/>
        <w:rPr/>
      </w:pPr>
      <w:r>
        <w:rPr/>
        <w:t>Technické hledisko IS postihuje aspekty podmiňující úspěšné provozování a údržbu IS/IT a tím i dosažení kvality z hlediska uživatelů.</w:t>
      </w:r>
    </w:p>
    <w:p>
      <w:pPr>
        <w:pStyle w:val="Normal"/>
        <w:spacing w:lineRule="auto" w:line="240"/>
        <w:rPr/>
      </w:pPr>
      <w:r>
        <w:rPr/>
        <w:t>Nejvýznamnějšími kategoriemi jsou: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b/>
          <w:bCs/>
        </w:rPr>
        <w:t>Provozní aspekty</w:t>
      </w:r>
      <w:r>
        <w:rPr/>
        <w:t xml:space="preserve"> – zahrnují snadnost užívání v trvalém provozu, tj. zejména úroveň podpory pro průběžné sledování provozních charakteristik a řešení problémových stavů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b/>
          <w:bCs/>
        </w:rPr>
        <w:t>Aspekty údržby</w:t>
      </w:r>
      <w:r>
        <w:rPr/>
        <w:t xml:space="preserve"> – jsou zaměřeny na vhodnost pro dlouhodobé užívání aplikace IS/IT, při kterém je třeba opravovat a rozšiřovat její funkčnost. Je hodnocena např. komplexnost, kvalita dokumentace, vícenásobná použitelnost komponent a možnosti testování.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b/>
          <w:bCs/>
        </w:rPr>
        <w:t>Architektura řešení</w:t>
      </w:r>
      <w:r>
        <w:rPr/>
        <w:t xml:space="preserve"> – ta úzce souvisí s dosažením dlouhodobé stability a spolehlivosti IS/IT. Vhodnými kritérii jsou zejména přenositelnost na různá systémová prostředí, rozšiřitelnost pro větší rozsah dat i uživatelů, vzájemná kompatibilita a propojitelnost a bezpečnostní hledisk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 praxi se často používají následující charakteristiky technologické kvality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ind w:left="1151" w:hanging="357"/>
        <w:rPr/>
      </w:pPr>
      <w:r>
        <w:rPr>
          <w:b/>
          <w:bCs/>
        </w:rPr>
        <w:t>přesnost</w:t>
      </w:r>
      <w:r>
        <w:rPr/>
        <w:t xml:space="preserve"> – systém se chová tak, jak je určeno ve specifikaci jeho funkcí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ind w:left="1151" w:hanging="357"/>
        <w:rPr/>
      </w:pPr>
      <w:r>
        <w:rPr>
          <w:b/>
          <w:bCs/>
        </w:rPr>
        <w:t xml:space="preserve">spolehlivost </w:t>
      </w:r>
      <w:r>
        <w:rPr/>
        <w:t>– systém vykazuje minimum výpadků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ind w:left="1151" w:hanging="357"/>
        <w:rPr/>
      </w:pPr>
      <w:r>
        <w:rPr>
          <w:b/>
          <w:bCs/>
        </w:rPr>
        <w:t xml:space="preserve">robustnost </w:t>
      </w:r>
      <w:r>
        <w:rPr/>
        <w:t>– systém se chová „rozumně“ i za krajních podmínek, které nebyly uvažovány při jeho specifikaci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ind w:left="1151" w:hanging="357"/>
        <w:rPr/>
      </w:pPr>
      <w:r>
        <w:rPr>
          <w:b/>
          <w:bCs/>
        </w:rPr>
        <w:t xml:space="preserve">efektivnost </w:t>
      </w:r>
      <w:r>
        <w:rPr/>
        <w:t>– systém užívá počítačové zdroje ekonomicky a má vyvážené náklady s průchodností a dobou odezv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ind w:left="1151" w:hanging="357"/>
        <w:rPr/>
      </w:pPr>
      <w:r>
        <w:rPr>
          <w:b/>
          <w:bCs/>
        </w:rPr>
        <w:t xml:space="preserve">škálovatelnost </w:t>
      </w:r>
      <w:r>
        <w:rPr/>
        <w:t>– schopnost systému běžet na HW s různým výkone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ind w:left="1151" w:hanging="357"/>
        <w:rPr/>
      </w:pPr>
      <w:r>
        <w:rPr>
          <w:b/>
          <w:bCs/>
        </w:rPr>
        <w:t xml:space="preserve">přenositelnost </w:t>
      </w:r>
      <w:r>
        <w:rPr/>
        <w:t>– systém může běžet na různých platformách (HW,SW) bez ztráty funkcí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ind w:left="1151" w:hanging="357"/>
        <w:rPr/>
      </w:pPr>
      <w:r>
        <w:rPr>
          <w:b/>
          <w:bCs/>
        </w:rPr>
        <w:t xml:space="preserve">propojitelnost </w:t>
      </w:r>
      <w:r>
        <w:rPr/>
        <w:t>– schopnost systému spolupracovat s jinými systém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ind w:left="1151" w:hanging="357"/>
        <w:rPr/>
      </w:pPr>
      <w:r>
        <w:rPr>
          <w:b/>
          <w:bCs/>
        </w:rPr>
        <w:t xml:space="preserve">udržovatelnost </w:t>
      </w:r>
      <w:r>
        <w:rPr/>
        <w:t>– systém může být snadno měněn podle dodatečných požadavků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240"/>
        <w:ind w:left="1151" w:hanging="357"/>
        <w:rPr/>
      </w:pPr>
      <w:r>
        <w:rPr>
          <w:b/>
          <w:bCs/>
        </w:rPr>
        <w:t xml:space="preserve">verifikovatelnost </w:t>
      </w:r>
      <w:r>
        <w:rPr/>
        <w:t>– vlastnosti systému mohou být snadno ověřen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rmy kvality IS/IT</w:t>
      </w:r>
    </w:p>
    <w:p>
      <w:pPr>
        <w:pStyle w:val="Normal"/>
        <w:spacing w:lineRule="auto" w:line="240"/>
        <w:rPr/>
      </w:pPr>
      <w:r>
        <w:rPr/>
        <w:t>Mezinárodními normami definujícími systém kvality jsou normy ISO900X 2000.</w:t>
      </w:r>
    </w:p>
    <w:p>
      <w:pPr>
        <w:pStyle w:val="Normal"/>
        <w:spacing w:lineRule="auto" w:line="240"/>
        <w:rPr/>
      </w:pPr>
      <w:r>
        <w:rPr/>
        <w:t xml:space="preserve">Hlavní normou je </w:t>
      </w:r>
      <w:r>
        <w:rPr>
          <w:b/>
          <w:bCs/>
        </w:rPr>
        <w:t>ISO9001 Systémy jakosti</w:t>
      </w:r>
      <w:r>
        <w:rPr/>
        <w:t xml:space="preserve"> (Model zabezpečení jakosti při navrhování, výrobě, uvádění do provozu a servisu). Tato norma definuje základní součásti systému jakosti, které je třeba splnit pro získání certifikátu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alší normy ovlivňující procesy ve firmách vyvíjejících či dodávajících SW: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b/>
          <w:bCs/>
        </w:rPr>
        <w:t>ISO9000 Normy pro řízení a zabezpečování jakosti</w:t>
      </w:r>
      <w:r>
        <w:rPr/>
        <w:t xml:space="preserve"> – Slouží jako základní návod pro aplikaci ISO9001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b/>
          <w:bCs/>
        </w:rPr>
        <w:t>ISO9000-3</w:t>
      </w:r>
      <w:r>
        <w:rPr/>
        <w:t xml:space="preserve"> Směrnice pro použití ISO9001 při vývoji, dodávce a údržbě SW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b/>
          <w:bCs/>
        </w:rPr>
        <w:t xml:space="preserve">ISO9002 </w:t>
      </w:r>
      <w:r>
        <w:rPr/>
        <w:t>Systémy jakosti. Model zabezpečování jakosti při výrobě a uvádění do provozu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b/>
          <w:bCs/>
        </w:rPr>
        <w:t xml:space="preserve">ISO9003 </w:t>
      </w:r>
      <w:r>
        <w:rPr/>
        <w:t>Systémy jakosti. Model zabezpečování jakosti při výstupní kontrole a zkouškách.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b/>
          <w:bCs/>
        </w:rPr>
        <w:t xml:space="preserve">ISO9004 </w:t>
      </w:r>
      <w:r>
        <w:rPr/>
        <w:t>Řízení jakosti a prvky systému jakosti. Směr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získání ISO9001 musí být splněno minimálně: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mít definovanou a dokumentovanou politiku jakosti a závazek managementu k jejímu uplatňování,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mít rozdělené pravomoci, odpovědnosti a vztahy všech pracovníků, jejichž práce jakost ovlivňuje,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mít dokumentovaný systém jakosti (procedury a návody),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mít takto dokumentovaný systém implementovaný na všech úrovních řízení,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/>
        <w:t>archivovat všechny dokumenty aktivit zaměřených na zjištění jakosti.</w:t>
      </w:r>
    </w:p>
    <w:p>
      <w:pPr>
        <w:pStyle w:val="Normal"/>
        <w:spacing w:lineRule="auto" w:line="240"/>
        <w:rPr/>
      </w:pPr>
      <w:r>
        <w:rPr/>
        <w:t>Vedle snahy normalizovat procesní stránku jakosti existuje i snaha normalizovat kontrolu jakosti produktu.</w:t>
      </w:r>
    </w:p>
    <w:p>
      <w:pPr>
        <w:pStyle w:val="Normal"/>
        <w:spacing w:lineRule="auto" w:line="240"/>
        <w:rPr/>
      </w:pPr>
      <w:r>
        <w:rPr/>
        <w:t xml:space="preserve">Hlediska hodnocení SW produktu jsou definována v normách </w:t>
      </w:r>
      <w:r>
        <w:rPr>
          <w:b/>
          <w:bCs/>
        </w:rPr>
        <w:t>ISO9126-1 Vyhodnocení jakosti SW produktu</w:t>
      </w:r>
      <w:r>
        <w:rPr/>
        <w:t xml:space="preserve"> (nedefinuje metriky).</w:t>
      </w:r>
    </w:p>
    <w:p>
      <w:pPr>
        <w:pStyle w:val="Normal"/>
        <w:spacing w:lineRule="auto" w:line="240"/>
        <w:rPr/>
      </w:pPr>
      <w:r>
        <w:rPr/>
        <w:t xml:space="preserve">Jak jakost měřit řeší norma </w:t>
      </w:r>
      <w:r>
        <w:rPr>
          <w:b/>
          <w:bCs/>
        </w:rPr>
        <w:t xml:space="preserve">ISO9126-2 </w:t>
      </w:r>
      <w:r>
        <w:rPr/>
        <w:t xml:space="preserve">Charakteristiky a metriky jakosti SW – </w:t>
      </w:r>
      <w:r>
        <w:rPr>
          <w:b/>
          <w:bCs/>
        </w:rPr>
        <w:t>Část 2: Externí metriky</w:t>
      </w:r>
      <w:r>
        <w:rPr/>
        <w:t>. Jedná se o metriky, které měří chování produktu v předem definovaném prostředí, aniž by se zabývaly jeho vnitřní strukturou. Jejich nevýhodou je to, že většinu z nich lze aplikovat až na hotový produkt a proto jsou skoro nepoužitelné jako nástroj pro řízení vývoje produktu.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ISO9126-3 </w:t>
      </w:r>
      <w:r>
        <w:rPr/>
        <w:t>Charakteristiky a metriky jakosti SW</w:t>
      </w:r>
      <w:r>
        <w:rPr>
          <w:b/>
          <w:bCs/>
        </w:rPr>
        <w:t xml:space="preserve"> </w:t>
      </w:r>
      <w:r>
        <w:rPr/>
        <w:t xml:space="preserve">– </w:t>
      </w:r>
      <w:r>
        <w:rPr>
          <w:b/>
          <w:bCs/>
        </w:rPr>
        <w:t>Část 3: Interní metriky</w:t>
      </w:r>
      <w:r>
        <w:rPr/>
        <w:t>. Jedná se o metriky měřící charakteristiky, které nelze odvodit z jeho chování v předem definovaném prostředí. Pro jejich použití je nutné znát vnitřní strukturu produktu. Slouží proto hlavně jako nástroje při vývoji. Nevýhodou je nemožnost využití na měření všech charakteristik jakosti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ISO9126-4</w:t>
      </w:r>
      <w:r>
        <w:rPr/>
        <w:t xml:space="preserve"> Charakteristiky a metriky SW – </w:t>
      </w:r>
      <w:r>
        <w:rPr>
          <w:b/>
          <w:bCs/>
        </w:rPr>
        <w:t>Část 4: Metriky jakosti v užití</w:t>
      </w:r>
      <w:r>
        <w:rPr/>
        <w:t>. Měří jakost, které dosahuje produkt při použití různými druhy uživatelů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 xml:space="preserve">ISO9126 dělí jakost SW produktu do </w:t>
      </w:r>
      <w:r>
        <w:rPr>
          <w:b/>
          <w:bCs/>
        </w:rPr>
        <w:t>6</w:t>
      </w:r>
      <w:r>
        <w:rPr/>
        <w:t xml:space="preserve"> kategorií (tzv. charakteristiky). Cílem je minimální překrývání těchto charakteristik a jejich vzájemná nezávislost. Nepodařilo 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funkčnost</w:t>
      </w:r>
      <w:r>
        <w:rPr/>
        <w:t xml:space="preserve"> – přiměřenost, přesnost, bezpečnos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bezporuchovost</w:t>
      </w:r>
      <w:r>
        <w:rPr/>
        <w:t xml:space="preserve"> – odolnost k vadám, schopnost zotavení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použitelnost</w:t>
      </w:r>
      <w:r>
        <w:rPr/>
        <w:t xml:space="preserve"> – srozumitelnost, naučitelnost, provozovatelnost, atraktivnos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účinnost</w:t>
      </w:r>
      <w:r>
        <w:rPr/>
        <w:t xml:space="preserve"> – časové chování, využití zdrojů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udržovatelnost</w:t>
      </w:r>
      <w:r>
        <w:rPr/>
        <w:t xml:space="preserve"> – analyzovatelnost, měnitelnost, stabilita, testovatelnos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240"/>
        <w:rPr/>
      </w:pPr>
      <w:r>
        <w:rPr>
          <w:b/>
          <w:bCs/>
        </w:rPr>
        <w:t>přenositelnost</w:t>
      </w:r>
      <w:r>
        <w:rPr/>
        <w:t xml:space="preserve"> – přizpůsobitelnost, instalovatelnost, slučitelnost, nahraditelnos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 xml:space="preserve">V současné době se vyvíjejí normy </w:t>
      </w:r>
      <w:r>
        <w:rPr>
          <w:b/>
          <w:bCs/>
        </w:rPr>
        <w:t>ISO14598-1</w:t>
      </w:r>
      <w:r>
        <w:rPr/>
        <w:t xml:space="preserve"> až </w:t>
      </w:r>
      <w:r>
        <w:rPr>
          <w:b/>
          <w:bCs/>
        </w:rPr>
        <w:t>ISO14598-6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ISO14598-1</w:t>
        <w:tab/>
        <w:t>Obecný přehled</w:t>
      </w:r>
    </w:p>
    <w:p>
      <w:pPr>
        <w:pStyle w:val="Header"/>
        <w:tabs>
          <w:tab w:val="clear" w:pos="4536"/>
          <w:tab w:val="clear" w:pos="9072"/>
          <w:tab w:val="left" w:pos="2520" w:leader="none"/>
        </w:tabs>
        <w:spacing w:lineRule="auto" w:line="240"/>
        <w:rPr/>
      </w:pPr>
      <w:r>
        <w:rPr/>
        <w:t>ISO14598-2</w:t>
        <w:tab/>
        <w:t>Plánování a řízení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ISO14598-3</w:t>
        <w:tab/>
        <w:tab/>
        <w:t>Proces pro vývojového pracovník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ISO14598-4</w:t>
        <w:tab/>
        <w:tab/>
        <w:t>Proces pro zákazník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ISO14598-5</w:t>
        <w:tab/>
        <w:tab/>
        <w:t>Proces pro hodnotitele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ISO14598-6</w:t>
        <w:tab/>
        <w:tab/>
        <w:t>Vyhodnocovací modul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240"/>
        <w:rPr/>
      </w:pPr>
      <w:r>
        <w:rPr/>
        <w:t>Procesy spojené s vývojem, akvizicí, provozem a údržbou SW produktu jsou uvedeny v ISO12207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rocesy a metriky měření jakosti v užití jsou uvedeny v </w:t>
      </w:r>
      <w:r>
        <w:rPr>
          <w:b/>
          <w:bCs/>
        </w:rPr>
        <w:t>ISO9126-1</w:t>
      </w:r>
      <w:r>
        <w:rPr/>
        <w:t xml:space="preserve"> a </w:t>
      </w:r>
      <w:r>
        <w:rPr>
          <w:b/>
          <w:bCs/>
        </w:rPr>
        <w:t>ISO9126-4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efektivnost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produktivita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bezpečnost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/>
        <w:t>uspokojení</w:t>
      </w:r>
      <w:r>
        <w:br w:type="page"/>
      </w:r>
    </w:p>
    <w:p>
      <w:pPr>
        <w:pStyle w:val="Heading2"/>
        <w:rPr/>
      </w:pPr>
      <w:r>
        <w:rPr/>
        <w:t>Audit IS/IT</w:t>
      </w:r>
    </w:p>
    <w:p>
      <w:pPr>
        <w:pStyle w:val="Normal"/>
        <w:spacing w:lineRule="auto" w:line="240"/>
        <w:rPr/>
      </w:pPr>
      <w:r>
        <w:rPr/>
        <w:t>K prověření kvality IS/IT slouží zpravidla Audit, který by měl prověřit především funkčnost, bezpečnost, spolehlivost, výkonnost a efektivnost IS/IT.</w:t>
      </w:r>
    </w:p>
    <w:p>
      <w:pPr>
        <w:pStyle w:val="Normal"/>
        <w:spacing w:lineRule="auto" w:line="240"/>
        <w:rPr/>
      </w:pPr>
      <w:r>
        <w:rPr/>
        <w:t>Obecnými cíly auditu IS/IT jsou: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b/>
          <w:bCs/>
        </w:rPr>
        <w:t xml:space="preserve">zjistit skutečný rozsah informační podpory </w:t>
      </w:r>
      <w:r>
        <w:rPr/>
        <w:t>podnikových procesů a srovnat úroveň této podpory se „standardním“ řešením v daném oboru podnikání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b/>
          <w:bCs/>
        </w:rPr>
        <w:t>zjistit formální a skutečná pravidla</w:t>
      </w:r>
      <w:r>
        <w:rPr/>
        <w:t xml:space="preserve">, tj. zákony, směrnice, zvyklosti a způsob </w:t>
      </w:r>
      <w:r>
        <w:rPr>
          <w:b/>
          <w:bCs/>
        </w:rPr>
        <w:t>organizace a řízení IS/IT</w:t>
      </w:r>
      <w:r>
        <w:rPr/>
        <w:t xml:space="preserve"> a porovnat jej s „obvyklým“ řešením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lineRule="auto" w:line="240"/>
        <w:rPr/>
      </w:pPr>
      <w:r>
        <w:rPr/>
        <w:t>najít funkčně odpovědnou osobu za IS/IT podniku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b/>
          <w:bCs/>
        </w:rPr>
        <w:t>zjistit disponibilní zdroje na IS/IT</w:t>
      </w:r>
      <w:r>
        <w:rPr/>
        <w:t xml:space="preserve"> včetně ekonomických ukazatelů,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zhodnotit počítačovou a informační gramotnost uživatelů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b/>
          <w:bCs/>
        </w:rPr>
        <w:t>vytipovat závažné nedostatky a riziková místa</w:t>
      </w:r>
      <w:r>
        <w:rPr/>
        <w:t xml:space="preserve"> a neztrácet čas na maličkostech či bezproblémových aspektech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b/>
          <w:bCs/>
        </w:rPr>
        <w:t>odvodit jednoznačný a srozumitelný závěr</w:t>
      </w:r>
      <w:r>
        <w:rPr/>
        <w:t xml:space="preserve"> ze zjištěných faktů,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b/>
          <w:bCs/>
        </w:rPr>
        <w:t>navrhnout nápravu</w:t>
      </w:r>
      <w:r>
        <w:rPr/>
        <w:t xml:space="preserve"> nedostatků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Auditoři IS/IT</w:t>
      </w:r>
    </w:p>
    <w:p>
      <w:pPr>
        <w:pStyle w:val="Normal"/>
        <w:spacing w:lineRule="auto" w:line="240"/>
        <w:rPr/>
      </w:pPr>
      <w:r>
        <w:rPr/>
        <w:t>Audit je možné provádět na několika nezávislých úrovních: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b/>
          <w:bCs/>
        </w:rPr>
        <w:t>interní audit výkonnosti</w:t>
      </w:r>
      <w:r>
        <w:rPr/>
        <w:t xml:space="preserve"> – provádí nejčastěji pracovníci útvaru IS/IT – informatici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b/>
          <w:bCs/>
        </w:rPr>
        <w:t>interní audit funkčnosti</w:t>
      </w:r>
      <w:r>
        <w:rPr/>
        <w:t xml:space="preserve"> – provádí určení pracovníci z uživatelských útvarů – neinformatici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b/>
          <w:bCs/>
        </w:rPr>
        <w:t>externí audit výkonnosti i funkčnosti</w:t>
      </w:r>
      <w:r>
        <w:rPr/>
        <w:t xml:space="preserve"> – provádí externí organizac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Postup auditu IS/IT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definování cílů auditu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stanovení formálních náležitostí auditu (časový a věcný plán, cena, lidské zdroje)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interview uživatelů a první shromáždění dokumentů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vytipování kritických (problémových) procesů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hlubší šetření vytipovaných procesů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posouzení zjištěných údajů z nálezu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výrok auditora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/>
        <w:t>případné vyvození osobní odpovědnost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ři tom může být zvolen jeden ze dvou přístupů:</w:t>
      </w:r>
    </w:p>
    <w:p>
      <w:pPr>
        <w:pStyle w:val="Normal"/>
        <w:spacing w:lineRule="auto" w:line="240"/>
        <w:rPr/>
      </w:pPr>
      <w:r>
        <w:rPr>
          <w:b/>
          <w:bCs/>
        </w:rPr>
        <w:t>horizontální přístup</w:t>
      </w:r>
      <w:r>
        <w:rPr/>
        <w:t xml:space="preserve"> spočívá v tom, že se nejprve vymezí kontrolované procesy, ke každému procesu se shromáždí relevantní pravidla a podle vytvořeného seznamu pravidel se kontroluje jedno pravidlo po druhém. Tento postup je pracný, ale důkladný.</w:t>
      </w:r>
    </w:p>
    <w:p>
      <w:pPr>
        <w:pStyle w:val="Normal"/>
        <w:spacing w:lineRule="auto" w:line="240"/>
        <w:rPr/>
      </w:pPr>
      <w:r>
        <w:rPr>
          <w:b/>
          <w:bCs/>
        </w:rPr>
        <w:t>vertikální přístup</w:t>
      </w:r>
      <w:r>
        <w:rPr/>
        <w:t xml:space="preserve"> spočívá v tom, že se při úvodním interview vytipují problémové procesy, u těchto problémových procesů se shromáždí relevantní pravidla a zkontrolují se. Při tom se přihlíží i na předchozí a navazující procesy. Výhodou je rychlost, nevýhodou převaha negativních zjištění (auditují se jen problémové procesy)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 xml:space="preserve">Závěrem každého auditu musí být vypracována </w:t>
      </w:r>
      <w:r>
        <w:rPr>
          <w:b/>
          <w:bCs/>
        </w:rPr>
        <w:t>závěrečná správa o výsledcích auditu</w:t>
      </w:r>
      <w:r>
        <w:rPr/>
        <w:t xml:space="preserve"> obsahující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jak se v podniku pracuje s informacemi, resp. jak intenzivně jsou využívány v řídících procesech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jaké úrovně služeb IS/IT, tj. poskytování informací se dosavadním vývojem IS/IT v podniku dosáhlo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komu a jaké informace jsou distribuovány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jaké jsou v podniku standardní a nestandardní informační procesy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jaký je stupeň uspokojení reálných informačních potřeb uživatelů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jaká riziková místa v IS/IT byla zjištěna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jak jsou rozděleny kompetence při řízení IS/I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/>
        <w:rPr/>
      </w:pPr>
      <w:r>
        <w:rPr/>
        <w:t>jaké jsou výdaje na IS/IT, jejich struktura a trendy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1.18</w:t>
    </w:r>
    <w:r>
      <w:rPr>
        <w:sz w:val="18"/>
      </w:rPr>
      <w:t xml:space="preserve"> Kritéria kvality programového systém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74"/>
        </w:tabs>
        <w:ind w:left="1874" w:hanging="360"/>
      </w:pPr>
    </w:lvl>
    <w:lvl w:ilvl="2">
      <w:start w:val="1"/>
      <w:numFmt w:val="lowerRoman"/>
      <w:lvlText w:val="%3."/>
      <w:lvlJc w:val="right"/>
      <w:pPr>
        <w:tabs>
          <w:tab w:val="num" w:pos="2594"/>
        </w:tabs>
        <w:ind w:left="2594" w:hanging="180"/>
      </w:pPr>
    </w:lvl>
    <w:lvl w:ilvl="3">
      <w:start w:val="1"/>
      <w:numFmt w:val="decimal"/>
      <w:lvlText w:val="%4."/>
      <w:lvlJc w:val="left"/>
      <w:pPr>
        <w:tabs>
          <w:tab w:val="num" w:pos="3314"/>
        </w:tabs>
        <w:ind w:left="3314" w:hanging="360"/>
      </w:pPr>
    </w:lvl>
    <w:lvl w:ilvl="4">
      <w:start w:val="1"/>
      <w:numFmt w:val="lowerLetter"/>
      <w:lvlText w:val="%5."/>
      <w:lvlJc w:val="left"/>
      <w:pPr>
        <w:tabs>
          <w:tab w:val="num" w:pos="4034"/>
        </w:tabs>
        <w:ind w:left="4034" w:hanging="360"/>
      </w:pPr>
    </w:lvl>
    <w:lvl w:ilvl="5">
      <w:start w:val="1"/>
      <w:numFmt w:val="lowerRoman"/>
      <w:lvlText w:val="%6."/>
      <w:lvlJc w:val="right"/>
      <w:pPr>
        <w:tabs>
          <w:tab w:val="num" w:pos="4754"/>
        </w:tabs>
        <w:ind w:left="4754" w:hanging="180"/>
      </w:pPr>
    </w:lvl>
    <w:lvl w:ilvl="6">
      <w:start w:val="1"/>
      <w:numFmt w:val="decimal"/>
      <w:lvlText w:val="%7."/>
      <w:lvlJc w:val="left"/>
      <w:pPr>
        <w:tabs>
          <w:tab w:val="num" w:pos="5474"/>
        </w:tabs>
        <w:ind w:left="5474" w:hanging="360"/>
      </w:pPr>
    </w:lvl>
    <w:lvl w:ilvl="7">
      <w:start w:val="1"/>
      <w:numFmt w:val="lowerLetter"/>
      <w:lvlText w:val="%8."/>
      <w:lvlJc w:val="left"/>
      <w:pPr>
        <w:tabs>
          <w:tab w:val="num" w:pos="6194"/>
        </w:tabs>
        <w:ind w:left="6194" w:hanging="360"/>
      </w:pPr>
    </w:lvl>
    <w:lvl w:ilvl="8">
      <w:start w:val="1"/>
      <w:numFmt w:val="lowerRoman"/>
      <w:lvlText w:val="%9."/>
      <w:lvlJc w:val="right"/>
      <w:pPr>
        <w:tabs>
          <w:tab w:val="num" w:pos="6914"/>
        </w:tabs>
        <w:ind w:left="691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20:28:00Z</dcterms:created>
  <dc:creator>mp</dc:creator>
  <dc:description/>
  <dc:language>en-US</dc:language>
  <cp:lastModifiedBy>mp</cp:lastModifiedBy>
  <cp:lastPrinted>2002-04-01T14:08:00Z</cp:lastPrinted>
  <dcterms:modified xsi:type="dcterms:W3CDTF">2002-04-01T12:13:00Z</dcterms:modified>
  <cp:revision>8</cp:revision>
  <dc:subject/>
  <dc:title>1</dc:title>
</cp:coreProperties>
</file>