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10. CHARAKTERISTIKY JEDNOTLIVÝCH KATEGORIÍ POČÍTAČŮ</w:t>
      </w:r>
    </w:p>
    <w:p>
      <w:pPr>
        <w:pStyle w:val="Normal"/>
        <w:rPr>
          <w:rFonts w:ascii="Times New Roman CE" w:hAnsi="Times New Roman CE" w:eastAsia="Times New Roman CE" w:cs="Times New Roman CE"/>
          <w:sz w:val="32"/>
          <w:szCs w:val="32"/>
        </w:rPr>
      </w:pPr>
      <w:r>
        <w:rPr>
          <w:rFonts w:eastAsia="Times New Roman CE" w:cs="Times New Roman CE"/>
          <w:sz w:val="32"/>
          <w:szCs w:val="32"/>
        </w:rPr>
      </w:r>
    </w:p>
    <w:p>
      <w:pPr>
        <w:pStyle w:val="Heading3"/>
        <w:pBdr>
          <w:bottom w:val="single" w:sz="6" w:space="1" w:color="000000"/>
        </w:pBdr>
        <w:spacing w:before="120" w:after="60"/>
        <w:rPr/>
      </w:pPr>
      <w:r>
        <w:rPr/>
        <w:t>Základní technické a programové charakteristiky, aplikační možnosti, vývojové trendy personálních počítačů, počítačů střední třídy a superpočítačů. Příklady jednotlivých kategorií. Kritéria výběru technického vybavení pro IS.</w:t>
      </w:r>
    </w:p>
    <w:p>
      <w:pPr>
        <w:pStyle w:val="Normal"/>
        <w:rPr/>
      </w:pPr>
      <w:r>
        <w:rPr/>
      </w:r>
    </w:p>
    <w:p>
      <w:pPr>
        <w:pStyle w:val="Heading2"/>
        <w:rPr/>
      </w:pPr>
      <w:r>
        <w:rPr/>
        <w:t>Klasifikace počítačů</w:t>
      </w:r>
    </w:p>
    <w:p>
      <w:pPr>
        <w:pStyle w:val="Normal"/>
        <w:numPr>
          <w:ilvl w:val="0"/>
          <w:numId w:val="2"/>
        </w:numPr>
        <w:tabs>
          <w:tab w:val="clear" w:pos="708"/>
          <w:tab w:val="left" w:pos="0" w:leader="none"/>
        </w:tabs>
        <w:ind w:left="566" w:hanging="566"/>
        <w:rPr/>
      </w:pPr>
      <w:r>
        <w:rPr/>
        <w:t>dle generací</w:t>
      </w:r>
    </w:p>
    <w:p>
      <w:pPr>
        <w:pStyle w:val="Normal"/>
        <w:numPr>
          <w:ilvl w:val="0"/>
          <w:numId w:val="2"/>
        </w:numPr>
        <w:tabs>
          <w:tab w:val="clear" w:pos="708"/>
          <w:tab w:val="left" w:pos="0" w:leader="none"/>
        </w:tabs>
        <w:ind w:left="566" w:hanging="566"/>
        <w:rPr/>
      </w:pPr>
      <w:r>
        <w:rPr/>
        <w:t>dle kategorií</w:t>
      </w:r>
    </w:p>
    <w:p>
      <w:pPr>
        <w:pStyle w:val="Normal"/>
        <w:numPr>
          <w:ilvl w:val="0"/>
          <w:numId w:val="2"/>
        </w:numPr>
        <w:tabs>
          <w:tab w:val="clear" w:pos="708"/>
          <w:tab w:val="left" w:pos="0" w:leader="none"/>
        </w:tabs>
        <w:ind w:left="283" w:hanging="283"/>
        <w:rPr/>
      </w:pPr>
      <w:r>
        <w:rPr/>
        <w:t>dle organizace výpočetního procesu</w:t>
      </w:r>
    </w:p>
    <w:p>
      <w:pPr>
        <w:pStyle w:val="Heading2"/>
        <w:rPr>
          <w:u w:val="single"/>
        </w:rPr>
      </w:pPr>
      <w:r>
        <w:rPr>
          <w:u w:val="single"/>
        </w:rPr>
        <w:t>Generace</w:t>
      </w:r>
    </w:p>
    <w:p>
      <w:pPr>
        <w:pStyle w:val="Normal"/>
        <w:rPr/>
      </w:pPr>
      <w:r>
        <w:rPr/>
        <w:t xml:space="preserve">0.   1834 - 1936 </w:t>
        <w:tab/>
        <w:tab/>
        <w:t>první pokus o číslicový počítač</w:t>
        <w:tab/>
        <w:tab/>
        <w:t>reléový počítač</w:t>
      </w:r>
    </w:p>
    <w:p>
      <w:pPr>
        <w:pStyle w:val="Normal"/>
        <w:numPr>
          <w:ilvl w:val="0"/>
          <w:numId w:val="3"/>
        </w:numPr>
        <w:tabs>
          <w:tab w:val="clear" w:pos="708"/>
          <w:tab w:val="left" w:pos="0" w:leader="none"/>
        </w:tabs>
        <w:ind w:left="566" w:hanging="566"/>
        <w:rPr/>
      </w:pPr>
      <w:r>
        <w:rPr/>
        <w:t>1945 - 1955</w:t>
        <w:tab/>
        <w:tab/>
        <w:t>elektronky</w:t>
        <w:tab/>
        <w:tab/>
        <w:tab/>
        <w:tab/>
        <w:t>elektronkový počítač</w:t>
      </w:r>
    </w:p>
    <w:p>
      <w:pPr>
        <w:pStyle w:val="Normal"/>
        <w:numPr>
          <w:ilvl w:val="0"/>
          <w:numId w:val="3"/>
        </w:numPr>
        <w:tabs>
          <w:tab w:val="clear" w:pos="708"/>
          <w:tab w:val="left" w:pos="0" w:leader="none"/>
        </w:tabs>
        <w:ind w:left="566" w:hanging="566"/>
        <w:rPr/>
      </w:pPr>
      <w:r>
        <w:rPr/>
        <w:t>1955 - 1965</w:t>
        <w:tab/>
        <w:tab/>
        <w:t>tranzistory, feritová jádra</w:t>
        <w:tab/>
        <w:tab/>
        <w:tab/>
        <w:t xml:space="preserve">první minipočítač, počítač pro hromadné </w:t>
        <w:tab/>
        <w:tab/>
        <w:tab/>
        <w:tab/>
        <w:tab/>
        <w:tab/>
        <w:tab/>
        <w:tab/>
        <w:t>zpracování dat</w:t>
      </w:r>
    </w:p>
    <w:p>
      <w:pPr>
        <w:pStyle w:val="Normal"/>
        <w:numPr>
          <w:ilvl w:val="0"/>
          <w:numId w:val="3"/>
        </w:numPr>
        <w:tabs>
          <w:tab w:val="clear" w:pos="708"/>
          <w:tab w:val="left" w:pos="0" w:leader="none"/>
        </w:tabs>
        <w:ind w:left="566" w:hanging="566"/>
        <w:rPr/>
      </w:pPr>
      <w:r>
        <w:rPr/>
        <w:t xml:space="preserve">1965 - 1980 </w:t>
        <w:tab/>
        <w:tab/>
        <w:t>integrované obvody</w:t>
        <w:tab/>
        <w:tab/>
        <w:tab/>
        <w:t>první řada univerzálních počítačů</w:t>
        <w:tab/>
        <w:tab/>
        <w:tab/>
        <w:tab/>
        <w:tab/>
        <w:tab/>
        <w:tab/>
        <w:tab/>
        <w:tab/>
        <w:t>8 a 16ti bitové počítače</w:t>
        <w:tab/>
        <w:tab/>
        <w:tab/>
        <w:tab/>
        <w:tab/>
        <w:tab/>
        <w:tab/>
        <w:tab/>
        <w:tab/>
        <w:tab/>
        <w:t>první 8bitový mikroprocesor</w:t>
        <w:tab/>
        <w:tab/>
        <w:tab/>
        <w:tab/>
        <w:tab/>
        <w:tab/>
        <w:tab/>
        <w:tab/>
        <w:tab/>
        <w:t>32bitový počítač</w:t>
        <w:tab/>
        <w:tab/>
        <w:tab/>
        <w:tab/>
        <w:tab/>
        <w:tab/>
        <w:tab/>
        <w:tab/>
        <w:tab/>
        <w:tab/>
        <w:tab/>
        <w:t>16/32bitový mikroprocesor</w:t>
      </w:r>
    </w:p>
    <w:p>
      <w:pPr>
        <w:pStyle w:val="Normal"/>
        <w:numPr>
          <w:ilvl w:val="0"/>
          <w:numId w:val="3"/>
        </w:numPr>
        <w:tabs>
          <w:tab w:val="clear" w:pos="708"/>
          <w:tab w:val="left" w:pos="0" w:leader="none"/>
        </w:tabs>
        <w:ind w:left="283" w:hanging="283"/>
        <w:rPr/>
      </w:pPr>
      <w:r>
        <w:rPr/>
        <w:t>od r. 1980</w:t>
        <w:tab/>
        <w:tab/>
        <w:t>integrované obvody, polovodičové paměti</w:t>
        <w:tab/>
        <w:t>32bitový mikroprocesor 386, 486, Pent.</w:t>
      </w:r>
    </w:p>
    <w:p>
      <w:pPr>
        <w:pStyle w:val="Heading2"/>
        <w:rPr>
          <w:u w:val="single"/>
        </w:rPr>
      </w:pPr>
      <w:r>
        <w:rPr>
          <w:u w:val="single"/>
        </w:rPr>
        <w:t>Kategorie</w:t>
      </w:r>
    </w:p>
    <w:p>
      <w:pPr>
        <w:pStyle w:val="Normal"/>
        <w:numPr>
          <w:ilvl w:val="0"/>
          <w:numId w:val="4"/>
        </w:numPr>
        <w:tabs>
          <w:tab w:val="clear" w:pos="708"/>
          <w:tab w:val="left" w:pos="0" w:leader="none"/>
        </w:tabs>
        <w:ind w:left="566" w:hanging="566"/>
        <w:rPr/>
      </w:pPr>
      <w:r>
        <w:rPr>
          <w:b/>
          <w:bCs/>
        </w:rPr>
        <w:t>osobní počítače</w:t>
      </w:r>
      <w:r>
        <w:rPr/>
        <w:t xml:space="preserve"> - IBM PS/2 - zpracování textů (1 - 50 tis. $)</w:t>
      </w:r>
    </w:p>
    <w:p>
      <w:pPr>
        <w:pStyle w:val="Normal"/>
        <w:numPr>
          <w:ilvl w:val="0"/>
          <w:numId w:val="4"/>
        </w:numPr>
        <w:tabs>
          <w:tab w:val="clear" w:pos="708"/>
          <w:tab w:val="left" w:pos="0" w:leader="none"/>
        </w:tabs>
        <w:ind w:left="566" w:hanging="566"/>
        <w:rPr/>
      </w:pPr>
      <w:r>
        <w:rPr>
          <w:b/>
          <w:bCs/>
        </w:rPr>
        <w:t>počítač střední třídy</w:t>
      </w:r>
      <w:r>
        <w:rPr/>
        <w:t xml:space="preserve"> - následníci minipočítačů (výkonné pracovní stanice)</w:t>
        <w:tab/>
        <w:tab/>
        <w:tab/>
        <w:tab/>
        <w:tab/>
        <w:tab/>
        <w:t xml:space="preserve"> - několik GB HDD, (50 - 500 tis. $)</w:t>
        <w:tab/>
        <w:tab/>
        <w:tab/>
        <w:tab/>
        <w:tab/>
        <w:tab/>
        <w:tab/>
        <w:tab/>
        <w:t xml:space="preserve"> - SUN 4 - síťový počítač</w:t>
      </w:r>
    </w:p>
    <w:p>
      <w:pPr>
        <w:pStyle w:val="Normal"/>
        <w:numPr>
          <w:ilvl w:val="0"/>
          <w:numId w:val="4"/>
        </w:numPr>
        <w:tabs>
          <w:tab w:val="clear" w:pos="708"/>
          <w:tab w:val="left" w:pos="0" w:leader="none"/>
        </w:tabs>
        <w:ind w:left="566" w:hanging="566"/>
        <w:rPr/>
      </w:pPr>
      <w:r>
        <w:rPr>
          <w:b/>
          <w:bCs/>
        </w:rPr>
        <w:t>střediskové počítače</w:t>
      </w:r>
      <w:r>
        <w:rPr/>
        <w:tab/>
        <w:t>- pracují v klimatizovaném speciálním výpočetním středisku</w:t>
        <w:tab/>
        <w:tab/>
        <w:tab/>
        <w:tab/>
        <w:tab/>
        <w:tab/>
        <w:t>- pro roysáhlé dávkové úlohy, práce s rozsáhlými DB (bankovnictví, ...)</w:t>
        <w:tab/>
        <w:tab/>
        <w:tab/>
        <w:tab/>
        <w:t>- mají nejpropracovanější programové vybavení (např. reakce na poruchové stavy)</w:t>
        <w:tab/>
        <w:tab/>
        <w:tab/>
        <w:t>- stovky GB HDD, (500 - 2000 $)</w:t>
        <w:tab/>
        <w:tab/>
        <w:tab/>
        <w:tab/>
        <w:tab/>
        <w:tab/>
        <w:tab/>
        <w:tab/>
        <w:tab/>
        <w:t>- IBM 3090 - 300</w:t>
      </w:r>
    </w:p>
    <w:p>
      <w:pPr>
        <w:pStyle w:val="Normal"/>
        <w:numPr>
          <w:ilvl w:val="0"/>
          <w:numId w:val="4"/>
        </w:numPr>
        <w:tabs>
          <w:tab w:val="clear" w:pos="708"/>
          <w:tab w:val="left" w:pos="0" w:leader="none"/>
        </w:tabs>
        <w:ind w:left="283" w:hanging="283"/>
        <w:rPr/>
      </w:pPr>
      <w:r>
        <w:rPr>
          <w:b/>
          <w:bCs/>
        </w:rPr>
        <w:t>superpočítače</w:t>
      </w:r>
      <w:r>
        <w:rPr/>
        <w:t xml:space="preserve"> </w:t>
        <w:tab/>
        <w:t>- cílem je dosáhnout co nejvyšší rychlosti zpracování</w:t>
        <w:tab/>
        <w:tab/>
        <w:tab/>
        <w:tab/>
        <w:tab/>
        <w:tab/>
        <w:t xml:space="preserve">= počítač, který má výkon větší než 1 G FLOPS (Floating Point Operations Per </w:t>
        <w:tab/>
        <w:tab/>
        <w:tab/>
        <w:t>Second)</w:t>
        <w:tab/>
        <w:tab/>
        <w:tab/>
        <w:tab/>
        <w:tab/>
        <w:tab/>
        <w:tab/>
        <w:tab/>
        <w:tab/>
        <w:tab/>
        <w:tab/>
        <w:tab/>
        <w:t>- je jich poměrně málo</w:t>
        <w:tab/>
        <w:tab/>
        <w:tab/>
        <w:tab/>
        <w:tab/>
        <w:tab/>
        <w:tab/>
        <w:tab/>
        <w:tab/>
        <w:tab/>
        <w:t>- CRAY-2 ... předpověď počasí  (1000 - 10000 $)</w:t>
      </w:r>
    </w:p>
    <w:p>
      <w:pPr>
        <w:pStyle w:val="Heading2"/>
        <w:rPr>
          <w:u w:val="single"/>
        </w:rPr>
      </w:pPr>
      <w:r>
        <w:rPr>
          <w:u w:val="single"/>
        </w:rPr>
        <w:t>Organizace výpočetního procesu</w:t>
      </w:r>
    </w:p>
    <w:p>
      <w:pPr>
        <w:pStyle w:val="Normal"/>
        <w:rPr/>
      </w:pPr>
      <w:r>
        <w:rPr/>
        <w:t>- je závislá především na OS</w:t>
      </w:r>
    </w:p>
    <w:p>
      <w:pPr>
        <w:pStyle w:val="Normal"/>
        <w:rPr/>
      </w:pPr>
      <w:r>
        <w:rPr/>
      </w:r>
    </w:p>
    <w:p>
      <w:pPr>
        <w:pStyle w:val="Normal"/>
        <w:numPr>
          <w:ilvl w:val="0"/>
          <w:numId w:val="5"/>
        </w:numPr>
        <w:tabs>
          <w:tab w:val="clear" w:pos="708"/>
          <w:tab w:val="left" w:pos="0" w:leader="none"/>
        </w:tabs>
        <w:ind w:left="283" w:hanging="283"/>
        <w:rPr/>
      </w:pPr>
      <w:r>
        <w:rPr/>
        <w:t>dle režimu zpracování informací</w:t>
      </w:r>
    </w:p>
    <w:p>
      <w:pPr>
        <w:pStyle w:val="Normal"/>
        <w:numPr>
          <w:ilvl w:val="0"/>
          <w:numId w:val="6"/>
        </w:numPr>
        <w:tabs>
          <w:tab w:val="clear" w:pos="708"/>
          <w:tab w:val="left" w:pos="0" w:leader="none"/>
        </w:tabs>
        <w:ind w:left="1274" w:hanging="566"/>
        <w:rPr/>
      </w:pPr>
      <w:r>
        <w:rPr/>
        <w:t>pracující v dávkovém režimu</w:t>
      </w:r>
    </w:p>
    <w:p>
      <w:pPr>
        <w:pStyle w:val="Normal"/>
        <w:numPr>
          <w:ilvl w:val="0"/>
          <w:numId w:val="6"/>
        </w:numPr>
        <w:tabs>
          <w:tab w:val="clear" w:pos="708"/>
          <w:tab w:val="left" w:pos="0" w:leader="none"/>
        </w:tabs>
        <w:ind w:left="991" w:hanging="283"/>
        <w:rPr/>
      </w:pPr>
      <w:r>
        <w:rPr/>
        <w:t>pracující v interaktivním režimu</w:t>
      </w:r>
    </w:p>
    <w:p>
      <w:pPr>
        <w:pStyle w:val="Normal"/>
        <w:numPr>
          <w:ilvl w:val="0"/>
          <w:numId w:val="7"/>
        </w:numPr>
        <w:tabs>
          <w:tab w:val="clear" w:pos="708"/>
          <w:tab w:val="left" w:pos="0" w:leader="none"/>
        </w:tabs>
        <w:ind w:left="283" w:hanging="283"/>
        <w:rPr/>
      </w:pPr>
      <w:r>
        <w:rPr/>
        <w:t>dle počtu uživatelů</w:t>
      </w:r>
    </w:p>
    <w:p>
      <w:pPr>
        <w:pStyle w:val="Normal"/>
        <w:numPr>
          <w:ilvl w:val="0"/>
          <w:numId w:val="8"/>
        </w:numPr>
        <w:tabs>
          <w:tab w:val="clear" w:pos="708"/>
          <w:tab w:val="left" w:pos="0" w:leader="none"/>
        </w:tabs>
        <w:ind w:left="1274" w:hanging="566"/>
        <w:rPr/>
      </w:pPr>
      <w:r>
        <w:rPr/>
        <w:t>jednouživatelské</w:t>
      </w:r>
    </w:p>
    <w:p>
      <w:pPr>
        <w:pStyle w:val="Normal"/>
        <w:numPr>
          <w:ilvl w:val="0"/>
          <w:numId w:val="8"/>
        </w:numPr>
        <w:tabs>
          <w:tab w:val="clear" w:pos="708"/>
          <w:tab w:val="left" w:pos="0" w:leader="none"/>
        </w:tabs>
        <w:ind w:left="991" w:hanging="283"/>
        <w:rPr/>
      </w:pPr>
      <w:r>
        <w:rPr/>
        <w:t>víceuživatelské</w:t>
      </w:r>
    </w:p>
    <w:p>
      <w:pPr>
        <w:pStyle w:val="Normal"/>
        <w:numPr>
          <w:ilvl w:val="0"/>
          <w:numId w:val="9"/>
        </w:numPr>
        <w:tabs>
          <w:tab w:val="clear" w:pos="708"/>
          <w:tab w:val="left" w:pos="0" w:leader="none"/>
        </w:tabs>
        <w:ind w:left="283" w:hanging="283"/>
        <w:rPr/>
      </w:pPr>
      <w:r>
        <w:rPr/>
        <w:t>dle počtu současně prováděných programů</w:t>
      </w:r>
    </w:p>
    <w:p>
      <w:pPr>
        <w:pStyle w:val="Normal"/>
        <w:numPr>
          <w:ilvl w:val="0"/>
          <w:numId w:val="10"/>
        </w:numPr>
        <w:tabs>
          <w:tab w:val="clear" w:pos="708"/>
          <w:tab w:val="left" w:pos="0" w:leader="none"/>
        </w:tabs>
        <w:ind w:left="1274" w:hanging="566"/>
        <w:rPr/>
      </w:pPr>
      <w:r>
        <w:rPr/>
        <w:t>jednoprogramové zpracování</w:t>
      </w:r>
    </w:p>
    <w:p>
      <w:pPr>
        <w:pStyle w:val="Normal"/>
        <w:numPr>
          <w:ilvl w:val="0"/>
          <w:numId w:val="10"/>
        </w:numPr>
        <w:tabs>
          <w:tab w:val="clear" w:pos="708"/>
          <w:tab w:val="left" w:pos="0" w:leader="none"/>
        </w:tabs>
        <w:ind w:left="991" w:hanging="283"/>
        <w:rPr/>
      </w:pPr>
      <w:r>
        <w:rPr/>
        <w:t>multiprogramové zpracování</w:t>
      </w:r>
    </w:p>
    <w:p>
      <w:pPr>
        <w:pStyle w:val="Normal"/>
        <w:rPr/>
      </w:pPr>
      <w:r>
        <w:rPr/>
      </w:r>
    </w:p>
    <w:p>
      <w:pPr>
        <w:pStyle w:val="Heading2"/>
        <w:rPr/>
      </w:pPr>
      <w:r>
        <w:rPr/>
        <w:t>Osobní počítače</w:t>
      </w:r>
    </w:p>
    <w:p>
      <w:pPr>
        <w:pStyle w:val="Normal"/>
        <w:rPr/>
      </w:pPr>
      <w:r>
        <w:rPr/>
        <w:t xml:space="preserve">- postupné narůstání počtu nároků + technologický pokrok </w:t>
      </w:r>
    </w:p>
    <w:p>
      <w:pPr>
        <w:pStyle w:val="Normal"/>
        <w:numPr>
          <w:ilvl w:val="0"/>
          <w:numId w:val="11"/>
        </w:numPr>
        <w:tabs>
          <w:tab w:val="clear" w:pos="708"/>
          <w:tab w:val="left" w:pos="0" w:leader="none"/>
        </w:tabs>
        <w:ind w:left="566" w:hanging="566"/>
        <w:rPr/>
      </w:pPr>
      <w:r>
        <w:rPr/>
        <w:t xml:space="preserve">rychlá inovace osobních počítačů </w:t>
      </w:r>
    </w:p>
    <w:p>
      <w:pPr>
        <w:pStyle w:val="Normal"/>
        <w:numPr>
          <w:ilvl w:val="0"/>
          <w:numId w:val="11"/>
        </w:numPr>
        <w:tabs>
          <w:tab w:val="clear" w:pos="708"/>
          <w:tab w:val="left" w:pos="0" w:leader="none"/>
        </w:tabs>
        <w:ind w:left="566" w:hanging="566"/>
        <w:rPr/>
      </w:pPr>
      <w:r>
        <w:rPr/>
        <w:t xml:space="preserve">postupné snižování cen </w:t>
      </w:r>
    </w:p>
    <w:p>
      <w:pPr>
        <w:pStyle w:val="Normal"/>
        <w:numPr>
          <w:ilvl w:val="0"/>
          <w:numId w:val="11"/>
        </w:numPr>
        <w:tabs>
          <w:tab w:val="clear" w:pos="708"/>
          <w:tab w:val="left" w:pos="0" w:leader="none"/>
        </w:tabs>
        <w:ind w:left="283" w:hanging="283"/>
        <w:rPr/>
      </w:pPr>
      <w:r>
        <w:rPr/>
        <w:t>široká nabídka programového vybavení</w:t>
      </w:r>
    </w:p>
    <w:p>
      <w:pPr>
        <w:pStyle w:val="Normal"/>
        <w:rPr/>
      </w:pPr>
      <w:r>
        <w:rPr/>
      </w:r>
    </w:p>
    <w:p>
      <w:pPr>
        <w:pStyle w:val="Heading3"/>
        <w:rPr/>
      </w:pPr>
      <w:r>
        <w:rPr/>
        <w:t>Struktura</w:t>
      </w:r>
    </w:p>
    <w:p>
      <w:pPr>
        <w:pStyle w:val="Normal"/>
        <w:rPr/>
      </w:pPr>
      <w:r>
        <w:rPr/>
      </w:r>
    </w:p>
    <w:p>
      <w:pPr>
        <w:pStyle w:val="Normal"/>
        <w:rPr/>
      </w:pPr>
      <w:r>
        <mc:AlternateContent>
          <mc:Choice Requires="wps">
            <w:drawing>
              <wp:anchor behindDoc="0" distT="0" distB="0" distL="0" distR="0" simplePos="0" locked="0" layoutInCell="0" allowOverlap="1" relativeHeight="2">
                <wp:simplePos x="0" y="0"/>
                <wp:positionH relativeFrom="column">
                  <wp:posOffset>381000</wp:posOffset>
                </wp:positionH>
                <wp:positionV relativeFrom="paragraph">
                  <wp:posOffset>3810</wp:posOffset>
                </wp:positionV>
                <wp:extent cx="823595" cy="182880"/>
                <wp:effectExtent l="5080" t="5080" r="5080" b="5080"/>
                <wp:wrapNone/>
                <wp:docPr id="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cs-CZ"/>
                              </w:rPr>
                              <w:t>koproces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pt;margin-top:0.3pt;width:64.8pt;height:14.35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cs-CZ"/>
                        </w:rPr>
                        <w:t>koproceso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3175</wp:posOffset>
                </wp:positionV>
                <wp:extent cx="640715" cy="182880"/>
                <wp:effectExtent l="5080" t="5080" r="5080" b="5080"/>
                <wp:wrapNone/>
                <wp:docPr id="2" name=""/>
                <a:graphic xmlns:a="http://schemas.openxmlformats.org/drawingml/2006/main">
                  <a:graphicData uri="http://schemas.microsoft.com/office/word/2010/wordprocessingShape">
                    <wps:wsp>
                      <wps:cNvSpPr txBox="1"/>
                      <wps:spPr>
                        <a:xfrm>
                          <a:off x="0" y="0"/>
                          <a:ext cx="640800" cy="182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cs-CZ"/>
                              </w:rPr>
                              <w:t>CPU</w:t>
                            </w:r>
                          </w:p>
                        </w:txbxContent>
                      </wps:txbx>
                      <wps:bodyPr wrap="square" lIns="35640" rIns="35640" tIns="17640" bIns="17640" anchor="t">
                        <a:noAutofit/>
                      </wps:bodyPr>
                    </wps:wsp>
                  </a:graphicData>
                </a:graphic>
              </wp:anchor>
            </w:drawing>
          </mc:Choice>
          <mc:Fallback>
            <w:pict>
              <v:shape id="shape_0" stroked="t" o:allowincell="f" style="position:absolute;margin-left:123.6pt;margin-top:0.25pt;width:50.4pt;height:14.35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cs-CZ"/>
                        </w:rPr>
                        <w:t>CPU</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569720</wp:posOffset>
                </wp:positionH>
                <wp:positionV relativeFrom="paragraph">
                  <wp:posOffset>460375</wp:posOffset>
                </wp:positionV>
                <wp:extent cx="640715" cy="183515"/>
                <wp:effectExtent l="5080" t="5080" r="5080" b="5080"/>
                <wp:wrapNone/>
                <wp:docPr id="3" name=""/>
                <a:graphic xmlns:a="http://schemas.openxmlformats.org/drawingml/2006/main">
                  <a:graphicData uri="http://schemas.microsoft.com/office/word/2010/wordprocessingShape">
                    <wps:wsp>
                      <wps:cNvSpPr txBox="1"/>
                      <wps:spPr>
                        <a:xfrm>
                          <a:off x="0" y="0"/>
                          <a:ext cx="640800" cy="1836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cs-CZ"/>
                              </w:rPr>
                              <w:t>cache</w:t>
                            </w:r>
                          </w:p>
                        </w:txbxContent>
                      </wps:txbx>
                      <wps:bodyPr wrap="square" lIns="35640" rIns="35640" tIns="17640" bIns="17640" anchor="t">
                        <a:noAutofit/>
                      </wps:bodyPr>
                    </wps:wsp>
                  </a:graphicData>
                </a:graphic>
              </wp:anchor>
            </w:drawing>
          </mc:Choice>
          <mc:Fallback>
            <w:pict>
              <v:shape id="shape_0" stroked="t" o:allowincell="f" style="position:absolute;margin-left:123.6pt;margin-top:36.25pt;width:50.4pt;height:14.4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cs-CZ"/>
                        </w:rPr>
                        <w:t>cach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746760</wp:posOffset>
                </wp:positionH>
                <wp:positionV relativeFrom="paragraph">
                  <wp:posOffset>18605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14.65pt" to="58.8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746760</wp:posOffset>
                </wp:positionH>
                <wp:positionV relativeFrom="paragraph">
                  <wp:posOffset>368935</wp:posOffset>
                </wp:positionV>
                <wp:extent cx="1188720" cy="0"/>
                <wp:effectExtent l="5080" t="5080" r="5080"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8pt,29.05pt" to="152.35pt,2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86055</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14.65pt" to="152.4pt,3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758440</wp:posOffset>
                </wp:positionH>
                <wp:positionV relativeFrom="paragraph">
                  <wp:posOffset>94615</wp:posOffset>
                </wp:positionV>
                <wp:extent cx="732155" cy="365760"/>
                <wp:effectExtent l="5080" t="5080" r="5080" b="5080"/>
                <wp:wrapNone/>
                <wp:docPr id="7" name=""/>
                <a:graphic xmlns:a="http://schemas.openxmlformats.org/drawingml/2006/main">
                  <a:graphicData uri="http://schemas.microsoft.com/office/word/2010/wordprocessingShape">
                    <wps:wsp>
                      <wps:cNvSpPr txBox="1"/>
                      <wps:spPr>
                        <a:xfrm>
                          <a:off x="0" y="0"/>
                          <a:ext cx="732240" cy="3657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cs-CZ"/>
                              </w:rPr>
                              <w:t>hlavní</w:t>
                            </w:r>
                          </w:p>
                          <w:p>
                            <w:pPr>
                              <w:overflowPunct w:val="false"/>
                              <w:bidi w:val="0"/>
                              <w:jc w:val="center"/>
                              <w:rPr/>
                            </w:pPr>
                            <w:r>
                              <w:rPr>
                                <w:kern w:val="2"/>
                                <w:sz w:val="20"/>
                                <w:szCs w:val="20"/>
                                <w:rFonts w:ascii="Times New Roman CE" w:hAnsi="Times New Roman CE" w:eastAsia="Times New Roman CE" w:cs="Times New Roman CE"/>
                                <w:color w:val="auto"/>
                                <w:lang w:val="cs-CZ"/>
                              </w:rPr>
                              <w:t>paměť</w:t>
                            </w:r>
                          </w:p>
                        </w:txbxContent>
                      </wps:txbx>
                      <wps:bodyPr wrap="square" lIns="35640" rIns="35640" tIns="17640" bIns="17640" anchor="t">
                        <a:noAutofit/>
                      </wps:bodyPr>
                    </wps:wsp>
                  </a:graphicData>
                </a:graphic>
              </wp:anchor>
            </w:drawing>
          </mc:Choice>
          <mc:Fallback>
            <w:pict>
              <v:shape id="shape_0" stroked="t" o:allowincell="f" style="position:absolute;margin-left:217.2pt;margin-top:7.45pt;width:57.6pt;height:28.75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cs-CZ"/>
                        </w:rPr>
                        <w:t>hlavní</w:t>
                      </w:r>
                    </w:p>
                    <w:p>
                      <w:pPr>
                        <w:overflowPunct w:val="false"/>
                        <w:bidi w:val="0"/>
                        <w:jc w:val="center"/>
                        <w:rPr/>
                      </w:pPr>
                      <w:r>
                        <w:rPr>
                          <w:kern w:val="2"/>
                          <w:sz w:val="20"/>
                          <w:szCs w:val="20"/>
                          <w:rFonts w:ascii="Times New Roman CE" w:hAnsi="Times New Roman CE" w:eastAsia="Times New Roman CE" w:cs="Times New Roman CE"/>
                          <w:color w:val="auto"/>
                          <w:lang w:val="cs-CZ"/>
                        </w:rPr>
                        <w:t>paměť</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764280</wp:posOffset>
                </wp:positionH>
                <wp:positionV relativeFrom="paragraph">
                  <wp:posOffset>93980</wp:posOffset>
                </wp:positionV>
                <wp:extent cx="732155" cy="366395"/>
                <wp:effectExtent l="5080" t="5080" r="5080" b="5080"/>
                <wp:wrapNone/>
                <wp:docPr id="8" name=""/>
                <a:graphic xmlns:a="http://schemas.openxmlformats.org/drawingml/2006/main">
                  <a:graphicData uri="http://schemas.microsoft.com/office/word/2010/wordprocessingShape">
                    <wps:wsp>
                      <wps:cNvSpPr txBox="1"/>
                      <wps:spPr>
                        <a:xfrm>
                          <a:off x="0" y="0"/>
                          <a:ext cx="732240" cy="366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E" w:hAnsi="Times New Roman CE" w:eastAsia="Times New Roman CE" w:cs="Times New Roman CE"/>
                                <w:color w:val="auto"/>
                                <w:lang w:val="cs-CZ"/>
                              </w:rPr>
                              <w:t>rozhraní</w:t>
                            </w:r>
                          </w:p>
                          <w:p>
                            <w:pPr>
                              <w:overflowPunct w:val="false"/>
                              <w:bidi w:val="0"/>
                              <w:jc w:val="center"/>
                              <w:rPr/>
                            </w:pPr>
                            <w:r>
                              <w:rPr>
                                <w:kern w:val="2"/>
                                <w:sz w:val="20"/>
                                <w:szCs w:val="20"/>
                                <w:rFonts w:ascii="Times New Roman CE" w:hAnsi="Times New Roman CE" w:eastAsia="Times New Roman CE" w:cs="Times New Roman CE"/>
                                <w:color w:val="auto"/>
                                <w:lang w:val="cs-CZ"/>
                              </w:rPr>
                              <w:t>I/O sběrnice</w:t>
                            </w:r>
                          </w:p>
                        </w:txbxContent>
                      </wps:txbx>
                      <wps:bodyPr wrap="square" lIns="35640" rIns="35640" tIns="17640" bIns="17640" anchor="t">
                        <a:noAutofit/>
                      </wps:bodyPr>
                    </wps:wsp>
                  </a:graphicData>
                </a:graphic>
              </wp:anchor>
            </w:drawing>
          </mc:Choice>
          <mc:Fallback>
            <w:pict>
              <v:shape id="shape_0" stroked="t" o:allowincell="f" style="position:absolute;margin-left:296.4pt;margin-top:7.4pt;width:57.6pt;height:28.8pt;mso-wrap-style:square;v-text-anchor:top" type="_x0000_t202">
                <v:textbox>
                  <w:txbxContent>
                    <w:p>
                      <w:pPr>
                        <w:overflowPunct w:val="false"/>
                        <w:bidi w:val="0"/>
                        <w:jc w:val="center"/>
                        <w:rPr/>
                      </w:pPr>
                      <w:r>
                        <w:rPr>
                          <w:kern w:val="2"/>
                          <w:sz w:val="20"/>
                          <w:szCs w:val="20"/>
                          <w:rFonts w:ascii="Times New Roman CE" w:hAnsi="Times New Roman CE" w:eastAsia="Times New Roman CE" w:cs="Times New Roman CE"/>
                          <w:color w:val="auto"/>
                          <w:lang w:val="cs-CZ"/>
                        </w:rPr>
                        <w:t>rozhraní</w:t>
                      </w:r>
                    </w:p>
                    <w:p>
                      <w:pPr>
                        <w:overflowPunct w:val="false"/>
                        <w:bidi w:val="0"/>
                        <w:jc w:val="center"/>
                        <w:rPr/>
                      </w:pPr>
                      <w:r>
                        <w:rPr>
                          <w:kern w:val="2"/>
                          <w:sz w:val="20"/>
                          <w:szCs w:val="20"/>
                          <w:rFonts w:ascii="Times New Roman CE" w:hAnsi="Times New Roman CE" w:eastAsia="Times New Roman CE" w:cs="Times New Roman CE"/>
                          <w:color w:val="auto"/>
                          <w:lang w:val="cs-CZ"/>
                        </w:rPr>
                        <w:t>I/O sběrni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935480</wp:posOffset>
                </wp:positionH>
                <wp:positionV relativeFrom="paragraph">
                  <wp:posOffset>64325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50.65pt" to="152.4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935480</wp:posOffset>
                </wp:positionH>
                <wp:positionV relativeFrom="paragraph">
                  <wp:posOffset>826135</wp:posOffset>
                </wp:positionV>
                <wp:extent cx="2286000" cy="0"/>
                <wp:effectExtent l="5080" t="5080" r="508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4pt,65.05pt" to="332.35pt,6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24200</wp:posOffset>
                </wp:positionH>
                <wp:positionV relativeFrom="paragraph">
                  <wp:posOffset>460375</wp:posOffset>
                </wp:positionV>
                <wp:extent cx="0" cy="365760"/>
                <wp:effectExtent l="5080" t="5080" r="5080" b="508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pt,36.25pt" to="246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221480</wp:posOffset>
                </wp:positionH>
                <wp:positionV relativeFrom="paragraph">
                  <wp:posOffset>460375</wp:posOffset>
                </wp:positionV>
                <wp:extent cx="0" cy="365760"/>
                <wp:effectExtent l="5080" t="5080" r="5080" b="508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4pt,36.25pt" to="332.4pt,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22325</wp:posOffset>
                </wp:positionH>
                <wp:positionV relativeFrom="paragraph">
                  <wp:posOffset>368935</wp:posOffset>
                </wp:positionV>
                <wp:extent cx="914400" cy="923290"/>
                <wp:effectExtent l="80645" t="5080" r="5080" b="5080"/>
                <wp:wrapNone/>
                <wp:docPr id="13"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sběrnice CPU</w:t>
                            </w:r>
                          </w:p>
                        </w:txbxContent>
                      </wps:txbx>
                      <wps:bodyPr lIns="4320" rIns="4320" tIns="4320" bIns="4320" anchor="t">
                        <a:noAutofit/>
                      </wps:bodyPr>
                    </wps:wsp>
                  </a:graphicData>
                </a:graphic>
              </wp:anchor>
            </w:drawing>
          </mc:Choice>
          <mc:Fallback>
            <w:pict>
              <v:shape id="shape_0" o:allowincell="f" style="position:absolute;margin-left:64.75pt;margin-top:29.05pt;width:71.95pt;height:72.65pt"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sběrnice CPU</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376805</wp:posOffset>
                </wp:positionH>
                <wp:positionV relativeFrom="paragraph">
                  <wp:posOffset>826135</wp:posOffset>
                </wp:positionV>
                <wp:extent cx="914400" cy="923290"/>
                <wp:effectExtent l="80645" t="5080" r="5080" b="5080"/>
                <wp:wrapNone/>
                <wp:docPr id="14"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místní sběrnice systémové desky</w:t>
                            </w:r>
                          </w:p>
                        </w:txbxContent>
                      </wps:txbx>
                      <wps:bodyPr lIns="4320" rIns="4320" tIns="4320" bIns="4320" anchor="t">
                        <a:noAutofit/>
                      </wps:bodyPr>
                    </wps:wsp>
                  </a:graphicData>
                </a:graphic>
              </wp:anchor>
            </w:drawing>
          </mc:Choice>
          <mc:Fallback>
            <w:pict>
              <v:shape id="shape_0" o:allowincell="f" style="position:absolute;margin-left:187.15pt;margin-top:65.05pt;width:71.95pt;height:72.65pt"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místní sběrnice systémové desky</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495800</wp:posOffset>
                </wp:positionH>
                <wp:positionV relativeFrom="paragraph">
                  <wp:posOffset>27749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21.85pt" to="404.35pt,2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135880</wp:posOffset>
                </wp:positionH>
                <wp:positionV relativeFrom="paragraph">
                  <wp:posOffset>277495</wp:posOffset>
                </wp:positionV>
                <wp:extent cx="0" cy="182880"/>
                <wp:effectExtent l="5080" t="5080" r="5080" b="508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4.4pt,21.85pt" to="404.4pt,3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1365</wp:posOffset>
                </wp:positionH>
                <wp:positionV relativeFrom="paragraph">
                  <wp:posOffset>94615</wp:posOffset>
                </wp:positionV>
                <wp:extent cx="914400" cy="923290"/>
                <wp:effectExtent l="80645" t="5080" r="5080" b="5080"/>
                <wp:wrapNone/>
                <wp:docPr id="17"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I/O sběrnice</w:t>
                            </w:r>
                          </w:p>
                        </w:txbxContent>
                      </wps:txbx>
                      <wps:bodyPr lIns="4320" rIns="4320" tIns="4320" bIns="4320" anchor="t">
                        <a:noAutofit/>
                      </wps:bodyPr>
                    </wps:wsp>
                  </a:graphicData>
                </a:graphic>
              </wp:anchor>
            </w:drawing>
          </mc:Choice>
          <mc:Fallback>
            <w:pict>
              <v:shape id="shape_0" o:allowincell="f" style="position:absolute;margin-left:359.95pt;margin-top:7.45pt;width:71.95pt;height:72.65pt"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I/O sběrnice</w:t>
                      </w:r>
                    </w:p>
                  </w:txbxContent>
                </v:textbox>
                <v:imagedata r:id=""/>
                <w10:wrap type="none"/>
              </v:shape>
            </w:pict>
          </mc:Fallback>
        </mc:AlternateContent>
      </w:r>
      <w:r>
        <w:rPr/>
        <w:t xml:space="preserve">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4845685</wp:posOffset>
                </wp:positionH>
                <wp:positionV relativeFrom="paragraph">
                  <wp:posOffset>22225</wp:posOffset>
                </wp:positionV>
                <wp:extent cx="914400" cy="923290"/>
                <wp:effectExtent l="80645" t="5080" r="5080" b="5080"/>
                <wp:wrapNone/>
                <wp:docPr id="18"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konektory</w:t>
                            </w:r>
                          </w:p>
                          <w:p>
                            <w:pPr>
                              <w:overflowPunct w:val="false"/>
                              <w:bidi w:val="0"/>
                              <w:rPr/>
                            </w:pPr>
                            <w:r>
                              <w:rPr>
                                <w:kern w:val="2"/>
                                <w:sz w:val="20"/>
                                <w:szCs w:val="20"/>
                                <w:rFonts w:ascii="Times New Roman CE" w:hAnsi="Times New Roman CE" w:eastAsia="Times New Roman CE" w:cs="Times New Roman CE"/>
                                <w:color w:val="auto"/>
                                <w:lang w:val="cs-CZ"/>
                              </w:rPr>
                              <w:t>sběrnice</w:t>
                            </w:r>
                          </w:p>
                        </w:txbxContent>
                      </wps:txbx>
                      <wps:bodyPr lIns="4320" rIns="4320" tIns="4320" bIns="4320" anchor="t">
                        <a:noAutofit/>
                      </wps:bodyPr>
                    </wps:wsp>
                  </a:graphicData>
                </a:graphic>
              </wp:anchor>
            </w:drawing>
          </mc:Choice>
          <mc:Fallback>
            <w:pict>
              <v:shape id="shape_0" o:allowincell="f" style="position:absolute;margin-left:381.55pt;margin-top:1.75pt;width:71.95pt;height:72.65pt"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konektory</w:t>
                      </w:r>
                    </w:p>
                    <w:p>
                      <w:pPr>
                        <w:overflowPunct w:val="false"/>
                        <w:bidi w:val="0"/>
                        <w:rPr/>
                      </w:pPr>
                      <w:r>
                        <w:rPr>
                          <w:kern w:val="2"/>
                          <w:sz w:val="20"/>
                          <w:szCs w:val="20"/>
                          <w:rFonts w:ascii="Times New Roman CE" w:hAnsi="Times New Roman CE" w:eastAsia="Times New Roman CE" w:cs="Times New Roman CE"/>
                          <w:color w:val="auto"/>
                          <w:lang w:val="cs-CZ"/>
                        </w:rPr>
                        <w:t>sběrnice</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Mikroprocesor (Intel, AMD, Cyrix)</w:t>
      </w:r>
    </w:p>
    <w:p>
      <w:pPr>
        <w:pStyle w:val="Normal"/>
        <w:numPr>
          <w:ilvl w:val="0"/>
          <w:numId w:val="12"/>
        </w:numPr>
        <w:tabs>
          <w:tab w:val="clear" w:pos="708"/>
          <w:tab w:val="left" w:pos="0" w:leader="none"/>
        </w:tabs>
        <w:ind w:left="566" w:hanging="566"/>
        <w:rPr/>
      </w:pPr>
      <w:r>
        <w:rPr/>
        <w:t>jsou navyájem programově kompatibilní</w:t>
      </w:r>
    </w:p>
    <w:p>
      <w:pPr>
        <w:pStyle w:val="Normal"/>
        <w:numPr>
          <w:ilvl w:val="0"/>
          <w:numId w:val="12"/>
        </w:numPr>
        <w:tabs>
          <w:tab w:val="clear" w:pos="708"/>
          <w:tab w:val="left" w:pos="0" w:leader="none"/>
        </w:tabs>
        <w:ind w:left="566" w:hanging="566"/>
        <w:rPr/>
      </w:pPr>
      <w:r>
        <w:rPr/>
        <w:t>roste kmitočet vnějšího zdroje a výkon</w:t>
      </w:r>
    </w:p>
    <w:p>
      <w:pPr>
        <w:pStyle w:val="Normal"/>
        <w:numPr>
          <w:ilvl w:val="0"/>
          <w:numId w:val="12"/>
        </w:numPr>
        <w:tabs>
          <w:tab w:val="clear" w:pos="708"/>
          <w:tab w:val="left" w:pos="0" w:leader="none"/>
        </w:tabs>
        <w:ind w:left="283" w:hanging="283"/>
        <w:rPr/>
      </w:pPr>
      <w:r>
        <w:rPr/>
        <w:t>vyšší hustota hradel</w:t>
      </w:r>
    </w:p>
    <w:p>
      <w:pPr>
        <w:pStyle w:val="Normal"/>
        <w:rPr/>
      </w:pPr>
      <w:r>
        <w:rPr/>
      </w:r>
    </w:p>
    <w:p>
      <w:pPr>
        <w:pStyle w:val="Normal"/>
        <w:rPr/>
      </w:pPr>
      <w:r>
        <w:rPr/>
        <w:t>Procesory</w:t>
        <w:tab/>
        <w:t>8088 - PC/XT</w:t>
      </w:r>
    </w:p>
    <w:p>
      <w:pPr>
        <w:pStyle w:val="Normal"/>
        <w:rPr/>
      </w:pPr>
      <w:r>
        <w:rPr/>
        <w:tab/>
        <w:tab/>
        <w:t>286 - PC/AT</w:t>
      </w:r>
    </w:p>
    <w:p>
      <w:pPr>
        <w:pStyle w:val="Normal"/>
        <w:rPr/>
      </w:pPr>
      <w:r>
        <mc:AlternateContent>
          <mc:Choice Requires="wps">
            <w:drawing>
              <wp:anchor behindDoc="0" distT="0" distB="0" distL="0" distR="0" simplePos="0" locked="0" layoutInCell="0" allowOverlap="1" relativeHeight="20">
                <wp:simplePos x="0" y="0"/>
                <wp:positionH relativeFrom="column">
                  <wp:posOffset>2026920</wp:posOffset>
                </wp:positionH>
                <wp:positionV relativeFrom="paragraph">
                  <wp:posOffset>45720</wp:posOffset>
                </wp:positionV>
                <wp:extent cx="1828800" cy="0"/>
                <wp:effectExtent l="5080" t="5080" r="508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3.6pt" to="303.5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855720</wp:posOffset>
                </wp:positionH>
                <wp:positionV relativeFrom="paragraph">
                  <wp:posOffset>45720</wp:posOffset>
                </wp:positionV>
                <wp:extent cx="0" cy="91440"/>
                <wp:effectExtent l="5080" t="5080" r="5080" b="508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3.6pt" to="303.6pt,1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74085</wp:posOffset>
                </wp:positionH>
                <wp:positionV relativeFrom="paragraph">
                  <wp:posOffset>137160</wp:posOffset>
                </wp:positionV>
                <wp:extent cx="914400" cy="923290"/>
                <wp:effectExtent l="80645" t="5080" r="5080" b="5080"/>
                <wp:wrapNone/>
                <wp:docPr id="21"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32bitové mikroprocesory</w:t>
                            </w:r>
                          </w:p>
                        </w:txbxContent>
                      </wps:txbx>
                      <wps:bodyPr lIns="4320" rIns="4320" tIns="4320" bIns="4320" anchor="t">
                        <a:noAutofit/>
                      </wps:bodyPr>
                    </wps:wsp>
                  </a:graphicData>
                </a:graphic>
              </wp:anchor>
            </w:drawing>
          </mc:Choice>
          <mc:Fallback>
            <w:pict>
              <v:shape id="shape_0" o:allowincell="f" style="position:absolute;margin-left:273.55pt;margin-top:10.8pt;width:71.95pt;height:72.65pt"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32bitové mikroprocesory</w:t>
                      </w:r>
                    </w:p>
                  </w:txbxContent>
                </v:textbox>
                <v:imagedata r:id=""/>
                <w10:wrap type="none"/>
              </v:shape>
            </w:pict>
          </mc:Fallback>
        </mc:AlternateContent>
      </w:r>
      <w:r>
        <w:rPr/>
        <w:tab/>
        <w:tab/>
        <w:t>386 DX - standard</w:t>
      </w:r>
    </w:p>
    <w:p>
      <w:pPr>
        <w:pStyle w:val="Normal"/>
        <w:rPr/>
      </w:pPr>
      <w:r>
        <w:rPr/>
        <w:tab/>
        <w:tab/>
        <w:t>386 SX - levnější, pomalejší</w:t>
      </w:r>
    </w:p>
    <w:p>
      <w:pPr>
        <w:pStyle w:val="Normal"/>
        <w:rPr/>
      </w:pPr>
      <w:r>
        <w:rPr/>
        <w:tab/>
        <w:tab/>
        <w:t>386 SL - pro přenosné (šetří energií)</w:t>
      </w:r>
    </w:p>
    <w:p>
      <w:pPr>
        <w:pStyle w:val="Normal"/>
        <w:rPr/>
      </w:pPr>
      <w:r>
        <w:rPr/>
        <w:tab/>
        <w:tab/>
        <w:t>486 DX - má matematický koprocesor</w:t>
      </w:r>
    </w:p>
    <w:p>
      <w:pPr>
        <w:pStyle w:val="Normal"/>
        <w:rPr/>
      </w:pPr>
      <w:r>
        <w:rPr/>
        <w:tab/>
        <w:tab/>
        <w:t>486 SX - nemá koprocesor - nižší cena</w:t>
      </w:r>
    </w:p>
    <w:p>
      <w:pPr>
        <w:pStyle w:val="Normal"/>
        <w:rPr/>
      </w:pPr>
      <w:r>
        <w:rPr/>
        <w:tab/>
        <w:tab/>
        <w:t>486 SL - nižší příkon a výkon</w:t>
      </w:r>
    </w:p>
    <w:p>
      <w:pPr>
        <w:pStyle w:val="Normal"/>
        <w:rPr/>
      </w:pPr>
      <w:r>
        <w:rPr/>
        <w:tab/>
        <w:tab/>
        <w:t>486 DX/2 a DX/4 uvnitř dvakrát/čtyřikrát vyšší takt</w:t>
      </w:r>
    </w:p>
    <w:p>
      <w:pPr>
        <w:pStyle w:val="Normal"/>
        <w:rPr/>
      </w:pPr>
      <w:r>
        <w:rPr/>
        <w:tab/>
        <w:tab/>
        <w:t>Pentium - snaha přiblížit se RISCu</w:t>
      </w:r>
    </w:p>
    <w:p>
      <w:pPr>
        <w:pStyle w:val="Normal"/>
        <w:rPr/>
      </w:pPr>
      <w:r>
        <w:rPr/>
        <w:tab/>
        <w:tab/>
        <w:t>PentiumPro</w:t>
      </w:r>
    </w:p>
    <w:p>
      <w:pPr>
        <w:pStyle w:val="Normal"/>
        <w:rPr/>
      </w:pPr>
      <w:r>
        <w:rPr/>
        <w:tab/>
        <w:tab/>
        <w:t>Pentium II</w:t>
      </w:r>
    </w:p>
    <w:p>
      <w:pPr>
        <w:pStyle w:val="Heading3"/>
        <w:rPr/>
      </w:pPr>
      <w:r>
        <w:rPr/>
        <w:t>Sběrnice</w:t>
      </w:r>
    </w:p>
    <w:p>
      <w:pPr>
        <w:pStyle w:val="Normal"/>
        <w:rPr/>
      </w:pPr>
      <w:r>
        <w:rPr/>
        <w:t>ISA, EISA, MCA, lokální sběrnice</w:t>
      </w:r>
    </w:p>
    <w:p>
      <w:pPr>
        <w:pStyle w:val="Normal"/>
        <w:rPr/>
      </w:pPr>
      <w:r>
        <w:rPr/>
      </w:r>
    </w:p>
    <w:p>
      <w:pPr>
        <w:pStyle w:val="Heading3"/>
        <w:rPr/>
      </w:pPr>
      <w:r>
        <w:rPr/>
        <w:t>Osobní počítače dle konstrukčního uspořádání</w:t>
      </w:r>
    </w:p>
    <w:p>
      <w:pPr>
        <w:pStyle w:val="Normal"/>
        <w:rPr/>
      </w:pPr>
      <w:r>
        <w:rPr/>
        <w:t xml:space="preserve">stacionární </w:t>
        <w:tab/>
        <w:t>- stolní</w:t>
      </w:r>
    </w:p>
    <w:p>
      <w:pPr>
        <w:pStyle w:val="Normal"/>
        <w:rPr/>
      </w:pPr>
      <w:r>
        <w:rPr/>
        <w:tab/>
        <w:tab/>
        <w:t>- věžové</w:t>
      </w:r>
    </w:p>
    <w:p>
      <w:pPr>
        <w:pStyle w:val="Normal"/>
        <w:rPr/>
      </w:pPr>
      <w:r>
        <w:rPr/>
        <w:t>přenosné</w:t>
        <w:tab/>
        <w:t>- laptop - baterie, menší rozměry, omezená rozšiřitelnost</w:t>
      </w:r>
    </w:p>
    <w:p>
      <w:pPr>
        <w:pStyle w:val="Normal"/>
        <w:rPr/>
      </w:pPr>
      <w:r>
        <w:rPr/>
        <w:tab/>
        <w:tab/>
        <w:t>- notebook - „docking station“</w:t>
      </w:r>
    </w:p>
    <w:p>
      <w:pPr>
        <w:pStyle w:val="Normal"/>
        <w:rPr/>
      </w:pPr>
      <w:r>
        <w:rPr/>
        <w:tab/>
        <w:tab/>
        <w:t>- palmtop - dlaňový počítač - pro osobní potřebu uživatele</w:t>
      </w:r>
    </w:p>
    <w:p>
      <w:pPr>
        <w:pStyle w:val="Normal"/>
        <w:rPr/>
      </w:pPr>
      <w:r>
        <w:rPr/>
        <w:tab/>
        <w:tab/>
        <w:t>- pen PC - beyklávesnicový počítač</w:t>
      </w:r>
    </w:p>
    <w:p>
      <w:pPr>
        <w:pStyle w:val="Heading2"/>
        <w:rPr/>
      </w:pPr>
      <w:r>
        <w:rPr/>
        <w:t>Počítače střední třídy</w:t>
      </w:r>
    </w:p>
    <w:p>
      <w:pPr>
        <w:pStyle w:val="Normal"/>
        <w:rPr/>
      </w:pPr>
      <w:r>
        <w:rPr/>
        <w:t>- pracovní stanice - připojené do sítě LAN - vysoký výkon procesoru (RISC), vysoká kapacita RAM, HDD</w:t>
      </w:r>
    </w:p>
    <w:p>
      <w:pPr>
        <w:pStyle w:val="Normal"/>
        <w:rPr/>
      </w:pPr>
      <w:r>
        <w:rPr/>
        <w:t>- servery - připojení neinteligentních terminálů</w:t>
      </w:r>
    </w:p>
    <w:p>
      <w:pPr>
        <w:pStyle w:val="Normal"/>
        <w:rPr/>
      </w:pPr>
      <w:r>
        <w:rPr/>
        <w:t>- víceprocesorové počítače - jádro víceuživatelského systému či jako server</w:t>
      </w:r>
    </w:p>
    <w:p>
      <w:pPr>
        <w:pStyle w:val="Normal"/>
        <w:rPr/>
      </w:pPr>
      <w:r>
        <w:rPr/>
        <w:t>- následníci minipočítačů</w:t>
        <w:tab/>
        <w:t>- firmy DEC, Data General</w:t>
      </w:r>
    </w:p>
    <w:p>
      <w:pPr>
        <w:pStyle w:val="Normal"/>
        <w:rPr/>
      </w:pPr>
      <w:r>
        <w:rPr/>
        <w:tab/>
        <w:tab/>
        <w:tab/>
        <w:t>-  technologicky přepracované počítače kompatibilní s původními minipočítači</w:t>
      </w:r>
    </w:p>
    <w:p>
      <w:pPr>
        <w:pStyle w:val="Normal"/>
        <w:rPr/>
      </w:pPr>
      <w:r>
        <w:rPr/>
      </w:r>
    </w:p>
    <w:p>
      <w:pPr>
        <w:pStyle w:val="Heading2"/>
        <w:rPr/>
      </w:pPr>
      <w:r>
        <w:rPr/>
        <w:t>Střediskové počítače</w:t>
      </w:r>
    </w:p>
    <w:p>
      <w:pPr>
        <w:pStyle w:val="Normal"/>
        <w:rPr/>
      </w:pPr>
      <w:r>
        <w:rPr/>
        <w:t>Základní etapy vývoje architektury střediskových počítačů IBM:</w:t>
      </w:r>
    </w:p>
    <w:p>
      <w:pPr>
        <w:pStyle w:val="Normal"/>
        <w:numPr>
          <w:ilvl w:val="0"/>
          <w:numId w:val="13"/>
        </w:numPr>
        <w:tabs>
          <w:tab w:val="clear" w:pos="708"/>
          <w:tab w:val="left" w:pos="0" w:leader="none"/>
        </w:tabs>
        <w:ind w:left="566" w:hanging="566"/>
        <w:rPr/>
      </w:pPr>
      <w:r>
        <w:rPr/>
        <w:t>S/360</w:t>
        <w:tab/>
        <w:t>- řada univerzálních počítačů (1965)</w:t>
      </w:r>
    </w:p>
    <w:p>
      <w:pPr>
        <w:pStyle w:val="Normal"/>
        <w:numPr>
          <w:ilvl w:val="0"/>
          <w:numId w:val="13"/>
        </w:numPr>
        <w:tabs>
          <w:tab w:val="clear" w:pos="708"/>
          <w:tab w:val="left" w:pos="0" w:leader="none"/>
        </w:tabs>
        <w:ind w:left="566" w:hanging="566"/>
        <w:rPr/>
      </w:pPr>
      <w:r>
        <w:rPr/>
        <w:t>S/370</w:t>
        <w:tab/>
        <w:t>- novým prvkem je zajištění práce s virtuální pamětí</w:t>
      </w:r>
    </w:p>
    <w:p>
      <w:pPr>
        <w:pStyle w:val="Normal"/>
        <w:numPr>
          <w:ilvl w:val="0"/>
          <w:numId w:val="13"/>
        </w:numPr>
        <w:tabs>
          <w:tab w:val="clear" w:pos="708"/>
          <w:tab w:val="left" w:pos="0" w:leader="none"/>
        </w:tabs>
        <w:ind w:left="566" w:hanging="566"/>
        <w:rPr/>
      </w:pPr>
      <w:r>
        <w:rPr/>
        <w:t>S/370XA</w:t>
        <w:tab/>
        <w:t>- rozšíření adresního prostoru, efektivnější práce kanálů</w:t>
      </w:r>
    </w:p>
    <w:p>
      <w:pPr>
        <w:pStyle w:val="Normal"/>
        <w:numPr>
          <w:ilvl w:val="0"/>
          <w:numId w:val="13"/>
        </w:numPr>
        <w:tabs>
          <w:tab w:val="clear" w:pos="708"/>
          <w:tab w:val="left" w:pos="0" w:leader="none"/>
        </w:tabs>
        <w:ind w:left="283" w:hanging="283"/>
        <w:rPr/>
      </w:pPr>
      <w:r>
        <w:rPr/>
        <w:t>S/390</w:t>
        <w:tab/>
        <w:t>- nová technologie kanálů ESCON</w:t>
      </w:r>
    </w:p>
    <w:p>
      <w:pPr>
        <w:pStyle w:val="Normal"/>
        <w:rPr/>
      </w:pPr>
      <w:r>
        <w:rPr/>
      </w:r>
    </w:p>
    <w:p>
      <w:pPr>
        <w:pStyle w:val="Normal"/>
        <w:rPr/>
      </w:pPr>
      <w:r>
        <w:rPr>
          <w:b/>
          <w:bCs/>
        </w:rPr>
        <w:t>kanál</w:t>
      </w:r>
      <w:r>
        <w:rPr/>
        <w:t xml:space="preserve"> </w:t>
        <w:tab/>
        <w:t>= jednotka, která řídí provádění I/O operací s přídavnými zařízeními</w:t>
      </w:r>
    </w:p>
    <w:p>
      <w:pPr>
        <w:pStyle w:val="Normal"/>
        <w:rPr/>
      </w:pPr>
      <w:r>
        <w:rPr/>
        <w:tab/>
        <w:t>- práce kanálu je zahájena instrukcí procesoru, kanál pak pracuje nezávisle na procesoru</w:t>
      </w:r>
    </w:p>
    <w:p>
      <w:pPr>
        <w:pStyle w:val="Normal"/>
        <w:rPr/>
      </w:pPr>
      <w:r>
        <w:rPr/>
        <w:tab/>
        <w:t>- řídí I/O operace</w:t>
      </w:r>
    </w:p>
    <w:p>
      <w:pPr>
        <w:pStyle w:val="Normal"/>
        <w:rPr/>
      </w:pPr>
      <w:r>
        <w:rPr/>
        <w:tab/>
        <w:t>- přenáší info mezi přídavnými zařízeními a hlavní pamětí</w:t>
      </w:r>
    </w:p>
    <w:p>
      <w:pPr>
        <w:pStyle w:val="Normal"/>
        <w:rPr/>
      </w:pPr>
      <w:r>
        <w:rPr/>
        <w:tab/>
        <w:t>- umí funkci vyrovnávací paměti (různé rychlosti PZ)</w:t>
      </w:r>
    </w:p>
    <w:p>
      <w:pPr>
        <w:pStyle w:val="Normal"/>
        <w:rPr/>
      </w:pPr>
      <w:r>
        <w:rPr/>
        <w:tab/>
        <w:t>dva druhy:</w:t>
      </w:r>
    </w:p>
    <w:p>
      <w:pPr>
        <w:pStyle w:val="Normal"/>
        <w:rPr/>
      </w:pPr>
      <w:r>
        <w:rPr/>
        <w:tab/>
        <w:tab/>
        <w:t>- byte-multiplexní - připojení většího množství relativně pomalých PZ, např. tiskáren</w:t>
      </w:r>
    </w:p>
    <w:p>
      <w:pPr>
        <w:pStyle w:val="Normal"/>
        <w:rPr/>
      </w:pPr>
      <w:r>
        <w:rPr/>
        <w:tab/>
        <w:tab/>
        <w:t>- blok-multiplexní - pro připojení rychlých PZ</w:t>
      </w:r>
    </w:p>
    <w:p>
      <w:pPr>
        <w:pStyle w:val="Normal"/>
        <w:rPr/>
      </w:pPr>
      <w:r>
        <w:rPr/>
      </w:r>
      <w:r>
        <w:br w:type="page"/>
      </w:r>
    </w:p>
    <w:p>
      <w:pPr>
        <w:pStyle w:val="Normal"/>
        <w:ind w:firstLine="720"/>
        <w:jc w:val="both"/>
        <w:rPr/>
      </w:pPr>
      <w:r>
        <w:rPr/>
        <w:t>Číslicový počítač je takový výpočetní prostředek, který zpracovává automaticky, dle předem připraveného postupu (programu) uloženého ve své paměti, číslicovou informaci, tj. informaci vyjádřenou diskrétně nespojitým číslicovým signálem, nejčastěji dvouhodnotovým (0,1). Pokud dále používáme termín "počítač", rozumíme vždy "číslicový počítač".</w:t>
      </w:r>
    </w:p>
    <w:p>
      <w:pPr>
        <w:pStyle w:val="Normal"/>
        <w:ind w:firstLine="720"/>
        <w:jc w:val="both"/>
        <w:rPr/>
      </w:pPr>
      <w:r>
        <w:rPr/>
        <w:t>Číslicové počítače lze rozdělit z mnoha hledisek. V současné době je relevantní v zásadě rozdělení:</w:t>
      </w:r>
    </w:p>
    <w:p>
      <w:pPr>
        <w:pStyle w:val="Normal"/>
        <w:numPr>
          <w:ilvl w:val="0"/>
          <w:numId w:val="14"/>
        </w:numPr>
        <w:tabs>
          <w:tab w:val="clear" w:pos="708"/>
          <w:tab w:val="left" w:pos="0" w:leader="none"/>
        </w:tabs>
        <w:ind w:left="566" w:hanging="566"/>
        <w:jc w:val="both"/>
        <w:rPr/>
      </w:pPr>
      <w:r>
        <w:rPr/>
        <w:t>dle kategorií</w:t>
      </w:r>
    </w:p>
    <w:p>
      <w:pPr>
        <w:pStyle w:val="Normal"/>
        <w:numPr>
          <w:ilvl w:val="0"/>
          <w:numId w:val="14"/>
        </w:numPr>
        <w:tabs>
          <w:tab w:val="clear" w:pos="708"/>
          <w:tab w:val="left" w:pos="0" w:leader="none"/>
        </w:tabs>
        <w:ind w:left="566" w:hanging="566"/>
        <w:jc w:val="both"/>
        <w:rPr/>
      </w:pPr>
      <w:r>
        <w:rPr/>
        <w:t>dle organizace výpočetního procesu</w:t>
      </w:r>
    </w:p>
    <w:p>
      <w:pPr>
        <w:pStyle w:val="Normal"/>
        <w:numPr>
          <w:ilvl w:val="0"/>
          <w:numId w:val="14"/>
        </w:numPr>
        <w:tabs>
          <w:tab w:val="clear" w:pos="708"/>
          <w:tab w:val="left" w:pos="0" w:leader="none"/>
        </w:tabs>
        <w:ind w:left="566" w:hanging="566"/>
        <w:jc w:val="both"/>
        <w:rPr/>
      </w:pPr>
      <w:r>
        <w:rPr/>
        <w:t>dle nejmenší jednotky informace adresovatelné v paměti.</w:t>
      </w:r>
    </w:p>
    <w:p>
      <w:pPr>
        <w:pStyle w:val="Normal"/>
        <w:numPr>
          <w:ilvl w:val="0"/>
          <w:numId w:val="14"/>
        </w:numPr>
        <w:tabs>
          <w:tab w:val="clear" w:pos="708"/>
          <w:tab w:val="left" w:pos="0" w:leader="none"/>
        </w:tabs>
        <w:ind w:left="283" w:hanging="283"/>
        <w:jc w:val="both"/>
        <w:rPr/>
      </w:pPr>
      <w:r>
        <w:rPr/>
        <w:t>dle generací</w:t>
      </w:r>
    </w:p>
    <w:p>
      <w:pPr>
        <w:pStyle w:val="Normal"/>
        <w:jc w:val="both"/>
        <w:rPr/>
      </w:pPr>
      <w:r>
        <w:rPr/>
      </w:r>
    </w:p>
    <w:p>
      <w:pPr>
        <w:pStyle w:val="Normal"/>
        <w:jc w:val="both"/>
        <w:rPr>
          <w:b/>
          <w:b/>
          <w:bCs/>
        </w:rPr>
      </w:pPr>
      <w:r>
        <w:rPr>
          <w:b/>
          <w:bCs/>
        </w:rPr>
        <w:t>ad 1. Dle kategorií počítačů.</w:t>
      </w:r>
    </w:p>
    <w:p>
      <w:pPr>
        <w:pStyle w:val="Normal"/>
        <w:ind w:firstLine="720"/>
        <w:jc w:val="both"/>
        <w:rPr/>
      </w:pPr>
      <w:r>
        <w:rPr/>
        <w:t>Především dle výkonnosti, ceny, fyzické velikosti a oblasti využití dělíme počítače na 4 základní skupiny:</w:t>
      </w:r>
    </w:p>
    <w:p>
      <w:pPr>
        <w:pStyle w:val="Normal"/>
        <w:numPr>
          <w:ilvl w:val="0"/>
          <w:numId w:val="15"/>
        </w:numPr>
        <w:tabs>
          <w:tab w:val="clear" w:pos="708"/>
          <w:tab w:val="left" w:pos="0" w:leader="none"/>
        </w:tabs>
        <w:ind w:left="566" w:hanging="566"/>
        <w:jc w:val="both"/>
        <w:rPr/>
      </w:pPr>
      <w:r>
        <w:rPr/>
        <w:t>osobní počítače - původně sloužily pro uspokojení osobních potřeb jednoho uživatele. Využívají se v současné době nejen pro osobní aplikace ( hry, rozpočet rodiny), ale zejména pro profesionální aplikace ( účetnictví, CAD, atd).</w:t>
      </w:r>
    </w:p>
    <w:p>
      <w:pPr>
        <w:pStyle w:val="Normal"/>
        <w:numPr>
          <w:ilvl w:val="0"/>
          <w:numId w:val="15"/>
        </w:numPr>
        <w:tabs>
          <w:tab w:val="clear" w:pos="708"/>
          <w:tab w:val="left" w:pos="0" w:leader="none"/>
        </w:tabs>
        <w:ind w:left="283" w:hanging="283"/>
        <w:jc w:val="both"/>
        <w:rPr/>
      </w:pPr>
      <w:r>
        <w:rPr/>
        <w:t>Počítače střední třídy ( midrange) se rozvinuly jako následní</w:t>
        <w:softHyphen/>
        <w:t>ci minipočítačů, tj. pokrývají oblast minipočítačů a super mini</w:t>
        <w:softHyphen/>
        <w:t>počítačů. V současné době sem patří zejména:</w:t>
      </w:r>
    </w:p>
    <w:p>
      <w:pPr>
        <w:pStyle w:val="Normal"/>
        <w:jc w:val="both"/>
        <w:rPr/>
      </w:pPr>
      <w:r>
        <w:rPr/>
        <w:t>- následníci mnipočítačů ( s výkonými mikroprocesory), lišící se od osob. počítačů zejména víceuživatelským využíváním ( např. pod Unixem)</w:t>
      </w:r>
    </w:p>
    <w:p>
      <w:pPr>
        <w:pStyle w:val="Normal"/>
        <w:jc w:val="both"/>
        <w:rPr/>
      </w:pPr>
      <w:r>
        <w:rPr/>
        <w:t>- výkonné pracovní stanice ( workstation), často s RISC.</w:t>
      </w:r>
    </w:p>
    <w:p>
      <w:pPr>
        <w:pStyle w:val="Normal"/>
        <w:jc w:val="both"/>
        <w:rPr/>
      </w:pPr>
      <w:r>
        <w:rPr/>
        <w:t>Počítače této skupiy se nejčastěji využívají jako výkonnné pracovní stanice ( pro jednoho uživatele - pro AI,CAD ap), serve</w:t>
        <w:softHyphen/>
        <w:t>ry v síti či jako departmental time- sharing systémy ( proto se jim též někdy říká " departmental systems). Ve vazbě na organzizaci velkého podniku pak jendotlivé kategorie počítačů od</w:t>
        <w:softHyphen/>
        <w:t>povídají úrovním</w:t>
      </w:r>
    </w:p>
    <w:p>
      <w:pPr>
        <w:pStyle w:val="Normal"/>
        <w:jc w:val="both"/>
        <w:rPr/>
      </w:pPr>
      <w:r>
        <w:rPr/>
        <w:t xml:space="preserve"> </w:t>
      </w:r>
      <w:r>
        <w:rPr/>
        <w:t>střediskové počítače - podniková uroveň (corporate systems)</w:t>
      </w:r>
    </w:p>
    <w:p>
      <w:pPr>
        <w:pStyle w:val="Normal"/>
        <w:jc w:val="both"/>
        <w:rPr/>
      </w:pPr>
      <w:r>
        <w:rPr/>
        <w:t xml:space="preserve"> </w:t>
      </w:r>
      <w:r>
        <w:rPr/>
        <w:t>počítače střední třídy - uroven utvaru ( departmental system)</w:t>
      </w:r>
    </w:p>
    <w:p>
      <w:pPr>
        <w:pStyle w:val="Normal"/>
        <w:jc w:val="both"/>
        <w:rPr/>
      </w:pPr>
      <w:r>
        <w:rPr/>
        <w:t xml:space="preserve"> </w:t>
      </w:r>
      <w:r>
        <w:rPr/>
        <w:t>PC - osobní využití ( personal)</w:t>
      </w:r>
    </w:p>
    <w:p>
      <w:pPr>
        <w:pStyle w:val="Normal"/>
        <w:jc w:val="both"/>
        <w:rPr/>
      </w:pPr>
      <w:r>
        <w:rPr/>
        <w:t>3/ Střediskové počítače - rozvinuty jako následníci především IBM 360/370 a CDC 6600. Označují se jako střediskové proto, že typicky pracují ve speciálním výpočetím středisku , typicky klimatizovaném, na rozdíl od skupin 1 2 , které nevyžadují klima</w:t>
        <w:softHyphen/>
        <w:t>tizaci. Základní rozdíl mezi skupinou 2 a 3 je organizace a výkon vstupního/ výstupního systému, jakož i rozsah I/O zařízení ( zej</w:t>
        <w:softHyphen/>
        <w:t>ména disků) ( kanály u střediskových, sběrnice u midrange) a aplikace pro které se využívají. Typický midrange má diskovou pamět řádu několik Gbyte, střediskový obvykle 100 Gbyte ( či vyšší). Midrange se typicky využívají pro iteraktivní aplikace, zatímco většina střediskových počítačů se využívá pro rozsáhlé dávkové úlohy nebo pro takové interaktivní (transakční) zpracování ( jako např. v bankovnictví či pro reservaci letenek), kde se využívají velmi rozsáhlé báze dat.</w:t>
      </w:r>
    </w:p>
    <w:p>
      <w:pPr>
        <w:pStyle w:val="Normal"/>
        <w:jc w:val="both"/>
        <w:rPr/>
      </w:pPr>
      <w:r>
        <w:rPr/>
        <w:t>Kromě toho též střediskové počítače mají ze všech kategorií nejp</w:t>
        <w:softHyphen/>
        <w:t>ropracovanější programové a tech. vybavení, zajištující zejména reakci na různé poruchové stavy (porucha HW, výpadek napájení, vícenásobný přístup ap).</w:t>
      </w:r>
    </w:p>
    <w:p>
      <w:pPr>
        <w:pStyle w:val="Normal"/>
        <w:jc w:val="both"/>
        <w:rPr/>
      </w:pPr>
      <w:r>
        <w:rPr/>
        <w:t>V současné době probíhá celosvětový trend " downsizing" spočíva</w:t>
        <w:softHyphen/>
        <w:t>jící v nahrazování střediskových počítačů sítí midrange a osob</w:t>
        <w:softHyphen/>
        <w:t>ních počítačů. Přesto však v rozsáhlých aplikacích střediskové počítače své místo mají.</w:t>
      </w:r>
    </w:p>
    <w:p>
      <w:pPr>
        <w:pStyle w:val="Normal"/>
        <w:jc w:val="both"/>
        <w:rPr/>
      </w:pPr>
      <w:r>
        <w:rPr/>
        <w:t>4/ Superpočítače představují nejvýkonnější seriově vyráběné počí</w:t>
        <w:softHyphen/>
        <w:t>tače. Jsou stavěny s cílem dosáhnout co nejvyšší rychlosti zpra</w:t>
        <w:softHyphen/>
        <w:t>cování. Za tímto účelem se využívají speciální vysoce paralelní architektury; počítače jsou velmi výkonné - ovšem pro zpracování relativně omezeného okruhu problémů ( aplik. oblastí) - typicky pro vědecké výpočty ( jader. program, chemie, předpověd počasí). Za superpočítač považujeme takový počírač, který má výkon větší než 1 G FLOPS ( Floating Point Operation Per Second).</w:t>
      </w:r>
    </w:p>
    <w:p>
      <w:pPr>
        <w:pStyle w:val="Normal"/>
        <w:jc w:val="both"/>
        <w:rPr/>
      </w:pPr>
      <w:r>
        <w:rPr/>
        <w:t>Těchto počítačů není využíván ( relativně k ostatním kategoriím počítačů) velký počet - např. v Evropě je to cca 60 - 80 ks počí</w:t>
        <w:softHyphen/>
        <w:t>tačů.</w:t>
      </w:r>
    </w:p>
    <w:p>
      <w:pPr>
        <w:pStyle w:val="Normal"/>
        <w:jc w:val="both"/>
        <w:rPr/>
      </w:pPr>
      <w:r>
        <w:rPr/>
        <w:t>Jiný pohled na rozdělení počítačů dle výkonnosti, ceny a</w:t>
      </w:r>
    </w:p>
    <w:p>
      <w:pPr>
        <w:pStyle w:val="Normal"/>
        <w:jc w:val="both"/>
        <w:rPr/>
      </w:pPr>
      <w:r>
        <w:rPr/>
        <w:t>velikosti představuje rozdělení na 4 základní skupiny:</w:t>
      </w:r>
    </w:p>
    <w:p>
      <w:pPr>
        <w:pStyle w:val="Normal"/>
        <w:jc w:val="both"/>
        <w:rPr/>
      </w:pPr>
      <w:r>
        <w:rPr/>
        <w:t xml:space="preserve"> </w:t>
      </w:r>
      <w:r>
        <w:rPr/>
        <w:t>- velké počítače (např. Cray Research USA) - u nás se tato skupina počítačů nevyužívá</w:t>
      </w:r>
    </w:p>
    <w:p>
      <w:pPr>
        <w:pStyle w:val="Normal"/>
        <w:jc w:val="both"/>
        <w:rPr/>
      </w:pPr>
      <w:r>
        <w:rPr/>
        <w:t xml:space="preserve"> </w:t>
      </w:r>
      <w:r>
        <w:rPr/>
        <w:t>- střední počítače např. EC 1040, EC 1045</w:t>
      </w:r>
    </w:p>
    <w:p>
      <w:pPr>
        <w:pStyle w:val="Normal"/>
        <w:jc w:val="both"/>
        <w:rPr/>
      </w:pPr>
      <w:r>
        <w:rPr/>
        <w:t xml:space="preserve"> </w:t>
      </w:r>
      <w:r>
        <w:rPr/>
        <w:t>- minipočítače např. SM 4-20</w:t>
      </w:r>
    </w:p>
    <w:p>
      <w:pPr>
        <w:pStyle w:val="Normal"/>
        <w:jc w:val="both"/>
        <w:rPr/>
      </w:pPr>
      <w:r>
        <w:rPr/>
        <w:t xml:space="preserve"> </w:t>
      </w:r>
      <w:r>
        <w:rPr/>
        <w:t>- mi2kropočítače např. SM 50/40</w:t>
      </w:r>
    </w:p>
    <w:p>
      <w:pPr>
        <w:pStyle w:val="Normal"/>
        <w:jc w:val="both"/>
        <w:rPr/>
      </w:pPr>
      <w:r>
        <w:rPr/>
        <w:t xml:space="preserve"> </w:t>
      </w:r>
      <w:r>
        <w:rPr/>
        <w:t>Někdy se zavádí též kategorie malých počítačů, která zahrnuje nejčastěji mini a mikropočítače, nebo označuje univerzální počí</w:t>
        <w:softHyphen/>
        <w:t>tače nejmenšího výkonu v dané řadě (např. EC 1010). Uvedené děle</w:t>
        <w:softHyphen/>
        <w:t>ní platí pouze v určitém časovém odobí (obvykle pouze v rámci jedné počítačové generace). Pokrok v oblasti výpočetní techniky vede totiž ke snižování cen počítačů a současně ke zvyšování je</w:t>
        <w:softHyphen/>
        <w:t>jich výkonu. V průběhu několika let dosahují počítače kategorie snižším výkonem (např. mikropočítače) výkonu kategorie vyšší před několika lety (např. minipočítače) - obvykle za výrazně nižší ce</w:t>
        <w:softHyphen/>
        <w:t>nu.</w:t>
      </w:r>
    </w:p>
    <w:p>
      <w:pPr>
        <w:pStyle w:val="Normal"/>
        <w:jc w:val="both"/>
        <w:rPr/>
      </w:pPr>
      <w:r>
        <w:rPr/>
        <w:t xml:space="preserve"> </w:t>
      </w:r>
      <w:r>
        <w:rPr/>
        <w:t>Základní charakteristiky jednotlivých kategorií podle</w:t>
      </w:r>
    </w:p>
    <w:p>
      <w:pPr>
        <w:pStyle w:val="Normal"/>
        <w:jc w:val="both"/>
        <w:rPr/>
      </w:pPr>
      <w:r>
        <w:rPr/>
        <w:t>prvního vymezení.</w:t>
      </w:r>
    </w:p>
    <w:p>
      <w:pPr>
        <w:pStyle w:val="Normal"/>
        <w:jc w:val="both"/>
        <w:rPr/>
      </w:pPr>
      <w:r>
        <w:rPr/>
      </w:r>
    </w:p>
    <w:p>
      <w:pPr>
        <w:pStyle w:val="Normal"/>
        <w:jc w:val="both"/>
        <w:rPr/>
      </w:pPr>
      <w:r>
        <w:rPr/>
        <w:t>Osobní počítače</w:t>
      </w:r>
    </w:p>
    <w:p>
      <w:pPr>
        <w:pStyle w:val="Normal"/>
        <w:jc w:val="both"/>
        <w:rPr/>
      </w:pPr>
      <w:r>
        <w:rPr/>
        <w:t xml:space="preserve"> </w:t>
      </w:r>
      <w:r>
        <w:rPr/>
        <w:t>Osobní počítače se začaly objevovat cca koncem roku 1975, především na americkém trhu, jako počítače k uspokojení osobních potřeb. Širokého rozvoje a masového využití se dočkaly po roce 1981. Tento rok znamenal mezník v historii osobních počítačů, ne</w:t>
        <w:softHyphen/>
        <w:t>bot představuje uvedení počítače IBM PC na počítačový trh. Od té doby se počítače IBM a počítače s nimi kompatibilní ( ty se vyrá</w:t>
        <w:softHyphen/>
        <w:t>bějí i prodávají v podstatně vyšší míře než osobní počítače IBM) využívají v milionech kusů po celém světě.</w:t>
      </w:r>
    </w:p>
    <w:p>
      <w:pPr>
        <w:pStyle w:val="Normal"/>
        <w:jc w:val="both"/>
        <w:rPr/>
      </w:pPr>
      <w:r>
        <w:rPr/>
        <w:t xml:space="preserve"> </w:t>
      </w:r>
      <w:r>
        <w:rPr/>
        <w:t>Velký objem trhu osobních počítačů přináší tyto základní charakteristiky:</w:t>
      </w:r>
    </w:p>
    <w:p>
      <w:pPr>
        <w:pStyle w:val="Normal"/>
        <w:jc w:val="both"/>
        <w:rPr/>
      </w:pPr>
      <w:r>
        <w:rPr/>
        <w:t>- postupné narůstání počtu výrobců počítačů, což současně s technologickým pokrokem vede</w:t>
      </w:r>
    </w:p>
    <w:p>
      <w:pPr>
        <w:pStyle w:val="Normal"/>
        <w:jc w:val="both"/>
        <w:rPr/>
      </w:pPr>
      <w:r>
        <w:rPr/>
        <w:t>- k rychlé inovaci osobních počítačů, jejich PZ i jejich progra</w:t>
        <w:softHyphen/>
        <w:t>mového vybavení. To vede v oblasti tech. prostředků zejména k vyšším výkonům počítače i PZ. Nejvýkonnější osobní počítače se využívají i jako servery v sítích, jako méně výkonné pracovní stanice, příp. jako jádra víceuživatelského systému ( zpravidla pod OS Unix).</w:t>
      </w:r>
    </w:p>
    <w:p>
      <w:pPr>
        <w:pStyle w:val="Normal"/>
        <w:jc w:val="both"/>
        <w:rPr/>
      </w:pPr>
      <w:r>
        <w:rPr/>
        <w:t>- postupnému snižování cen počítačů a PZ resp. ke zvýšení poměru výkon/cena</w:t>
      </w:r>
    </w:p>
    <w:p>
      <w:pPr>
        <w:pStyle w:val="Normal"/>
        <w:jc w:val="both"/>
        <w:rPr/>
      </w:pPr>
      <w:r>
        <w:rPr/>
        <w:t>- nabídce široké škály programového vybavení za přijatelné ceny</w:t>
      </w:r>
    </w:p>
    <w:p>
      <w:pPr>
        <w:pStyle w:val="Normal"/>
        <w:jc w:val="both"/>
        <w:rPr/>
      </w:pPr>
      <w:r>
        <w:rPr/>
        <w:t xml:space="preserve"> </w:t>
      </w:r>
      <w:r>
        <w:rPr/>
        <w:t>První osobní počítače byly orientovány na uspokojování osob</w:t>
        <w:softHyphen/>
        <w:t>ních potřeb uživatele - nepožadoval se tedy jejich vysoký výkon, požadovala se však nízká cena. S rozvojem výkonu a vybavení ( jak technického tak programového) osobních počítačů se tyto počítače ve stále větší míře využívají pro profesionální aplikace. V tomto smyslu je označení " osobní" již zastaralé , protože je zažité, využívá se i nadále.</w:t>
      </w:r>
    </w:p>
    <w:p>
      <w:pPr>
        <w:pStyle w:val="Normal"/>
        <w:jc w:val="both"/>
        <w:rPr/>
      </w:pPr>
      <w:r>
        <w:rPr/>
        <w:t xml:space="preserve"> </w:t>
      </w:r>
      <w:r>
        <w:rPr/>
        <w:t>Na trhu osobních počítačů působí dnes velký počet firem na</w:t>
        <w:softHyphen/>
        <w:t>bízejících osobní počítače různých druhů, které se liší organiza</w:t>
        <w:softHyphen/>
        <w:t>cí, výkonem, programovým vybavením i cenou. My se zaměříme na osobní počítače IBM a počítače kompatibilní. Tyto počítače dále označujeme jako ( osobní) počítače PC. Kromě těchto osobních po</w:t>
        <w:softHyphen/>
        <w:t>čítačů uvedla firma IBM na trh i následující řady osobních počí</w:t>
        <w:softHyphen/>
        <w:t>tačů:</w:t>
      </w:r>
    </w:p>
    <w:p>
      <w:pPr>
        <w:pStyle w:val="Normal"/>
        <w:jc w:val="both"/>
        <w:rPr/>
      </w:pPr>
      <w:r>
        <w:rPr/>
        <w:t>- v roce 1987 osobní počítače řady PS/2. Ty využívají stejné MPR i podobnou otevřenou architekturu - z hlediska možnosti doplnová</w:t>
        <w:softHyphen/>
        <w:t>ní rozšiřujících desek.</w:t>
      </w:r>
    </w:p>
    <w:p>
      <w:pPr>
        <w:pStyle w:val="Normal"/>
        <w:jc w:val="both"/>
        <w:rPr/>
      </w:pPr>
      <w:r>
        <w:rPr/>
        <w:t>- v roce 1991 uvedla firma IBM osobní počítače řady PS/1 ( 4 mo</w:t>
        <w:softHyphen/>
        <w:t xml:space="preserve">dely) založené na MPR 80286, určené zejména pro začátečníky. </w:t>
      </w:r>
    </w:p>
    <w:p>
      <w:pPr>
        <w:pStyle w:val="Normal"/>
        <w:jc w:val="both"/>
        <w:rPr/>
      </w:pPr>
      <w:r>
        <w:rPr/>
        <w:t>Mezi významné výrobce počítačů kompatibilních s IBM patří mj. firmy Compaq, Dell, ALR, Tandon, Zenith, Toshiba a řada dalších, zejména asijských výrobců. Dalším významným výrobcem osobních po</w:t>
        <w:softHyphen/>
        <w:t>čítačů je firma Apple, nabízející počítače Macintosh, vyznačující se řadou velmi progresivních vlastností, zejména v oblasti komu</w:t>
        <w:softHyphen/>
        <w:t>nikace s uživatelem, grafických aplikací a multimedií. Tyto počí</w:t>
        <w:softHyphen/>
        <w:t>tače jsou založeny na MPR Motorola.</w:t>
      </w:r>
    </w:p>
    <w:p>
      <w:pPr>
        <w:pStyle w:val="Normal"/>
        <w:jc w:val="both"/>
        <w:rPr/>
      </w:pPr>
      <w:r>
        <w:rPr/>
        <w:t xml:space="preserve"> </w:t>
      </w:r>
      <w:r>
        <w:rPr/>
        <w:t>Na trhu osobních počítačů se nabízejí počítače PC, které se liší zejména:</w:t>
      </w:r>
    </w:p>
    <w:p>
      <w:pPr>
        <w:pStyle w:val="Normal"/>
        <w:jc w:val="both"/>
        <w:rPr/>
      </w:pPr>
      <w:r>
        <w:rPr/>
        <w:t>A - konstrukčním řešením počítače v závislosti na způsobu jeho využívání.</w:t>
      </w:r>
    </w:p>
    <w:p>
      <w:pPr>
        <w:pStyle w:val="Normal"/>
        <w:jc w:val="both"/>
        <w:rPr/>
      </w:pPr>
      <w:r>
        <w:rPr/>
        <w:t>B - použitým MPR.</w:t>
      </w:r>
    </w:p>
    <w:p>
      <w:pPr>
        <w:pStyle w:val="Normal"/>
        <w:jc w:val="both"/>
        <w:rPr/>
      </w:pPr>
      <w:r>
        <w:rPr/>
        <w:t>C - různou organizací sběrnic a různými I/O sběrnicemi.</w:t>
      </w:r>
    </w:p>
    <w:p>
      <w:pPr>
        <w:pStyle w:val="Normal"/>
        <w:jc w:val="both"/>
        <w:rPr/>
      </w:pPr>
      <w:r>
        <w:rPr/>
        <w:t>D - různými přídavnými zařízeními ( včetně RJ).</w:t>
      </w:r>
    </w:p>
    <w:p>
      <w:pPr>
        <w:pStyle w:val="Normal"/>
        <w:jc w:val="both"/>
        <w:rPr/>
      </w:pPr>
      <w:r>
        <w:rPr/>
        <w:t>(Není v dalším textu uvedeno, PZ - tiskárny, plottery apod.)</w:t>
      </w:r>
    </w:p>
    <w:p>
      <w:pPr>
        <w:pStyle w:val="Normal"/>
        <w:jc w:val="both"/>
        <w:rPr/>
      </w:pPr>
      <w:r>
        <w:rPr/>
        <w:t>E - kategorií osobního počítače, danou jeho základními charakte</w:t>
        <w:softHyphen/>
        <w:t>ristikami.</w:t>
      </w:r>
    </w:p>
    <w:p>
      <w:pPr>
        <w:pStyle w:val="Normal"/>
        <w:jc w:val="both"/>
        <w:rPr/>
      </w:pPr>
      <w:r>
        <w:rPr/>
      </w:r>
    </w:p>
    <w:p>
      <w:pPr>
        <w:pStyle w:val="Normal"/>
        <w:jc w:val="both"/>
        <w:rPr/>
      </w:pPr>
      <w:r>
        <w:rPr/>
        <w:t>ad A: Rozdělení počítačů PC dle konstrukčního uspořádání.</w:t>
      </w:r>
    </w:p>
    <w:p>
      <w:pPr>
        <w:pStyle w:val="Normal"/>
        <w:jc w:val="both"/>
        <w:rPr/>
      </w:pPr>
      <w:r>
        <w:rPr/>
        <w:t xml:space="preserve"> </w:t>
      </w:r>
      <w:r>
        <w:rPr/>
        <w:t>Počítače PC můžeme rozdělit dle konstrukčního řešení, s nímž souvisí i některé další vlastnosti počítače, do následujících skupin:</w:t>
      </w:r>
    </w:p>
    <w:p>
      <w:pPr>
        <w:pStyle w:val="Normal"/>
        <w:jc w:val="both"/>
        <w:rPr/>
      </w:pPr>
      <w:r>
        <w:rPr/>
        <w:t>- stacionární počítače stolní</w:t>
      </w:r>
    </w:p>
    <w:p>
      <w:pPr>
        <w:pStyle w:val="Normal"/>
        <w:jc w:val="both"/>
        <w:rPr/>
      </w:pPr>
      <w:r>
        <w:rPr/>
        <w:t xml:space="preserve"> </w:t>
      </w:r>
      <w:r>
        <w:rPr/>
        <w:t>věžové</w:t>
      </w:r>
    </w:p>
    <w:p>
      <w:pPr>
        <w:pStyle w:val="Normal"/>
        <w:jc w:val="both"/>
        <w:rPr/>
      </w:pPr>
      <w:r>
        <w:rPr/>
        <w:t>- ( nestacionární) přenosné počítače laptop</w:t>
      </w:r>
    </w:p>
    <w:p>
      <w:pPr>
        <w:pStyle w:val="Normal"/>
        <w:jc w:val="both"/>
        <w:rPr/>
      </w:pPr>
      <w:r>
        <w:rPr/>
        <w:t xml:space="preserve"> </w:t>
      </w:r>
      <w:r>
        <w:rPr/>
        <w:t>notebook</w:t>
      </w:r>
    </w:p>
    <w:p>
      <w:pPr>
        <w:pStyle w:val="Normal"/>
        <w:jc w:val="both"/>
        <w:rPr/>
      </w:pPr>
      <w:r>
        <w:rPr/>
        <w:t xml:space="preserve"> </w:t>
      </w:r>
      <w:r>
        <w:rPr/>
        <w:t>palmtop</w:t>
      </w:r>
    </w:p>
    <w:p>
      <w:pPr>
        <w:pStyle w:val="Normal"/>
        <w:jc w:val="both"/>
        <w:rPr/>
      </w:pPr>
      <w:r>
        <w:rPr/>
        <w:t xml:space="preserve"> </w:t>
      </w:r>
      <w:r>
        <w:rPr/>
        <w:t>pen PVC</w:t>
      </w:r>
    </w:p>
    <w:p>
      <w:pPr>
        <w:pStyle w:val="Normal"/>
        <w:jc w:val="both"/>
        <w:rPr/>
      </w:pPr>
      <w:r>
        <w:rPr/>
        <w:t xml:space="preserve"> </w:t>
      </w:r>
      <w:r>
        <w:rPr/>
        <w:t>Stacionární počítače jsou určeny k provozu pouze se sítovým napájením ( střídavý proud 220 V) a to se stacionárním ( trvalým) umístěním v prostředí kanceláře. Po jejich umístění se nepředpok</w:t>
        <w:softHyphen/>
        <w:t>ládá, že by byly častěji přemístovány.</w:t>
      </w:r>
    </w:p>
    <w:p>
      <w:pPr>
        <w:pStyle w:val="Normal"/>
        <w:jc w:val="both"/>
        <w:rPr/>
      </w:pPr>
      <w:r>
        <w:rPr/>
        <w:t xml:space="preserve"> </w:t>
      </w:r>
      <w:r>
        <w:rPr/>
        <w:t>Přenosné počítače jsou konstrukčně řešeny tak, že umožnují relativně snadné přemístění do vzdáleného místa. Pro přenos se počítač uzavře jako kompaktní "kufřík". Tyto počítače lze provo</w:t>
        <w:softHyphen/>
        <w:t>zovat typicky s napájením z vestavěných baterií ( a obvykle i va</w:t>
        <w:softHyphen/>
        <w:t>riantně se sítovým napájením při použití napájecího zdroje, který tvoří často rozšiřující komponentu počítače), takže jej lze pro</w:t>
        <w:softHyphen/>
        <w:t>vozovat i během transportu tj. např. v letadle, ve vlaku i na pracovišti mimo kancelář ( staveniště ap) tj. tam, kde není k dispozici sítové napájení. Počítače využívají různé druhy bate</w:t>
        <w:softHyphen/>
        <w:t>rií ( alkalinové, nikl kadmiové, opakovaně nabíjené baterie), které umožnují provoz počítače po dobu řádově 2 - 10 hodin ( v závislosti na prováděných činnostech, zejména na využívání PZ). Pro snížení hmotnosti počítače je často zdroj sítového napá</w:t>
        <w:softHyphen/>
        <w:t>jení vnější vzhledem k počítači a připojuje se na počítač přes konektor.</w:t>
      </w:r>
    </w:p>
    <w:p>
      <w:pPr>
        <w:pStyle w:val="Normal"/>
        <w:jc w:val="both"/>
        <w:rPr/>
      </w:pPr>
      <w:r>
        <w:rPr/>
      </w:r>
    </w:p>
    <w:p>
      <w:pPr>
        <w:pStyle w:val="Normal"/>
        <w:jc w:val="both"/>
        <w:rPr/>
      </w:pPr>
      <w:r>
        <w:rPr/>
        <w:t>Stacionární počítače</w:t>
      </w:r>
    </w:p>
    <w:p>
      <w:pPr>
        <w:pStyle w:val="Normal"/>
        <w:jc w:val="both"/>
        <w:rPr/>
      </w:pPr>
      <w:r>
        <w:rPr/>
        <w:t xml:space="preserve"> </w:t>
      </w:r>
      <w:r>
        <w:rPr/>
        <w:t>Nejvíce se využívají stacionární stolní počítače. Věžové verze stacionárních počítačů se využívají zejména v těch aplika</w:t>
        <w:softHyphen/>
        <w:t>cích, kdy se jedná o značně rozsáhlou konfiguraci počítače, zej</w:t>
        <w:softHyphen/>
        <w:t>ména z hlediska počtu diskových pamětí nebo počtu rozhraní pro připojení terminálů. Věžová konstrukce, kdy systémová jednotka je umístěna na podlaze a zasunuta např. pod stůl, má obvykle dosta</w:t>
        <w:softHyphen/>
        <w:t>tek prostoru pro zabudování potřebných přídavných zařízení. Věžo</w:t>
        <w:softHyphen/>
        <w:t>vá PC se využívají typicky v aplikacích</w:t>
      </w:r>
    </w:p>
    <w:p>
      <w:pPr>
        <w:pStyle w:val="Normal"/>
        <w:jc w:val="both"/>
        <w:rPr/>
      </w:pPr>
      <w:r>
        <w:rPr/>
        <w:t>- PC jako jádro víceuživatelského systému</w:t>
      </w:r>
    </w:p>
    <w:p>
      <w:pPr>
        <w:pStyle w:val="Normal"/>
        <w:jc w:val="both"/>
        <w:rPr/>
      </w:pPr>
      <w:r>
        <w:rPr/>
        <w:t>- PC jako server v síti</w:t>
      </w:r>
    </w:p>
    <w:p>
      <w:pPr>
        <w:pStyle w:val="Normal"/>
        <w:jc w:val="both"/>
        <w:rPr/>
      </w:pPr>
      <w:r>
        <w:rPr/>
        <w:t>Přenosné počítače</w:t>
      </w:r>
    </w:p>
    <w:p>
      <w:pPr>
        <w:pStyle w:val="Normal"/>
        <w:jc w:val="both"/>
        <w:rPr/>
      </w:pPr>
      <w:r>
        <w:rPr/>
        <w:t xml:space="preserve"> </w:t>
      </w:r>
      <w:r>
        <w:rPr/>
        <w:t>Charakteristiky jednotlivých kategorií přenosných počítačů se velmi rychle vyvíjejí, uvedeme si proto pouze základní hledis</w:t>
        <w:softHyphen/>
        <w:t>ka. Ve srovnání se stacionárními PC jsou základní vlastnosti pře</w:t>
        <w:softHyphen/>
        <w:t>nosných PC následující:</w:t>
      </w:r>
    </w:p>
    <w:p>
      <w:pPr>
        <w:pStyle w:val="Normal"/>
        <w:jc w:val="both"/>
        <w:rPr/>
      </w:pPr>
      <w:r>
        <w:rPr/>
        <w:t>- typický provoz z vestavěných baterií</w:t>
      </w:r>
    </w:p>
    <w:p>
      <w:pPr>
        <w:pStyle w:val="Normal"/>
        <w:jc w:val="both"/>
        <w:rPr/>
      </w:pPr>
      <w:r>
        <w:rPr/>
        <w:t>- menší rozměry počítače vedou zejména k omezení rozměru displeje (úhlopříčka zobrazení) a k omezení klávesnice ( malé klávesy a nižší počet kláves než na klávesnici stacionárního počítače). Konstrukce přenosného počítače i požadavky na napájení vedou k typickému využití displeje LCD různých typů. Omezení klávesnice i displeje mají však ergonomickou mez, danou čitelností displeje a možností používat klávesy klávesnice.</w:t>
      </w:r>
    </w:p>
    <w:p>
      <w:pPr>
        <w:pStyle w:val="Normal"/>
        <w:jc w:val="both"/>
        <w:rPr/>
      </w:pPr>
      <w:r>
        <w:rPr/>
        <w:t>- omezená možnost rozšiřování konfigurace počítače.</w:t>
      </w:r>
    </w:p>
    <w:p>
      <w:pPr>
        <w:pStyle w:val="Normal"/>
        <w:jc w:val="both"/>
        <w:rPr/>
      </w:pPr>
      <w:r>
        <w:rPr/>
        <w:t>Omezení konfiguarce spočívá</w:t>
      </w:r>
    </w:p>
    <w:p>
      <w:pPr>
        <w:pStyle w:val="Normal"/>
        <w:jc w:val="both"/>
        <w:rPr/>
      </w:pPr>
      <w:r>
        <w:rPr/>
        <w:t>- v omezeném vybavení systémové jednotky ( integrovaná PZ, stan</w:t>
        <w:softHyphen/>
        <w:t>dardní rozhraní)</w:t>
      </w:r>
    </w:p>
    <w:p>
      <w:pPr>
        <w:pStyle w:val="Normal"/>
        <w:jc w:val="both"/>
        <w:rPr/>
      </w:pPr>
      <w:r>
        <w:rPr/>
        <w:t>- v omezených možnostech doplnování rozšiřujcíích desek. Noteboo</w:t>
        <w:softHyphen/>
        <w:t>ky umožnují doplnit obvykle pouze speciální rozšiřující desku ( např. modem) daného výrobce.</w:t>
      </w:r>
    </w:p>
    <w:p>
      <w:pPr>
        <w:pStyle w:val="Normal"/>
        <w:jc w:val="both"/>
        <w:rPr/>
      </w:pPr>
      <w:r>
        <w:rPr/>
        <w:t xml:space="preserve"> </w:t>
      </w:r>
      <w:r>
        <w:rPr/>
        <w:t>V posledním roce jsou přenosné počítače ve stále větší míře vybavovány konektorem pro doplnění standardní rozšiřující desky PCMCIA, která je obdobou rozšiřujících desek stacionárních počí</w:t>
        <w:softHyphen/>
        <w:t>tačů, ovšem s podstatně menšími rozměry.</w:t>
      </w:r>
    </w:p>
    <w:p>
      <w:pPr>
        <w:pStyle w:val="Normal"/>
        <w:jc w:val="both"/>
        <w:rPr/>
      </w:pPr>
      <w:r>
        <w:rPr/>
        <w:t>Mezinárodní asociace PCMCIA ( Personal Computer Memory Card In</w:t>
        <w:softHyphen/>
        <w:t>ternational Association), mezi jejímž zakladateli jsou mj. Intel a Microsoft, byla založena za účelem stanovení standardu rozšiřu</w:t>
        <w:softHyphen/>
        <w:t>jících desek pro přenosné počítače. Ty mají rozměry obdobné kre</w:t>
        <w:softHyphen/>
        <w:t>ditní kartě ( 2 1/8 x 3 3/8 x 1/4 palce). Standard PCMCIA 1.0 je orientován na rozšiřující pamětové desky ( a projevil se rovněž v názvu asociace) nebot právě rozšiřování paměti RAM bylo prvním z praktických požadavků uživatelů přenosných počítačů ( např. při přechodu k využívání Windows). Další standard PCMCIA 2.0 pak na oblast komunikací ( desky modemové a připojení do sítě) a na ob</w:t>
        <w:softHyphen/>
        <w:t>last řadičů diskových pamětí.</w:t>
      </w:r>
    </w:p>
    <w:p>
      <w:pPr>
        <w:pStyle w:val="Normal"/>
        <w:jc w:val="both"/>
        <w:rPr/>
      </w:pPr>
      <w:r>
        <w:rPr/>
        <w:t xml:space="preserve"> </w:t>
      </w:r>
      <w:r>
        <w:rPr/>
        <w:t>Přenosné počítače, zejména notebooky, jsou však často vyba</w:t>
        <w:softHyphen/>
        <w:t>veny konektory, umožnujícími rozšíření počítače při jeho stacio</w:t>
        <w:softHyphen/>
        <w:t>nárním využívání. Ty typicky umožnují připojení vnějšího monito</w:t>
        <w:softHyphen/>
        <w:t>ru, vnější klávesnice, či představují vnější vyvedení I/O sběrni</w:t>
        <w:softHyphen/>
        <w:t>ce a umožnují tak napojit na počítač tzv. expansion box, což je samostatná skřínka se standardními rozšiřujícími deskami stacio</w:t>
        <w:softHyphen/>
        <w:t>nárního počítače.</w:t>
      </w:r>
    </w:p>
    <w:p>
      <w:pPr>
        <w:pStyle w:val="Normal"/>
        <w:jc w:val="both"/>
        <w:rPr/>
      </w:pPr>
      <w:r>
        <w:rPr/>
        <w:t>S odpovídajícím rozvojem technologie se nestacionární počítače objevily na počítačovém trhu v časovém pořadí laptop, notebook, palmtop, pen PC. Tyto počítače lze krátce komentovat takto:</w:t>
      </w:r>
    </w:p>
    <w:p>
      <w:pPr>
        <w:pStyle w:val="Normal"/>
        <w:jc w:val="both"/>
        <w:rPr/>
      </w:pPr>
      <w:r>
        <w:rPr/>
        <w:t>- laptop</w:t>
      </w:r>
    </w:p>
    <w:p>
      <w:pPr>
        <w:pStyle w:val="Normal"/>
        <w:jc w:val="both"/>
        <w:rPr/>
      </w:pPr>
      <w:r>
        <w:rPr/>
        <w:t xml:space="preserve"> </w:t>
      </w:r>
      <w:r>
        <w:rPr/>
        <w:t>Představuje nejstarší kategorii přenosných počítačů. V sou</w:t>
        <w:softHyphen/>
        <w:t>časné době se využívá nejméně, nebot je vytlačován zejména počí</w:t>
        <w:softHyphen/>
        <w:t>tači kategorie notebook.</w:t>
      </w:r>
    </w:p>
    <w:p>
      <w:pPr>
        <w:pStyle w:val="Normal"/>
        <w:jc w:val="both"/>
        <w:rPr/>
      </w:pPr>
      <w:r>
        <w:rPr/>
        <w:t>- notebook</w:t>
      </w:r>
    </w:p>
    <w:p>
      <w:pPr>
        <w:pStyle w:val="Normal"/>
        <w:jc w:val="both"/>
        <w:rPr/>
      </w:pPr>
      <w:r>
        <w:rPr/>
        <w:t>Představuje v současné době nejvíce využívanou kategorii přenos</w:t>
        <w:softHyphen/>
        <w:t>ných počítačů. Lze je dělit do dalších podskupin, zejména na po</w:t>
        <w:softHyphen/>
        <w:t>čítače s barevným displejem ( odrazí se v ceně) a na počítače s jednobarevným displejem. Zejména s rozšířením Windows ( a příchodem Windows NT) je u těchto počítačů aktuální otázka vstupního zařízení, ekvivalentního myši, která se v nestacionár</w:t>
        <w:softHyphen/>
        <w:t>ních aplikacích ( např. při cestě latadlem) nedá využívat. Proto tyto počítače využívají pro ovládání Windows , a dalších podob</w:t>
        <w:softHyphen/>
        <w:t>ných programů, nejčastěji vstupní kouli ( trackball), která je konstrukčně zabudována do pouzdra počítače. U ní sjou umístěna i tlačítka, poskytující přslušné signály po umístění 2indikátoru na obrazovce ( odpovídají tlačítkům myši). Za nejlepší současné řešení trackballu se považuje Compaq LTE Lite 4/25c ( PCW-GB/January 93 - 245).</w:t>
      </w:r>
    </w:p>
    <w:p>
      <w:pPr>
        <w:pStyle w:val="Normal"/>
        <w:jc w:val="both"/>
        <w:rPr/>
      </w:pPr>
      <w:r>
        <w:rPr/>
        <w:t xml:space="preserve"> </w:t>
      </w:r>
      <w:r>
        <w:rPr/>
        <w:t>Někteří výrobci nabízejí pro svůj notebook tzv. " docking station ". Jedná se o konstrukční přípravek, do nějž se notebook zasune a provozuje se jako stacionární PC, tj. lze na něj připo</w:t>
        <w:softHyphen/>
        <w:t>jit obrazovový monitor, vnější klávesnici, stacionární tiskárnu. Notebook je při tom provozován se sítovým napájením.</w:t>
      </w:r>
    </w:p>
    <w:p>
      <w:pPr>
        <w:pStyle w:val="Normal"/>
        <w:jc w:val="both"/>
        <w:rPr/>
      </w:pPr>
      <w:r>
        <w:rPr/>
        <w:t>- pen top ( pen PC, tužkový počítač)</w:t>
      </w:r>
    </w:p>
    <w:p>
      <w:pPr>
        <w:pStyle w:val="Normal"/>
        <w:jc w:val="both"/>
        <w:rPr/>
      </w:pPr>
      <w:r>
        <w:rPr/>
        <w:t>Tyto počítače se označují často též jako " bezklávesnicové počí</w:t>
        <w:softHyphen/>
        <w:t>tače" a to z toho důvodu, že postrádají klávesnici. Komunikace uživatele s počíatčem se provádí perem, pracujícím na různých fy</w:t>
        <w:softHyphen/>
        <w:t>zikálních principech. Obvykle je celá horní plocha počítače tvo</w:t>
        <w:softHyphen/>
        <w:t>řena displejem, jsou na ní též 2umístěny prvky umožnující určení polohy pera ( např. sít vodičů). Tento způsob komunikace vyžaduje též nový přístup z hlediska operačního systému. Proto se využíva</w:t>
        <w:softHyphen/>
        <w:t>jí specifické OS, představující bud rozšíření MS DOSu, nebo zcela nové řešení OS. Pen počítače se využívají v aplikacích jako např. pojištovnictví, zdravotnictví, sklady ap.</w:t>
      </w:r>
    </w:p>
    <w:p>
      <w:pPr>
        <w:pStyle w:val="Normal"/>
        <w:jc w:val="both"/>
        <w:rPr/>
      </w:pPr>
      <w:r>
        <w:rPr/>
        <w:t>Velmi zajímavé řešení nabídla ve svém novém modelu firma Grid. Jedná se o tužkový počítač u něhož je klávesnice konstrukčně umístěna pod plochou displeje a v případě potřeby lze jejím vyk</w:t>
        <w:softHyphen/>
        <w:t>loněním vytvořit počítač pracující s klávesnicí.</w:t>
      </w:r>
    </w:p>
    <w:p>
      <w:pPr>
        <w:pStyle w:val="Normal"/>
        <w:jc w:val="both"/>
        <w:rPr/>
      </w:pPr>
      <w:r>
        <w:rPr/>
        <w:t>- palmtop.</w:t>
      </w:r>
    </w:p>
    <w:p>
      <w:pPr>
        <w:pStyle w:val="Normal"/>
        <w:jc w:val="both"/>
        <w:rPr/>
      </w:pPr>
      <w:r>
        <w:rPr/>
        <w:t>Tyto počítače se často označují též jako dlaňový počítač, organi</w:t>
        <w:softHyphen/>
        <w:t>zátor, PDA( Personal Digital Assistant). Představují kompaktní prostředky, zajištující zpravidla prostředky pro převážně osobní agendu uživatele jako např. diář, textový editor, tabulkový pro</w:t>
        <w:softHyphen/>
        <w:t>cesor, jednoduchou databázi a kalkulačku. Pouze některá tato za</w:t>
        <w:softHyphen/>
        <w:t>řízení umožnují i zpracování jiných , než těchto pevně zabudova</w:t>
        <w:softHyphen/>
        <w:t>ných ( obvykle v ROM) programů a z nich pouze některé pracují pod MS DOSem nebo kompatibilním operačním systémem a umožnují tedy přenos dat ve shodném formátu na standardní stacionární PC a zde jejich případné další zpracování. Na počítačích této kategorie nelze však prakticky zpracovávat náročnější programy, nebot sjou vybaveny většinou nepříliš výkonými MPR jako 8088 či ekvivalent.</w:t>
      </w:r>
    </w:p>
    <w:p>
      <w:pPr>
        <w:pStyle w:val="Normal"/>
        <w:jc w:val="both"/>
        <w:rPr/>
      </w:pPr>
      <w:r>
        <w:rPr/>
        <w:t xml:space="preserve"> </w:t>
      </w:r>
      <w:r>
        <w:rPr/>
        <w:t>My si dále všimneme pouze té podmnožiny palmtop počítačů, které pracují s MS DOSem nebo kompatibilním OS.</w:t>
      </w:r>
    </w:p>
    <w:p>
      <w:pPr>
        <w:pStyle w:val="Normal"/>
        <w:jc w:val="both"/>
        <w:rPr/>
      </w:pPr>
      <w:r>
        <w:rPr/>
        <w:t>Některé tyto počítače jsou vybaveny konektorem pro rozšiřující desku ( kartu) PCMCIA. Standardu PCMCIA 1.0 odpovídají pamětové ( desky) karty, které jsou typicky dvou forem</w:t>
      </w:r>
    </w:p>
    <w:p>
      <w:pPr>
        <w:pStyle w:val="Normal"/>
        <w:jc w:val="both"/>
        <w:rPr/>
      </w:pPr>
      <w:r>
        <w:rPr/>
        <w:t>- statická RAM s bateriovým napájením, pro rozšíření hlavní pamě</w:t>
        <w:softHyphen/>
        <w:t>ti MPR. Typická kapacita pro palmtopy je 1 či 2 Mbyte</w:t>
      </w:r>
    </w:p>
    <w:p>
      <w:pPr>
        <w:pStyle w:val="Normal"/>
        <w:jc w:val="both"/>
        <w:rPr/>
      </w:pPr>
      <w:r>
        <w:rPr/>
        <w:t>- flash ROM. Využívaná zejména pro distribuci aplikačních progra</w:t>
        <w:softHyphen/>
        <w:t>mů ( náhrada diskové paměti). Na těchto kartách se distribuje např. Lotus 123 či Wordperfect. Kapacita flash karty je 1, 2 či 4 Mbyte ( případně vyšší s kompresí) (PCW/leden 93 - 322).</w:t>
      </w:r>
    </w:p>
    <w:p>
      <w:pPr>
        <w:pStyle w:val="Normal"/>
        <w:jc w:val="both"/>
        <w:rPr/>
      </w:pPr>
      <w:r>
        <w:rPr/>
      </w:r>
    </w:p>
    <w:p>
      <w:pPr>
        <w:pStyle w:val="Normal"/>
        <w:jc w:val="both"/>
        <w:rPr/>
      </w:pPr>
      <w:r>
        <w:rPr/>
        <w:t>ad B - MPR pro počítače PC</w:t>
      </w:r>
    </w:p>
    <w:p>
      <w:pPr>
        <w:pStyle w:val="Normal"/>
        <w:jc w:val="both"/>
        <w:rPr/>
      </w:pPr>
      <w:r>
        <w:rPr/>
        <w:t xml:space="preserve"> </w:t>
      </w:r>
      <w:r>
        <w:rPr/>
        <w:t>Počítače PC využívají MPR firmy Intel. Tyto MPR byly uvedeny na trh postupně a vyznačují se následujícími základními vlastnos</w:t>
        <w:softHyphen/>
        <w:t>tmi:</w:t>
      </w:r>
    </w:p>
    <w:p>
      <w:pPr>
        <w:pStyle w:val="Normal"/>
        <w:jc w:val="both"/>
        <w:rPr/>
      </w:pPr>
      <w:r>
        <w:rPr/>
        <w:t>- jsou navzájem vzestupně programově kompatibilní tj. soubory in</w:t>
        <w:softHyphen/>
        <w:t>strukcí nově uvedených MPR jsou nadmnožinou souboru instrukcí dříve uvedených MPR</w:t>
      </w:r>
    </w:p>
    <w:p>
      <w:pPr>
        <w:pStyle w:val="Normal"/>
        <w:jc w:val="both"/>
        <w:rPr/>
      </w:pPr>
      <w:r>
        <w:rPr/>
        <w:t>- později uváděné MPR mají v zásadě vyšší kmitočet vnějšího zdro</w:t>
        <w:softHyphen/>
        <w:t>je a vyšší výkon.</w:t>
      </w:r>
    </w:p>
    <w:p>
      <w:pPr>
        <w:pStyle w:val="Normal"/>
        <w:jc w:val="both"/>
        <w:rPr/>
      </w:pPr>
      <w:r>
        <w:rPr/>
        <w:t>- dokonalejší technologie, umožnující dosáhnout vyšší hustoty hradel/mm čtvereční, jakož i zvyšováni plochy čipu umožnují na čipu MPR postupně integrovat i další části počítače. Od 80286 vý</w:t>
        <w:softHyphen/>
        <w:t>še je integrována jednotka řízení paměti ( MMU , adresní jednot</w:t>
        <w:softHyphen/>
        <w:t>ka) zajištující též práci s virtuální pamětí, u MPR 486 je pak integrována i pamět cache a koprocesor.</w:t>
      </w:r>
    </w:p>
    <w:p>
      <w:pPr>
        <w:pStyle w:val="Normal"/>
        <w:jc w:val="both"/>
        <w:rPr/>
      </w:pPr>
      <w:r>
        <w:rPr/>
        <w:t xml:space="preserve"> </w:t>
      </w:r>
      <w:r>
        <w:rPr/>
        <w:t>MPR kompatibilní s MPR Intel, ale často s některými výhod</w:t>
        <w:softHyphen/>
        <w:t>nějšími charakteristikami jako např. vyšší výkon, nižší příkon, nízká cena - nabízí na trhu několik dalších firem, z nichž mezi nejúspěšnější patří AMD a Cyrix.</w:t>
      </w:r>
    </w:p>
    <w:p>
      <w:pPr>
        <w:pStyle w:val="Normal"/>
        <w:jc w:val="both"/>
        <w:rPr/>
      </w:pPr>
      <w:r>
        <w:rPr/>
      </w:r>
    </w:p>
    <w:p>
      <w:pPr>
        <w:pStyle w:val="Normal"/>
        <w:jc w:val="both"/>
        <w:rPr/>
      </w:pPr>
      <w:r>
        <w:rPr/>
        <w:t xml:space="preserve"> </w:t>
      </w:r>
      <w:r>
        <w:rPr/>
        <w:t>Jednotlivé MPR lze krátce komentovat takto:</w:t>
      </w:r>
    </w:p>
    <w:p>
      <w:pPr>
        <w:pStyle w:val="Normal"/>
        <w:jc w:val="both"/>
        <w:rPr/>
      </w:pPr>
      <w:r>
        <w:rPr/>
        <w:t>- procesor 8088 byl použit v původním počítači IBM PC jakož i v PC/XT. S šíří vnější datové sběrnice pouze 8 bitů omezuje přenosovou rychlost sběrnice, umožnuje však pro připojení na sběrnici ( tj v rozšiřujících deskách) použít levnější 8-bitové obvody ( místo 126- bitových, které jsou zapotřebí při šíři vněj</w:t>
        <w:softHyphen/>
        <w:t>ší datové sběrnice 16 bitů). To snižuje cenu počítače.</w:t>
      </w:r>
    </w:p>
    <w:p>
      <w:pPr>
        <w:pStyle w:val="Normal"/>
        <w:jc w:val="both"/>
        <w:rPr/>
      </w:pPr>
      <w:r>
        <w:rPr/>
        <w:t>- procesor 80286 je použit v počítači PC/AT a kompatibilních</w:t>
      </w:r>
    </w:p>
    <w:p>
      <w:pPr>
        <w:pStyle w:val="Normal"/>
        <w:jc w:val="both"/>
        <w:rPr/>
      </w:pPr>
      <w:r>
        <w:rPr/>
        <w:t>9- 32- bitové MPR skupiny 80386. Po uvedení MPR 80386DX, který se považuje za " standard" byly se specifickým záměrem uvedeny další MPR</w:t>
      </w:r>
    </w:p>
    <w:p>
      <w:pPr>
        <w:pStyle w:val="Normal"/>
        <w:jc w:val="both"/>
        <w:rPr/>
      </w:pPr>
      <w:r>
        <w:rPr/>
        <w:t xml:space="preserve"> </w:t>
      </w:r>
      <w:r>
        <w:rPr/>
        <w:t>- 80386 SX, se zaměřením na použití v levnějších 32 - bito</w:t>
        <w:softHyphen/>
        <w:t>vých počítačích, které nevyžadují vysoký výkon MPR a jeho sběrnic ( datová sběrnice 386SX má šíři pouze 16 bitů, což je obdoba přístupu u 8088), vyžadují však možnost zpracování 32- bitových programů, tj. programů pro 32 - bitové MPR. Při daných omezeních se nabízí MPR SX za nižší cenu než DX</w:t>
      </w:r>
    </w:p>
    <w:p>
      <w:pPr>
        <w:pStyle w:val="Normal"/>
        <w:jc w:val="both"/>
        <w:rPr/>
      </w:pPr>
      <w:r>
        <w:rPr/>
        <w:t xml:space="preserve"> </w:t>
      </w:r>
      <w:r>
        <w:rPr/>
        <w:t>- 80386SL, který je obdobou 80386SX s tím, že se vyznaču</w:t>
        <w:softHyphen/>
        <w:t>je též velmi nízkým příkonem a je určen zejména pro přenosné po</w:t>
        <w:softHyphen/>
        <w:t>čítače ( laptop, notebook ap. ). Jeho charakteristiky krátce uve</w:t>
        <w:softHyphen/>
        <w:t>deme níže.</w:t>
      </w:r>
    </w:p>
    <w:p>
      <w:pPr>
        <w:pStyle w:val="Normal"/>
        <w:jc w:val="both"/>
        <w:rPr/>
      </w:pPr>
      <w:r>
        <w:rPr/>
        <w:t>MPR 386SL má navíc proti 386SX řadič cache ( cache není součástí SL) s max. kapacitou 64 Kbyte. 386SL je provozován obvykle spo</w:t>
        <w:softHyphen/>
        <w:t>lečně s dalším obvodem 82 360SL ( peripheral device controler) . Tyto dva obvody společně vytvářejí tzv. SL Super Set. 80 360 má</w:t>
      </w:r>
    </w:p>
    <w:p>
      <w:pPr>
        <w:pStyle w:val="Normal"/>
        <w:jc w:val="both"/>
        <w:rPr/>
      </w:pPr>
      <w:r>
        <w:rPr/>
        <w:t>- interafce na PZ ( pro různá PZ jako hard disky, LAN karty aj.)</w:t>
      </w:r>
    </w:p>
    <w:p>
      <w:pPr>
        <w:pStyle w:val="Normal"/>
        <w:jc w:val="both"/>
        <w:rPr/>
      </w:pPr>
      <w:r>
        <w:rPr/>
        <w:t>- další vodiče pro "power management", spolupracující s napájením počítače.Ty se využívají zejména k dosažení úspory napájení a jsou určeny především pro přenosné PC napájené z baterií. Sys</w:t>
        <w:softHyphen/>
        <w:t>tém řízení napájení, který realizují tyto obvody byl vyvinut fir</w:t>
        <w:softHyphen/>
        <w:t>mami Intel a Zenith a nazývá se Premium System Management. Vychá</w:t>
        <w:softHyphen/>
        <w:t>zí z úvahy že cca 80 % příkonu napájení připadá na PZ, 20 % pří</w:t>
        <w:softHyphen/>
        <w:t>konu napájení na CPU. Snaha je ušetřit na PZ i na CPU. Pro úsporu napájení se využívají následující dva postupy:</w:t>
      </w:r>
    </w:p>
    <w:p>
      <w:pPr>
        <w:pStyle w:val="Normal"/>
        <w:jc w:val="both"/>
        <w:rPr/>
      </w:pPr>
      <w:r>
        <w:rPr/>
        <w:t>a/ komponenty, které se nevyužívají plně, se provozují s nižší rychlostí ,čímž se sníží příkon napájení</w:t>
      </w:r>
    </w:p>
    <w:p>
      <w:pPr>
        <w:pStyle w:val="Normal"/>
        <w:jc w:val="both"/>
        <w:rPr/>
      </w:pPr>
      <w:r>
        <w:rPr/>
        <w:t>- CPU. Pokud CPU nepracuje plným výkonem ( např. v aplikacích WP), lze její frekvneci ( a tím výkon CPU) snížit, čímž se sníží i požadovaný příkon napájení. Takto lze CPU SL snížit z 20 MHz na 5 příp. na 1 MHz. Snížení frekvence lze provést v setupu, z klá</w:t>
        <w:softHyphen/>
        <w:t>vesnice nebo automaticky</w:t>
      </w:r>
    </w:p>
    <w:p>
      <w:pPr>
        <w:pStyle w:val="Normal"/>
        <w:jc w:val="both"/>
        <w:rPr/>
      </w:pPr>
      <w:r>
        <w:rPr/>
        <w:t>- pamět RAM. CPU SL je obvykle vybaven pamětí cache 64 Kbyte ( tedy relativně slušně velkou). Ta umožnuje v řadě případů zpra</w:t>
        <w:softHyphen/>
        <w:t>cování pouze z cache ( není nutno využívat RAM - hlavní). Pamět RAM pak může pracovat jen s obnovováním ( refresh) - čímž se sní</w:t>
        <w:softHyphen/>
        <w:t>ží příkon napájení</w:t>
      </w:r>
    </w:p>
    <w:p>
      <w:pPr>
        <w:pStyle w:val="Normal"/>
        <w:jc w:val="both"/>
        <w:rPr/>
      </w:pPr>
      <w:r>
        <w:rPr/>
        <w:t>b/- komponenty, které se plně nevyužívají, se příp. vypnou.</w:t>
      </w:r>
    </w:p>
    <w:p>
      <w:pPr>
        <w:pStyle w:val="Normal"/>
        <w:jc w:val="both"/>
        <w:rPr/>
      </w:pPr>
      <w:r>
        <w:rPr/>
        <w:t xml:space="preserve"> </w:t>
      </w:r>
      <w:r>
        <w:rPr/>
        <w:t>Power Management je obvykle součástí BIOSu; z toho plyne že standardní oper. systémy a aplikační programy mohou na počítači s SL pracovat bez změn a při tom využívat power management.</w:t>
      </w:r>
    </w:p>
    <w:p>
      <w:pPr>
        <w:pStyle w:val="Normal"/>
        <w:jc w:val="both"/>
        <w:rPr/>
      </w:pPr>
      <w:r>
        <w:rPr/>
        <w:t xml:space="preserve"> </w:t>
      </w:r>
      <w:r>
        <w:rPr/>
        <w:t>Z hlediska provozu má SL kromě normálního režimu též</w:t>
      </w:r>
    </w:p>
    <w:p>
      <w:pPr>
        <w:pStyle w:val="Normal"/>
        <w:jc w:val="both"/>
        <w:rPr/>
      </w:pPr>
      <w:r>
        <w:rPr/>
        <w:t>a/ standby režim</w:t>
      </w:r>
    </w:p>
    <w:p>
      <w:pPr>
        <w:pStyle w:val="Normal"/>
        <w:jc w:val="both"/>
        <w:rPr/>
      </w:pPr>
      <w:r>
        <w:rPr/>
        <w:t>Po uplynutí určeného ( uživatelem určeného) časového intervalu se vypnou ( pokud nejsou plně využívány) jednotlivá zařízení jako např. přisvěcování LCD displeje ( sníží příkon napájení o 1/3), zastaví se disk ( snížení příkonu napájení o 1/3) a CPU přejde na nižší takt.</w:t>
      </w:r>
    </w:p>
    <w:p>
      <w:pPr>
        <w:pStyle w:val="Normal"/>
        <w:jc w:val="both"/>
        <w:rPr/>
      </w:pPr>
      <w:r>
        <w:rPr/>
        <w:t>b/ rest ( sleep) režim.</w:t>
      </w:r>
    </w:p>
    <w:p>
      <w:pPr>
        <w:pStyle w:val="Normal"/>
        <w:jc w:val="both"/>
        <w:rPr/>
      </w:pPr>
      <w:r>
        <w:rPr/>
        <w:t>V tomto režimu se pouze obnovuje obsah RAM.</w:t>
      </w:r>
    </w:p>
    <w:p>
      <w:pPr>
        <w:pStyle w:val="Normal"/>
        <w:jc w:val="both"/>
        <w:rPr/>
      </w:pPr>
      <w:r>
        <w:rPr/>
        <w:t xml:space="preserve"> </w:t>
      </w:r>
      <w:r>
        <w:rPr/>
        <w:t>MPR SL zajištuje též režim Auto - resume ( zavedený firmou Toshiba), kdy v případě že uživatel přeruší (ne ukončí) práci s daným programem na delší čas, přejde počítač automaticky do re</w:t>
        <w:softHyphen/>
        <w:t>žimu Auto resume ( s nízkým příkonem napájení). Později může pok</w:t>
        <w:softHyphen/>
        <w:t>račovat v aplikaci od místa, kde práci přerušil.</w:t>
      </w:r>
    </w:p>
    <w:p>
      <w:pPr>
        <w:pStyle w:val="Normal"/>
        <w:jc w:val="both"/>
        <w:rPr/>
      </w:pPr>
      <w:r>
        <w:rPr/>
        <w:t>Energie Management lze nastavit v setupu ; rychlost CPU a standby režim lze volit i z klávesnice.</w:t>
      </w:r>
    </w:p>
    <w:p>
      <w:pPr>
        <w:pStyle w:val="Normal"/>
        <w:jc w:val="both"/>
        <w:rPr/>
      </w:pPr>
      <w:r>
        <w:rPr/>
        <w:t>- výkonné 32 - bitové MPR skupiny 80486. Od procesorů skupiny 80386 se liší zejména</w:t>
      </w:r>
    </w:p>
    <w:p>
      <w:pPr>
        <w:pStyle w:val="Normal"/>
        <w:jc w:val="both"/>
        <w:rPr/>
      </w:pPr>
      <w:r>
        <w:rPr/>
        <w:t>- vyšším výkonem</w:t>
      </w:r>
    </w:p>
    <w:p>
      <w:pPr>
        <w:pStyle w:val="Normal"/>
        <w:jc w:val="both"/>
        <w:rPr/>
      </w:pPr>
      <w:r>
        <w:rPr/>
        <w:t>- integrací dalších komponent na čipu MPR</w:t>
      </w:r>
    </w:p>
    <w:p>
      <w:pPr>
        <w:pStyle w:val="Normal"/>
        <w:jc w:val="both"/>
        <w:rPr/>
      </w:pPr>
      <w:r>
        <w:rPr/>
        <w:t>MPR 80386DX se považuje za " standardní " v této skupině. Některé jeho vlastnosti jsou následující.</w:t>
      </w:r>
    </w:p>
    <w:p>
      <w:pPr>
        <w:pStyle w:val="Normal"/>
        <w:jc w:val="both"/>
        <w:rPr/>
      </w:pPr>
      <w:r>
        <w:rPr/>
        <w:t xml:space="preserve"> </w:t>
      </w:r>
      <w:r>
        <w:rPr/>
        <w:t>V jednom obvodu MPR 386DX, obsahujícím 1,2 milionů tranzis</w:t>
        <w:softHyphen/>
        <w:t>torů, se 168 kolíky jsou umístěny tyto základní</w:t>
      </w:r>
    </w:p>
    <w:p>
      <w:pPr>
        <w:pStyle w:val="Normal"/>
        <w:jc w:val="both"/>
        <w:rPr/>
      </w:pPr>
      <w:r>
        <w:rPr/>
        <w:t>části:</w:t>
      </w:r>
    </w:p>
    <w:p>
      <w:pPr>
        <w:pStyle w:val="Normal"/>
        <w:jc w:val="both"/>
        <w:rPr/>
      </w:pPr>
      <w:r>
        <w:rPr/>
        <w:t xml:space="preserve"> </w:t>
      </w:r>
      <w:r>
        <w:rPr/>
        <w:t>- vlastní mikorprocesor, představující zdokonalený 80386</w:t>
      </w:r>
    </w:p>
    <w:p>
      <w:pPr>
        <w:pStyle w:val="Normal"/>
        <w:jc w:val="both"/>
        <w:rPr/>
      </w:pPr>
      <w:r>
        <w:rPr/>
        <w:t xml:space="preserve"> </w:t>
      </w:r>
      <w:r>
        <w:rPr/>
        <w:t>- zdokonalený matematický koprocesor 80387; zdokonalení spočívá zejména v tom, že většina instrukcí v pobylivé řádové čárce je prováděna v menším počtu taktů než u 386 ( v řady inst</w:t>
        <w:softHyphen/>
        <w:t>rukcí zkrácení z 15-20 taktů u 386 na cca 3 takty u 486)</w:t>
      </w:r>
    </w:p>
    <w:p>
      <w:pPr>
        <w:pStyle w:val="Normal"/>
        <w:jc w:val="both"/>
        <w:rPr/>
      </w:pPr>
      <w:r>
        <w:rPr/>
        <w:t xml:space="preserve"> </w:t>
      </w:r>
      <w:r>
        <w:rPr/>
        <w:t>- jednotka řízení paměti a stránkování, obdobná jako u 80386</w:t>
      </w:r>
    </w:p>
    <w:p>
      <w:pPr>
        <w:pStyle w:val="Normal"/>
        <w:jc w:val="both"/>
        <w:rPr/>
      </w:pPr>
      <w:r>
        <w:rPr/>
        <w:t xml:space="preserve"> </w:t>
      </w:r>
      <w:r>
        <w:rPr/>
        <w:t>- řadič paměti cache</w:t>
      </w:r>
    </w:p>
    <w:p>
      <w:pPr>
        <w:pStyle w:val="Normal"/>
        <w:jc w:val="both"/>
        <w:rPr/>
      </w:pPr>
      <w:r>
        <w:rPr/>
        <w:t xml:space="preserve"> </w:t>
      </w:r>
      <w:r>
        <w:rPr/>
        <w:t>- pamět cache tj statická RAM s kapacitou 8 Kbytů</w:t>
      </w:r>
    </w:p>
    <w:p>
      <w:pPr>
        <w:pStyle w:val="Normal"/>
        <w:jc w:val="both"/>
        <w:rPr/>
      </w:pPr>
      <w:r>
        <w:rPr/>
        <w:t>Obvod 80486DX zajištuje funkce, které jsou u mikroprocesoru 80386DX zajištovány čtyřmi obvody tj. mikroprocesorem, koproceso</w:t>
        <w:softHyphen/>
        <w:t>rem, řadičem paměti cache, vlastními obvody paměti cache.</w:t>
      </w:r>
    </w:p>
    <w:p>
      <w:pPr>
        <w:pStyle w:val="Normal"/>
        <w:jc w:val="both"/>
        <w:rPr/>
      </w:pPr>
      <w:r>
        <w:rPr/>
        <w:t>Provádění vnitřních příkazů je založeno na prvcích struktury RISC . üada instrukcí, zejména instrukce jako plnění registru z paměti či uložení registru, se provádí v jednom cyklu procesoru. Mikroprocesor tak dosahuje vysoké výkonnosti.</w:t>
      </w:r>
    </w:p>
    <w:p>
      <w:pPr>
        <w:pStyle w:val="Normal"/>
        <w:jc w:val="both"/>
        <w:rPr/>
      </w:pPr>
      <w:r>
        <w:rPr/>
        <w:t>Další změny 486 spočívají v</w:t>
      </w:r>
    </w:p>
    <w:p>
      <w:pPr>
        <w:pStyle w:val="Normal"/>
        <w:jc w:val="both"/>
        <w:rPr/>
      </w:pPr>
      <w:r>
        <w:rPr/>
        <w:t>- rozšíření souboru isntrukcí proti 386 o dalších šest isntrukcí</w:t>
      </w:r>
    </w:p>
    <w:p>
      <w:pPr>
        <w:pStyle w:val="Normal"/>
        <w:jc w:val="both"/>
        <w:rPr/>
      </w:pPr>
      <w:r>
        <w:rPr/>
        <w:t>- přechodu na pětistupnové proudové provádění instrukcí (pipeli</w:t>
        <w:softHyphen/>
        <w:t>ne), proti 4 stupnovému u 386</w:t>
      </w:r>
    </w:p>
    <w:p>
      <w:pPr>
        <w:pStyle w:val="Normal"/>
        <w:jc w:val="both"/>
        <w:rPr/>
      </w:pPr>
      <w:r>
        <w:rPr/>
        <w:t>- zvýšení přenosové rychlosti datové sběrnice procesoru</w:t>
      </w:r>
    </w:p>
    <w:p>
      <w:pPr>
        <w:pStyle w:val="Normal"/>
        <w:jc w:val="both"/>
        <w:rPr/>
      </w:pPr>
      <w:r>
        <w:rPr/>
        <w:t xml:space="preserve"> </w:t>
      </w:r>
      <w:r>
        <w:rPr/>
        <w:t>(např. pro práci s pamětí RAM). U procesoru 386 se přenáší ve dvou taktech 1 slovo ( 32 bitů tj. 4 byty). U 25 MHz verze 386 se tak dosahuje rychlosti 50 Mbyte/s. U 486 se využívá pro přenos po této sběrnici tzv. proudový (burst) režim umožnující v pěti tak</w:t>
        <w:softHyphen/>
        <w:t>tech přenést 16 bytů. Procesor 486 s 25 MHz dosahuje pak přenoso</w:t>
        <w:softHyphen/>
        <w:t>vé rychlosti 80 Mbyte/s ( tj. o 40% více než 386).</w:t>
      </w:r>
    </w:p>
    <w:p>
      <w:pPr>
        <w:pStyle w:val="Normal"/>
        <w:jc w:val="both"/>
        <w:rPr/>
      </w:pPr>
      <w:r>
        <w:rPr/>
        <w:t xml:space="preserve"> </w:t>
      </w:r>
      <w:r>
        <w:rPr/>
        <w:t>Po něm byly ve skupině 486 postupně uvedeny následující MPR</w:t>
      </w:r>
    </w:p>
    <w:p>
      <w:pPr>
        <w:pStyle w:val="Normal"/>
        <w:jc w:val="both"/>
        <w:rPr/>
      </w:pPr>
      <w:r>
        <w:rPr/>
        <w:t>- 80486SX, který se liší pouze tím, že nemá integrován koproce</w:t>
        <w:softHyphen/>
        <w:t>sor. Uveden byl především z cenových důvodů</w:t>
      </w:r>
    </w:p>
    <w:p>
      <w:pPr>
        <w:pStyle w:val="Normal"/>
        <w:jc w:val="both"/>
        <w:rPr/>
      </w:pPr>
      <w:r>
        <w:rPr/>
        <w:t>- 80486SL, v zásadě shodný s DX, orientoavný však na nižší příkon ( podobně jako 386SL). Díky nižšímu kmitočtu zdroje než DX má též nižší výkon ??</w:t>
      </w:r>
    </w:p>
    <w:p>
      <w:pPr>
        <w:pStyle w:val="Normal"/>
        <w:jc w:val="both"/>
        <w:rPr/>
      </w:pPr>
      <w:r>
        <w:rPr/>
        <w:t>- 80486DX2. Ten je prvním příkladem MPR se zcela novým přístupem ke zvyšování výkonu MPR zvýšením jeho frekvence. DX2 pracuje s vnitřním zdvojením frekvence přímo v obvodu MPR, jak je zřejmé z obr. ( Xerox) .Vnější zdroj pulsů pracuje s frekvencí 3š MHZ. Komponenta MPR " 66/33 MHz interface" zdvojnásobí tuto frekvenci, takže komponenty MPR - CPU, cache a ostatní - pracují s frekvencí 66 MHz. Toto řešení přináší výhodu v tom, že komponenty systémové desky mohou pracovat s frekvencí 33 MHz a jsou tedy levnější než komponenty pracující s frekvencí 66 MHz, které by byly zapotřebí v případě, že by nebylo použito zdvojení frekvence v MPR.</w:t>
      </w:r>
    </w:p>
    <w:p>
      <w:pPr>
        <w:pStyle w:val="Normal"/>
        <w:jc w:val="both"/>
        <w:rPr/>
      </w:pPr>
      <w:r>
        <w:rPr/>
        <w:t xml:space="preserve"> </w:t>
      </w:r>
      <w:r>
        <w:rPr/>
        <w:t>Dalším MPR Intel používaným pro počítače PC je tzv.</w:t>
      </w:r>
    </w:p>
    <w:p>
      <w:pPr>
        <w:pStyle w:val="Normal"/>
        <w:jc w:val="both"/>
        <w:rPr/>
      </w:pPr>
      <w:r>
        <w:rPr/>
        <w:t>overdrive procesor ( někdy označovaný též upgrade). V současné době se overdrive procesor nabízí pro MPR 486SX a 486DX. Je určen pro zvýšení výkonu počíatče vybaveného procesorem 486DX nebo 486SX. Jeho vnitřní struktura je obdobná struktuře 486DX2, tedy se zdvojováním vnější frekvence. Vyrábí se ve dvou variantách:</w:t>
      </w:r>
    </w:p>
    <w:p>
      <w:pPr>
        <w:pStyle w:val="Normal"/>
        <w:jc w:val="both"/>
        <w:rPr/>
      </w:pPr>
      <w:r>
        <w:rPr/>
        <w:t>- první je určena pro doplnění stávajícího procesoru 486DX či 486SX ( instalového již v počítači). Ten zůstává zachován a over</w:t>
        <w:softHyphen/>
        <w:t>drive procesor se instaluje do speciálního soklu na systémové desce. Instalací overdirve procesoru se vyřadí původní MPR z čin</w:t>
        <w:softHyphen/>
        <w:t>nosti.</w:t>
      </w:r>
    </w:p>
    <w:p>
      <w:pPr>
        <w:pStyle w:val="Normal"/>
        <w:jc w:val="both"/>
        <w:rPr/>
      </w:pPr>
      <w:r>
        <w:rPr/>
        <w:t>- druhá je určena pro náhradu ( výměnu) stávajícího procesoru 486DX či 486SX. Stávající procesor se vyjme a do jeho soklu se instaluje overdrive procesor.</w:t>
      </w:r>
    </w:p>
    <w:p>
      <w:pPr>
        <w:pStyle w:val="Normal"/>
        <w:jc w:val="both"/>
        <w:rPr/>
      </w:pPr>
      <w:r>
        <w:rPr/>
        <w:t xml:space="preserve"> </w:t>
      </w:r>
      <w:r>
        <w:rPr/>
        <w:t>Vnitřní zdvojení frekvence v overdrive procesoru vede ke zvýšení výkonu počítače. Instalaci overdrive procesoru může pro</w:t>
        <w:softHyphen/>
        <w:t>vést sám uživatel. Overdrive procesory se nabízejí pro různé frekvence 486SX a 486DX ( procesor overdrive je označen "486SX Overdrive" a vnější frekvencí- např. 25 MHZ). Připravují se další overdrive procesory. (CS Chip/ prosinec 92).</w:t>
      </w:r>
    </w:p>
    <w:p>
      <w:pPr>
        <w:pStyle w:val="Normal"/>
        <w:jc w:val="both"/>
        <w:rPr/>
      </w:pPr>
      <w:r>
        <w:rPr/>
        <w:t xml:space="preserve"> </w:t>
      </w:r>
      <w:r>
        <w:rPr/>
        <w:t>K dalším základním vlastnostem MPR pro počítače PC patří re</w:t>
        <w:softHyphen/>
        <w:t>žim činnosti MPR.</w:t>
      </w:r>
    </w:p>
    <w:p>
      <w:pPr>
        <w:pStyle w:val="Normal"/>
        <w:jc w:val="both"/>
        <w:rPr/>
      </w:pPr>
      <w:r>
        <w:rPr/>
        <w:t>Reálný režim</w:t>
      </w:r>
    </w:p>
    <w:p>
      <w:pPr>
        <w:pStyle w:val="Normal"/>
        <w:jc w:val="both"/>
        <w:rPr/>
      </w:pPr>
      <w:r>
        <w:rPr/>
        <w:t xml:space="preserve"> </w:t>
      </w:r>
      <w:r>
        <w:rPr/>
        <w:t>MPR 80286, 80386 i 80486 se v tomto režimu chovají jako " rychlejší 8088", tj. procesor se souborem instrukcí 8088 a ad</w:t>
        <w:softHyphen/>
        <w:t>resním prostorem 1 M ( tj. max. kapacitou paměti 1 Mbyte). V tom</w:t>
        <w:softHyphen/>
        <w:t>to režimu nelze využívat specifické vlastosti těchto MPR. V tomto režimu pracuje počítač pod OS MS DOS. Pokud v tomto režimu chceme využít větší rozsah paměti než 1 Mbytový adresní prostor ( jehož využití je dáno pamětovou mapou MS DOSu), musíme použít programo</w:t>
        <w:softHyphen/>
        <w:t>vé řešení s využitím ovládací rutiny ( driveru). Rozšířená pamět se specifikována doporučením EMS ( Expanded Memory Specificati</w:t>
        <w:softHyphen/>
        <w:t>on).</w:t>
      </w:r>
    </w:p>
    <w:p>
      <w:pPr>
        <w:pStyle w:val="Normal"/>
        <w:jc w:val="both"/>
        <w:rPr/>
      </w:pPr>
      <w:r>
        <w:rPr/>
        <w:t>Chráněný režim</w:t>
      </w:r>
    </w:p>
    <w:p>
      <w:pPr>
        <w:pStyle w:val="Normal"/>
        <w:jc w:val="both"/>
        <w:rPr/>
      </w:pPr>
      <w:r>
        <w:rPr/>
        <w:t xml:space="preserve"> </w:t>
      </w:r>
      <w:r>
        <w:rPr/>
        <w:t>V tomto režimu lze využít všechny specifické vlastnosti MPR 80286, 80386 či 80486 ( u 8088 teto režim není). Je to zejména</w:t>
      </w:r>
    </w:p>
    <w:p>
      <w:pPr>
        <w:pStyle w:val="Normal"/>
        <w:jc w:val="both"/>
        <w:rPr/>
      </w:pPr>
      <w:r>
        <w:rPr/>
        <w:t>- práce s reálnou pamětí až do maximální kapacity daného MPR ( 16 Mbyte u 80286, 4 Gbyte u 80386)</w:t>
      </w:r>
    </w:p>
    <w:p>
      <w:pPr>
        <w:pStyle w:val="Normal"/>
        <w:jc w:val="both"/>
        <w:rPr/>
      </w:pPr>
      <w:r>
        <w:rPr/>
        <w:t>- práce s virtuální pamětí</w:t>
      </w:r>
    </w:p>
    <w:p>
      <w:pPr>
        <w:pStyle w:val="Normal"/>
        <w:jc w:val="both"/>
        <w:rPr/>
      </w:pPr>
      <w:r>
        <w:rPr/>
        <w:t>- využívání ochrany paměti ( sem vloižt pozn ) z tabulky)</w:t>
      </w:r>
    </w:p>
    <w:p>
      <w:pPr>
        <w:pStyle w:val="Normal"/>
        <w:jc w:val="both"/>
        <w:rPr/>
      </w:pPr>
      <w:r>
        <w:rPr/>
        <w:t>- u 80386 a 80486 lze v chráněném režimu využívat i virtuální re</w:t>
        <w:softHyphen/>
        <w:t>žim 8086 ( Snorek/55, Brandejs/152). Tento režim spočívá v mož</w:t>
        <w:softHyphen/>
        <w:t>nosti vytvoření více virtuálních procesorů 8086 ( s pamětí 1 Mby</w:t>
        <w:softHyphen/>
        <w:t>te a souborem instrukcí prakticky shodným s 8088) v jednom reál</w:t>
        <w:softHyphen/>
        <w:t>ném procesoru 80386 či 80486. Takto lze zajistit multiprogramové zpracování úloh MS DOSu na jednom procesoru 386 či 486. Zpracová</w:t>
        <w:softHyphen/>
        <w:t>ní úloh v chráněném režimu umožnuje využít prostředky ochrany MPR 386 či 486 ( viz výše). Virtuální režim 8086 se využívá u někte</w:t>
        <w:softHyphen/>
        <w:t>rých programových produktů jako Windows 386 či Windows 3, které umožnují multiprogramové zpracování úloh MS DOSu.</w:t>
      </w:r>
    </w:p>
    <w:p>
      <w:pPr>
        <w:pStyle w:val="Normal"/>
        <w:jc w:val="both"/>
        <w:rPr/>
      </w:pPr>
      <w:r>
        <w:rPr/>
        <w:t>ad C - I/O Sběrnice počítačů PC</w:t>
      </w:r>
    </w:p>
    <w:p>
      <w:pPr>
        <w:pStyle w:val="Normal"/>
        <w:jc w:val="both"/>
        <w:rPr/>
      </w:pPr>
      <w:r>
        <w:rPr/>
        <w:t xml:space="preserve"> </w:t>
      </w:r>
      <w:r>
        <w:rPr/>
        <w:t>Osobní počítače PC využívají různé druhy I/O sběrnic pro připojení PZ. Jedná se o sběrnice ISA, EISA a MCA. V poslední do</w:t>
        <w:softHyphen/>
        <w:t>bě pak o lokální sběrnici. (Podrobnější popis sběrnic by měl být v Jandoš - Technické zabezpečení...)</w:t>
      </w:r>
    </w:p>
    <w:p>
      <w:pPr>
        <w:pStyle w:val="Normal"/>
        <w:jc w:val="both"/>
        <w:rPr/>
      </w:pPr>
      <w:r>
        <w:rPr/>
      </w:r>
    </w:p>
    <w:p>
      <w:pPr>
        <w:pStyle w:val="Normal"/>
        <w:jc w:val="both"/>
        <w:rPr/>
      </w:pPr>
      <w:r>
        <w:rPr/>
        <w:t>ad E - kategorie osobních počítačů, daných jejími základními cha</w:t>
        <w:softHyphen/>
        <w:t>rakteristikami.</w:t>
      </w:r>
    </w:p>
    <w:p>
      <w:pPr>
        <w:pStyle w:val="Normal"/>
        <w:jc w:val="both"/>
        <w:rPr/>
      </w:pPr>
      <w:r>
        <w:rPr/>
      </w:r>
    </w:p>
    <w:p>
      <w:pPr>
        <w:pStyle w:val="Normal"/>
        <w:jc w:val="both"/>
        <w:rPr/>
      </w:pPr>
      <w:r>
        <w:rPr/>
        <w:t>Základní kategorie počítačů PC</w:t>
      </w:r>
    </w:p>
    <w:p>
      <w:pPr>
        <w:pStyle w:val="Normal"/>
        <w:jc w:val="both"/>
        <w:rPr/>
      </w:pPr>
      <w:r>
        <w:rPr/>
        <w:t xml:space="preserve"> </w:t>
      </w:r>
      <w:r>
        <w:rPr/>
        <w:t>Za základní kategorie počítačů PC považujeme tři kategorie, které v zásadě odpovídají třem vývojovým etapám řady počítačů IBM PC. Jedná se o počítače PC resp. PC/XT, AT a 32 - bitové počíta</w:t>
        <w:softHyphen/>
        <w:t>če. Tyto kompatibilní počítače nabízí na trhu značné množství vý</w:t>
        <w:softHyphen/>
        <w:t>robců. Jejich základní charakteristiky:</w:t>
      </w:r>
    </w:p>
    <w:p>
      <w:pPr>
        <w:pStyle w:val="Normal"/>
        <w:jc w:val="both"/>
        <w:rPr/>
      </w:pPr>
      <w:r>
        <w:rPr/>
        <w:t>- použitý MPR, který do značné míry určuje výkon počítače</w:t>
      </w:r>
    </w:p>
    <w:p>
      <w:pPr>
        <w:pStyle w:val="Normal"/>
        <w:jc w:val="both"/>
        <w:rPr/>
      </w:pPr>
      <w:r>
        <w:rPr/>
        <w:t>- typická kapacita paměti RAM</w:t>
      </w:r>
    </w:p>
    <w:p>
      <w:pPr>
        <w:pStyle w:val="Normal"/>
        <w:jc w:val="both"/>
        <w:rPr/>
      </w:pPr>
      <w:r>
        <w:rPr/>
        <w:t>- typická kapacita diskové paměti</w:t>
      </w:r>
    </w:p>
    <w:p>
      <w:pPr>
        <w:pStyle w:val="Normal"/>
        <w:jc w:val="both"/>
        <w:rPr/>
      </w:pPr>
      <w:r>
        <w:rPr/>
        <w:t>- typický druh pružného disku</w:t>
      </w:r>
    </w:p>
    <w:p>
      <w:pPr>
        <w:pStyle w:val="Normal"/>
        <w:jc w:val="both"/>
        <w:rPr/>
      </w:pPr>
      <w:r>
        <w:rPr/>
        <w:t>- typický řadič displeje a monitor</w:t>
      </w:r>
    </w:p>
    <w:p>
      <w:pPr>
        <w:pStyle w:val="Normal"/>
        <w:jc w:val="both"/>
        <w:rPr/>
      </w:pPr>
      <w:r>
        <w:rPr/>
        <w:t>- typická sběrnice</w:t>
      </w:r>
    </w:p>
    <w:p>
      <w:pPr>
        <w:pStyle w:val="Normal"/>
        <w:jc w:val="both"/>
        <w:rPr/>
      </w:pPr>
      <w:r>
        <w:rPr/>
        <w:t xml:space="preserve"> </w:t>
      </w:r>
      <w:r>
        <w:rPr/>
        <w:t>Počítače kategorie XT se v současné době využívají pouze omezeně, zejména pro výpočetně nenáročné úkoly jako např. zpraco</w:t>
        <w:softHyphen/>
        <w:t>vání textů, nenáročný print server ap. Jsou typicky provozovány pod MS DOSem. Počítače kategorie AT jsou v profesionálních apli</w:t>
        <w:softHyphen/>
        <w:t>kacích v současné době nejrozšířenější, je však patrný přechod na 32- bitové počítače. Konkrétní konfigurace počítače AT se může od uvedené typické konfigurace, podobně jako u 32 - bitových počíta</w:t>
        <w:softHyphen/>
        <w:t>čů, značně lišit dle aplikační oblasti počítače. Počítač je ty</w:t>
        <w:softHyphen/>
        <w:t>picky provozován pod MS DOSem. Pro rozsáhlejší aplikace je typic</w:t>
        <w:softHyphen/>
        <w:t>ké využití větší kapacity paměti RAM, nad maximum 640 Kbyte pro MS DOS. Tato rozšiřující pamět je typicky obsloužena ovladačem EMS, případně z aplikačního programu komponentou " ?".</w:t>
      </w:r>
    </w:p>
    <w:p>
      <w:pPr>
        <w:pStyle w:val="Normal"/>
        <w:jc w:val="both"/>
        <w:rPr/>
      </w:pPr>
      <w:r>
        <w:rPr/>
        <w:t xml:space="preserve"> </w:t>
      </w:r>
      <w:r>
        <w:rPr/>
        <w:t>32 - bitové počítače využívají rostoucího výkonu MPR v pořa</w:t>
        <w:softHyphen/>
        <w:t>dí 386SX, 386 , 486. S rostoucími požadavky programového vybavení na výkon, kapacitu RAM i diskovou pamět se stávají typickým dru</w:t>
        <w:softHyphen/>
        <w:t>hem PC pro zpracování moderních verzí programů. Zejména výrazný přechod nových verzí aplikačních programů do prostředí Windows diktuje alepson konfiguraci dle tabulky na obr. .Tyto 32 - bito</w:t>
        <w:softHyphen/>
        <w:t>vé počítače se využívají jako</w:t>
      </w:r>
    </w:p>
    <w:p>
      <w:pPr>
        <w:pStyle w:val="Normal"/>
        <w:jc w:val="both"/>
        <w:rPr/>
      </w:pPr>
      <w:r>
        <w:rPr/>
        <w:t>- samostatné počítače, pracující obvykle pod MS DOSem s Windows ( méně často pod Unixem)</w:t>
      </w:r>
    </w:p>
    <w:p>
      <w:pPr>
        <w:pStyle w:val="Normal"/>
        <w:jc w:val="both"/>
        <w:rPr/>
      </w:pPr>
      <w:r>
        <w:rPr/>
        <w:t>- jádro víceuživatelského počítače, na které jsou uživatelé při</w:t>
        <w:softHyphen/>
        <w:t>pojeni prostřednictvím displejových terminálů. V tomto případě je počítač PC provozován typicky pod Unixem.</w:t>
      </w:r>
    </w:p>
    <w:p>
      <w:pPr>
        <w:pStyle w:val="Normal"/>
        <w:jc w:val="both"/>
        <w:rPr/>
      </w:pPr>
      <w:r>
        <w:rPr/>
        <w:t>- server v místní síti LAN. V tomto případě je počítač provozován pod sítovým operačním systémem ( např. Novell)</w:t>
      </w:r>
    </w:p>
    <w:p>
      <w:pPr>
        <w:pStyle w:val="Normal"/>
        <w:jc w:val="both"/>
        <w:rPr/>
      </w:pPr>
      <w:r>
        <w:rPr/>
        <w:t>- pracovní stanice nižšího výkonu.</w:t>
      </w:r>
    </w:p>
    <w:p>
      <w:pPr>
        <w:pStyle w:val="Normal"/>
        <w:jc w:val="both"/>
        <w:rPr/>
      </w:pPr>
      <w:r>
        <w:rPr/>
        <w:t>Modely stejné kategorie, nabízené různými výrobci se liší zejména svým vybavením, vlastnostmi ( např. počtem a druhem rozšiřujících konektorů, počtem a parametry integrovaných zařízení) a tudíž i cenou. Počítačové časopisy ( Chip, Byte, PC Magazine aj) přiná</w:t>
        <w:softHyphen/>
        <w:t>šejí pravidelně hodnocení nových modelů počítačů, z nichž jsou zřejmé charakteristiky, které přicházejí v úvahu.</w:t>
      </w:r>
    </w:p>
    <w:p>
      <w:pPr>
        <w:pStyle w:val="Normal"/>
        <w:jc w:val="both"/>
        <w:rPr/>
      </w:pPr>
      <w:r>
        <w:rPr/>
      </w:r>
    </w:p>
    <w:p>
      <w:pPr>
        <w:pStyle w:val="Normal"/>
        <w:jc w:val="both"/>
        <w:rPr/>
      </w:pPr>
      <w:r>
        <w:rPr/>
        <w:t>Počítače střední třídy.</w:t>
      </w:r>
    </w:p>
    <w:p>
      <w:pPr>
        <w:pStyle w:val="Normal"/>
        <w:jc w:val="both"/>
        <w:rPr/>
      </w:pPr>
      <w:r>
        <w:rPr/>
        <w:t xml:space="preserve"> </w:t>
      </w:r>
      <w:r>
        <w:rPr/>
        <w:t>Tato kategorie počítačů obsahuje zejména:</w:t>
      </w:r>
    </w:p>
    <w:p>
      <w:pPr>
        <w:pStyle w:val="Normal"/>
        <w:jc w:val="both"/>
        <w:rPr/>
      </w:pPr>
      <w:r>
        <w:rPr/>
        <w:t>- A/ pracovní stanice</w:t>
      </w:r>
    </w:p>
    <w:p>
      <w:pPr>
        <w:pStyle w:val="Normal"/>
        <w:jc w:val="both"/>
        <w:rPr/>
      </w:pPr>
      <w:r>
        <w:rPr/>
        <w:t>- B/ servery</w:t>
      </w:r>
    </w:p>
    <w:p>
      <w:pPr>
        <w:pStyle w:val="Normal"/>
        <w:jc w:val="both"/>
        <w:rPr/>
      </w:pPr>
      <w:r>
        <w:rPr/>
        <w:t>- C/ víceprocesorové počítače</w:t>
      </w:r>
    </w:p>
    <w:p>
      <w:pPr>
        <w:pStyle w:val="Normal"/>
        <w:jc w:val="both"/>
        <w:rPr/>
      </w:pPr>
      <w:r>
        <w:rPr/>
        <w:t>- D/ následníky minipočítačů ( v menší míře a stále méně zastou</w:t>
        <w:softHyphen/>
        <w:t>pené) a nejnižšími modely řad střediskových počítačů( tj. archi</w:t>
        <w:softHyphen/>
        <w:t>tektura střediskových počítačů, výkon a pod. v kategorii midran</w:t>
        <w:softHyphen/>
        <w:t>ge)</w:t>
      </w:r>
    </w:p>
    <w:p>
      <w:pPr>
        <w:pStyle w:val="Normal"/>
        <w:jc w:val="both"/>
        <w:rPr/>
      </w:pPr>
      <w:r>
        <w:rPr/>
        <w:t>- E/ do skupiny počítačů střední třídy ( např. pracovní stanice nízkého výkonu) začínají zasahovat nejvýkonnější PC</w:t>
      </w:r>
    </w:p>
    <w:p>
      <w:pPr>
        <w:pStyle w:val="Normal"/>
        <w:jc w:val="both"/>
        <w:rPr/>
      </w:pPr>
      <w:r>
        <w:rPr/>
        <w:t xml:space="preserve"> </w:t>
      </w:r>
      <w:r>
        <w:rPr/>
        <w:t>Ve všech podkupinách ( A až E) jsou zařazeny prostředky niž</w:t>
        <w:softHyphen/>
        <w:t>ší, střední a vyšší třídy. Prostředky jednotlivých tříd se liší zejména výkonem, konfiguračními možnostmi a cenou. Např. u serve</w:t>
        <w:softHyphen/>
        <w:t>rů rozeznáváme obvykle následující třídy:</w:t>
      </w:r>
    </w:p>
    <w:p>
      <w:pPr>
        <w:pStyle w:val="Normal"/>
        <w:jc w:val="both"/>
        <w:rPr/>
      </w:pPr>
      <w:r>
        <w:rPr/>
        <w:t>- nižší - s 486</w:t>
      </w:r>
    </w:p>
    <w:p>
      <w:pPr>
        <w:pStyle w:val="Normal"/>
        <w:jc w:val="both"/>
        <w:rPr/>
      </w:pPr>
      <w:r>
        <w:rPr/>
        <w:t>- střední - s průměrným RISC</w:t>
      </w:r>
    </w:p>
    <w:p>
      <w:pPr>
        <w:pStyle w:val="Normal"/>
        <w:jc w:val="both"/>
        <w:rPr/>
      </w:pPr>
      <w:r>
        <w:rPr/>
        <w:t>- vyšší - s velmi výkonným RISC, velká kapacita rychlých disků, velmi rychlá sběrnice.</w:t>
      </w:r>
    </w:p>
    <w:p>
      <w:pPr>
        <w:pStyle w:val="Normal"/>
        <w:jc w:val="both"/>
        <w:rPr/>
      </w:pPr>
      <w:r>
        <w:rPr/>
        <w:t>A/ Pracovní stanice ( workstation)</w:t>
      </w:r>
    </w:p>
    <w:p>
      <w:pPr>
        <w:pStyle w:val="Normal"/>
        <w:jc w:val="both"/>
        <w:rPr/>
      </w:pPr>
      <w:r>
        <w:rPr/>
        <w:t xml:space="preserve"> </w:t>
      </w:r>
      <w:r>
        <w:rPr/>
        <w:t>Vznikly z potřeby zajistit výpočetní prostředek s vysokým výkonem pro provádění inženýrských prací včetně grafických ( CAD a pod). Zprvu byly tyto počítače určeny pro 1 až 2 uživatele, br</w:t>
        <w:softHyphen/>
        <w:t>zy se zjistilo, že stanice často potřebuje přístup k informacím umístěným na jiných počítačích - takže se základní charakteristi</w:t>
        <w:softHyphen/>
        <w:t>kou pracovních stanic stalo jejich připojení do sítě LAN ( Henes</w:t>
        <w:softHyphen/>
        <w:t>sy)</w:t>
      </w:r>
    </w:p>
    <w:p>
      <w:pPr>
        <w:pStyle w:val="Normal"/>
        <w:jc w:val="both"/>
        <w:rPr/>
      </w:pPr>
      <w:r>
        <w:rPr/>
        <w:t>Základní vlastnosti pracovní stanice jsou následující:</w:t>
      </w:r>
    </w:p>
    <w:p>
      <w:pPr>
        <w:pStyle w:val="Normal"/>
        <w:jc w:val="both"/>
        <w:rPr/>
      </w:pPr>
      <w:r>
        <w:rPr/>
        <w:t xml:space="preserve"> </w:t>
      </w:r>
      <w:r>
        <w:rPr/>
        <w:t>vysoký výkon procesoru ( ten je typicky RISC),vysoká kapacita paměti RAM, vysoká kapacita tuhých disků,připojení do sítě LAN, rychlý systém grafického displeje s velkým obrazovkovým monitorem ( pro inženýrské aplikace), dále pak velmi rychlá sběrnice umož</w:t>
        <w:softHyphen/>
        <w:t>nující efektivní práci celého systému pracovní stanice.</w:t>
      </w:r>
    </w:p>
    <w:p>
      <w:pPr>
        <w:pStyle w:val="Normal"/>
        <w:jc w:val="both"/>
        <w:rPr/>
      </w:pPr>
      <w:r>
        <w:rPr/>
        <w:t xml:space="preserve"> </w:t>
      </w:r>
      <w:r>
        <w:rPr/>
        <w:t>Grafický systém s obrazovkou, grafickými vstupními zařízení</w:t>
        <w:softHyphen/>
        <w:t>mi ( myš, pero, příp. digitizér aj) představuje základní komuni</w:t>
        <w:softHyphen/>
        <w:t>kační prostředek uživatele s pracovní stanicí.</w:t>
      </w:r>
    </w:p>
    <w:p>
      <w:pPr>
        <w:pStyle w:val="Normal"/>
        <w:jc w:val="both"/>
        <w:rPr/>
      </w:pPr>
      <w:r>
        <w:rPr/>
        <w:t>Využívá se typicky velmi rychlá systémová sběrnice s šíří datové sběrnice 32 či spíše 64 bitů. Za typické pro pracovní stanice lze označit sběrnice</w:t>
      </w:r>
    </w:p>
    <w:p>
      <w:pPr>
        <w:pStyle w:val="Normal"/>
        <w:jc w:val="both"/>
        <w:rPr/>
      </w:pPr>
      <w:r>
        <w:rPr/>
        <w:t>- SBUS ( zavedená firmou Sun) s rychlostí 80 Mybte/s ( 32 - bito</w:t>
        <w:softHyphen/>
        <w:t>vá) či 146 Mbyte/s ( 64 bitová)</w:t>
      </w:r>
    </w:p>
    <w:p>
      <w:pPr>
        <w:pStyle w:val="Normal"/>
        <w:jc w:val="both"/>
        <w:rPr/>
      </w:pPr>
      <w:r>
        <w:rPr/>
        <w:t>- Turbo- channell ( zavedneá firmou DEC) s rychlostí ( dle imip</w:t>
        <w:softHyphen/>
        <w:t>lementace) 50 (u levnějších a méně výkonných stanic) či 100 Mbyte/s</w:t>
      </w:r>
    </w:p>
    <w:p>
      <w:pPr>
        <w:pStyle w:val="Normal"/>
        <w:jc w:val="both"/>
        <w:rPr/>
      </w:pPr>
      <w:r>
        <w:rPr/>
        <w:t>- standardní sběrnice VME ( 64 bitová) s rychlostí , dle imple</w:t>
        <w:softHyphen/>
        <w:t>mentovaných vlastností, od 40 do 120 Mbyte/s</w:t>
      </w:r>
    </w:p>
    <w:p>
      <w:pPr>
        <w:pStyle w:val="Normal"/>
        <w:jc w:val="both"/>
        <w:rPr/>
      </w:pPr>
      <w:r>
        <w:rPr/>
        <w:t xml:space="preserve"> </w:t>
      </w:r>
      <w:r>
        <w:rPr/>
        <w:t>Výkon pracovní stanice ( a serverů z ní vycházajících) je zpravidla udáván v jednotkách SPEC. Stanice Apollo ( prodávané HP) dosahují hodnot SPECmark rovných - model 720 - 55,5 , model 730 - 72,2 , SUN Sparcstation - 21.</w:t>
      </w:r>
    </w:p>
    <w:p>
      <w:pPr>
        <w:pStyle w:val="Normal"/>
        <w:jc w:val="both"/>
        <w:rPr/>
      </w:pPr>
      <w:r>
        <w:rPr/>
        <w:t xml:space="preserve"> </w:t>
      </w:r>
      <w:r>
        <w:rPr/>
        <w:t>Rozdíly mezi pracovní stanicí a :</w:t>
      </w:r>
    </w:p>
    <w:p>
      <w:pPr>
        <w:pStyle w:val="Normal"/>
        <w:jc w:val="both"/>
        <w:rPr/>
      </w:pPr>
      <w:r>
        <w:rPr/>
        <w:t>- osobním počítačem, spočívají zejména ve výrazně vyšším výkonu pracovní stanice, v její výkonnější sběrnici a v tom, že pracovní stanice je vždy připojena do sítě ( typicky LAN), což neplatí ( obecně) o osobním počítači</w:t>
      </w:r>
    </w:p>
    <w:p>
      <w:pPr>
        <w:pStyle w:val="Normal"/>
        <w:jc w:val="both"/>
        <w:rPr/>
      </w:pPr>
      <w:r>
        <w:rPr/>
        <w:t>- serverem, jsou uvedny níže v bodě B</w:t>
      </w:r>
    </w:p>
    <w:p>
      <w:pPr>
        <w:pStyle w:val="Normal"/>
        <w:jc w:val="both"/>
        <w:rPr/>
      </w:pPr>
      <w:r>
        <w:rPr/>
        <w:t>B/ Servery</w:t>
      </w:r>
    </w:p>
    <w:p>
      <w:pPr>
        <w:pStyle w:val="Normal"/>
        <w:jc w:val="both"/>
        <w:rPr/>
      </w:pPr>
      <w:r>
        <w:rPr/>
        <w:t xml:space="preserve"> </w:t>
      </w:r>
      <w:r>
        <w:rPr/>
        <w:t>Brzy po příchodu parcovních stanic na trh se začal projevo</w:t>
        <w:softHyphen/>
        <w:t>vat zájem uživatelů o jejich využití i ve funkci serveru místní sítě či ve funkci jádra víceuživatelského systému. Víceuživatels</w:t>
        <w:softHyphen/>
        <w:t>ký systém se liší od místní sítě tím, že každý terminál je u něj připojen na počítač vlastním vyhrazeným spojem. Základní topolo</w:t>
        <w:softHyphen/>
        <w:t>gie víceuživatelského systému je tedy hvězda s centrálním prvkem - počítačem. U sítě LAN je propojení terminálů se serverem prove</w:t>
        <w:softHyphen/>
        <w:t>deno v jiné topologii ( např. sběrnicové u Ethernetu, viz Jandoš/ LAN).</w:t>
      </w:r>
    </w:p>
    <w:p>
      <w:pPr>
        <w:pStyle w:val="Normal"/>
        <w:jc w:val="both"/>
        <w:rPr/>
      </w:pPr>
      <w:r>
        <w:rPr/>
        <w:t xml:space="preserve"> </w:t>
      </w:r>
      <w:r>
        <w:rPr/>
        <w:t>V současné době lze tedy výkonnou stanici, nebo z ní odvoze</w:t>
        <w:softHyphen/>
        <w:t>ný počítač, využít zejména ve funkci serveru LAN nebo jako jádro víceuživatelského systému. Server se liší od pracovní stanice ( Henessy/500) zejména tím, že není vybaven výkonným grafickým displejovým systémem ( obyvkle je vybaven jen jednoduchým disple</w:t>
        <w:softHyphen/>
        <w:t>jem pro práci správce sítě), je typicky vybaven větší kapacitou diskové paměti než pracovní stanice. Pro novější servery je cha</w:t>
        <w:softHyphen/>
        <w:t>raketristické, že jsou koncipovány jako víceprocesorové.</w:t>
      </w:r>
    </w:p>
    <w:p>
      <w:pPr>
        <w:pStyle w:val="Normal"/>
        <w:jc w:val="both"/>
        <w:rPr/>
      </w:pPr>
      <w:r>
        <w:rPr/>
        <w:t xml:space="preserve"> </w:t>
      </w:r>
      <w:r>
        <w:rPr/>
        <w:t>Příkladem dodavatele pracovních stanic a serverů je firma Sun ( spolu s firmami Apollo, IBM, EC, HP významný představitel tohoto segmentu trhu), která nabízí řadu parcovních stanic SPARC</w:t>
        <w:softHyphen/>
        <w:t>station a řadu ( z těchto stanic odvozených) serverů SPARCserver. Stanice i servery jsou založeny na RISC procesoru SPARC.</w:t>
      </w:r>
    </w:p>
    <w:p>
      <w:pPr>
        <w:pStyle w:val="Normal"/>
        <w:jc w:val="both"/>
        <w:rPr/>
      </w:pPr>
      <w:r>
        <w:rPr/>
        <w:t xml:space="preserve"> </w:t>
      </w:r>
      <w:r>
        <w:rPr/>
        <w:t>Po sloučení HP - Apollo, a posílení sortimentu stanic DEC ( DECstation) je dalším význemným producentem parcovních stanic - zejména stanic orientovaných výrazně na náročné grafické apli</w:t>
        <w:softHyphen/>
        <w:t>kace - firma Silicon Graphics.</w:t>
      </w:r>
    </w:p>
    <w:p>
      <w:pPr>
        <w:pStyle w:val="Normal"/>
        <w:jc w:val="both"/>
        <w:rPr/>
      </w:pPr>
      <w:r>
        <w:rPr/>
        <w:t>C/ mezi počítače střední třídy dále řadíme i víceprocesorové po</w:t>
        <w:softHyphen/>
        <w:t>čítače určené jako jádro víceuživatelského systému či jako ser</w:t>
        <w:softHyphen/>
        <w:t>ver. Tyto počítače využívají velmi často ( téměř typicky) stan</w:t>
        <w:softHyphen/>
        <w:t>dardní mikroprocesory ( často i 486). V současné době jsou v zá</w:t>
        <w:softHyphen/>
        <w:t>sadě ve dvou kategoriích</w:t>
      </w:r>
    </w:p>
    <w:p>
      <w:pPr>
        <w:pStyle w:val="Normal"/>
        <w:jc w:val="both"/>
        <w:rPr/>
      </w:pPr>
      <w:r>
        <w:rPr/>
        <w:t>- s nízkou rozšiřitelností, tj. maximálně 2 - 4 procesory</w:t>
      </w:r>
    </w:p>
    <w:p>
      <w:pPr>
        <w:pStyle w:val="Normal"/>
        <w:jc w:val="both"/>
        <w:rPr/>
      </w:pPr>
      <w:r>
        <w:rPr/>
        <w:t>- s vyšší rozšiřitelností, tj. maximálně více než 4 procesory.</w:t>
      </w:r>
    </w:p>
    <w:p>
      <w:pPr>
        <w:pStyle w:val="Normal"/>
        <w:jc w:val="both"/>
        <w:rPr/>
      </w:pPr>
      <w:r>
        <w:rPr/>
        <w:t>Tyto počítače lze i později ( po koupi) modulárně rozšiřovat dal</w:t>
        <w:softHyphen/>
        <w:t>šími procesory ( viz též kap. o multiprocesorových systémech).</w:t>
      </w:r>
    </w:p>
    <w:p>
      <w:pPr>
        <w:pStyle w:val="Normal"/>
        <w:jc w:val="both"/>
        <w:rPr/>
      </w:pPr>
      <w:r>
        <w:rPr/>
        <w:t xml:space="preserve"> </w:t>
      </w:r>
      <w:r>
        <w:rPr/>
        <w:t>Mezi přední výrobce techto počítačů patří firma NCR, Sequ</w:t>
        <w:softHyphen/>
        <w:t>ent, Pyramid. Např. firma NCR nabízí víceprocesorový server s 2 - 8 procesory představovanými 486/ 33 MHz.</w:t>
      </w:r>
    </w:p>
    <w:p>
      <w:pPr>
        <w:pStyle w:val="Normal"/>
        <w:jc w:val="both"/>
        <w:rPr/>
      </w:pPr>
      <w:r>
        <w:rPr/>
        <w:t>D/ Do střední třídy řadíme i :</w:t>
      </w:r>
    </w:p>
    <w:p>
      <w:pPr>
        <w:pStyle w:val="Normal"/>
        <w:jc w:val="both"/>
        <w:rPr/>
      </w:pPr>
      <w:r>
        <w:rPr/>
        <w:t>- následníky minipočítačů, což jsou počítače vyráběné pouze něko</w:t>
        <w:softHyphen/>
        <w:t>lika velkými firmami ( např. DEC či Data General). Tyto firmy v minulém desetiletí uvedly na trh řadu úspěšných 16 -bitových ( PDP u DEC) a později 32 - bitových ( VAX u DEC) minipočítačů. Řada uživatelů využívá v současné době rozsáhlé systémy těchto minipočítačů. proto tyto firmy nabízejí, technologicky zcela přepracované, počítače kompatibilní s těmito počítači - avšak provozované se stejnými operačními systémy a dalším SW, aby tak umožnily další rozšiřování těchto ( původně ) minipočítačových systémů a uchránily ivestice uživatelů, zejména do aplikačního SW. Příkladem těchto počítačů jsou MicroVAX firmy DEC.</w:t>
      </w:r>
    </w:p>
    <w:p>
      <w:pPr>
        <w:pStyle w:val="Normal"/>
        <w:jc w:val="both"/>
        <w:rPr/>
      </w:pPr>
      <w:r>
        <w:rPr/>
        <w:t xml:space="preserve"> </w:t>
      </w:r>
      <w:r>
        <w:rPr/>
        <w:t>Následníci minipočítačů jsou tedy technologicky přepracované počítače, kompatibilní ( tj se stejným souborem instrukcí, ope</w:t>
        <w:softHyphen/>
        <w:t>račním systémem, ap) s původními minipočítači.</w:t>
      </w:r>
    </w:p>
    <w:p>
      <w:pPr>
        <w:pStyle w:val="Normal"/>
        <w:jc w:val="both"/>
        <w:rPr/>
      </w:pPr>
      <w:r>
        <w:rPr/>
        <w:t>Špičkové minipočíatče VAX( např. 9000/model 440) dosahují obdob</w:t>
        <w:softHyphen/>
        <w:t>ného výkonu jako špičkové střediskové počítače IBM ( tj ccca 180 MIPS), ovšem při ceně systému, která je cca dvakrát nižší než u odpovídajícího systému IBM .( Faulkner/ES/9000).</w:t>
      </w:r>
    </w:p>
    <w:p>
      <w:pPr>
        <w:pStyle w:val="Normal"/>
        <w:jc w:val="both"/>
        <w:rPr/>
      </w:pPr>
      <w:r>
        <w:rPr/>
        <w:t>- počítače s architekturou shodnou se střediskovými počítači, av</w:t>
        <w:softHyphen/>
        <w:t>šak s nižším výkonem. Ty nejsou příliš rozšířeny. Jsou vyráběny firmou IBM a několika dalšími firmami, které vyrábějí počítače kompatibilní. Jsou nabízeny zejména proto, aby uživatelé měli možnost koncipovat ucelené systémy z technických prostředků jedné firmy ( tj. IBM) a tedy využívat tyto prostředky i v těch aplika</w:t>
        <w:softHyphen/>
        <w:t>cích, kde se požaduje nižší výkon než výkonný střediskový počí</w:t>
        <w:softHyphen/>
        <w:t>tač. Tyto počítače softwarově navazují na střediskové počítače. Předností těchto počítačů je, že jsou zahrnuty do architektury vytváření rozsáhlých systémů IBM tzv. architektury SNA ( Systems Network Architecture). Příkladem je počítač IBM 9730 a jeho nás</w:t>
        <w:softHyphen/>
        <w:t>ledníci.</w:t>
      </w:r>
    </w:p>
    <w:p>
      <w:pPr>
        <w:pStyle w:val="Normal"/>
        <w:jc w:val="both"/>
        <w:rPr/>
      </w:pPr>
      <w:r>
        <w:rPr/>
        <w:t>- ( poměrně malá) skupina počítačů, ktěré jsou z hlediska výkonu následníky minipočítačů ( tj. mají výkon dosti nižší než pracovní stanice). Tyto počíatče jsou určeny pro univerzální použití. Nej</w:t>
        <w:softHyphen/>
        <w:t>známějším příkladem je IBM AS/400. Jeho obchodní úspěch je dán zejména tou skutečností, že kromě dobrého SW je zajištěna též je</w:t>
        <w:softHyphen/>
        <w:t>ho návaznost na rozsáhlejší systémy IBM.</w:t>
      </w:r>
    </w:p>
    <w:p>
      <w:pPr>
        <w:pStyle w:val="Normal"/>
        <w:jc w:val="both"/>
        <w:rPr/>
      </w:pPr>
      <w:r>
        <w:rPr/>
        <w:t>Střediskové počítače.</w:t>
      </w:r>
    </w:p>
    <w:p>
      <w:pPr>
        <w:pStyle w:val="Normal"/>
        <w:jc w:val="both"/>
        <w:rPr/>
      </w:pPr>
      <w:r>
        <w:rPr/>
        <w:t xml:space="preserve"> </w:t>
      </w:r>
      <w:r>
        <w:rPr/>
        <w:t>Po celá desetiletí je firma IBM největším výrobcem středis</w:t>
        <w:softHyphen/>
        <w:t>kových počítačů. Proto si ukážeme charakteristiky stávajících po</w:t>
        <w:softHyphen/>
        <w:t>čítačů této třídy na výrobcích této firmy. Střediskové počítače IBM prošly ve svém vývoji čtyřmi základními etapami vývoje archi</w:t>
        <w:softHyphen/>
        <w:t>tektury, při zajištění kompatibility nových modelů s modely star</w:t>
        <w:softHyphen/>
        <w:t>šími. Jedná se o nsáledující architektury:</w:t>
      </w:r>
    </w:p>
    <w:p>
      <w:pPr>
        <w:pStyle w:val="Normal"/>
        <w:jc w:val="both"/>
        <w:rPr/>
      </w:pPr>
      <w:r>
        <w:rPr/>
        <w:t>- architektura S/360 - řada universálních počítačů uvedená v r. 1965</w:t>
      </w:r>
    </w:p>
    <w:p>
      <w:pPr>
        <w:pStyle w:val="Normal"/>
        <w:jc w:val="both"/>
        <w:rPr/>
      </w:pPr>
      <w:r>
        <w:rPr/>
        <w:t>- architektura S/370 - uvedená v r. 197?. Novým prvkem je zejména zajištění práce s virtuální pamětí</w:t>
      </w:r>
    </w:p>
    <w:p>
      <w:pPr>
        <w:pStyle w:val="Normal"/>
        <w:jc w:val="both"/>
        <w:rPr/>
      </w:pPr>
      <w:r>
        <w:rPr/>
        <w:t>- architektura S/370- XA - rozšiřující architekturu S/370, přiná</w:t>
        <w:softHyphen/>
        <w:t>šející zejména rozšíření adresního prostoru ( z adresy 24 bitů na adresu 31 bitů), efektivnější práci kanálů, zavedení kanálového podsystému CSS, později i paměti ES</w:t>
      </w:r>
    </w:p>
    <w:p>
      <w:pPr>
        <w:pStyle w:val="Normal"/>
        <w:jc w:val="both"/>
        <w:rPr/>
      </w:pPr>
      <w:r>
        <w:rPr/>
        <w:t>- architektura S/390 - označovaná též ESA ( Enterprise System Ar</w:t>
        <w:softHyphen/>
        <w:t>chitecture). Je implementována v řadě počítačů ES/9000, která by</w:t>
        <w:softHyphen/>
        <w:t>la na trh uvedena v r. 1990. Kromě technologických změn přináší zejména novou technologii kanálů - ESCON ( viz níže) a prostředky pro spojování počítačů do hnízd ( cluster).</w:t>
      </w:r>
    </w:p>
    <w:p>
      <w:pPr>
        <w:pStyle w:val="Normal"/>
        <w:jc w:val="both"/>
        <w:rPr/>
      </w:pPr>
      <w:r>
        <w:rPr/>
        <w:t>Příklad střediskového počítače - počítače řady IBM ES/9000.</w:t>
      </w:r>
    </w:p>
    <w:p>
      <w:pPr>
        <w:pStyle w:val="Normal"/>
        <w:jc w:val="both"/>
        <w:rPr/>
      </w:pPr>
      <w:r>
        <w:rPr/>
        <w:t xml:space="preserve"> </w:t>
      </w:r>
      <w:r>
        <w:rPr/>
        <w:t>Tyto počítače pokrývají především oblast výkonných středis</w:t>
        <w:softHyphen/>
        <w:t>kových počítačů, případně ( nižší modely ES/9000) počítačů střed</w:t>
        <w:softHyphen/>
        <w:t>ní třídy. Na trhu jsou nabízeny cca od roku 1990. V oblasti střední třídy se jedná o náhradu starších počítačů IBM 9730 a 43XX. Střediskové počítače řady ES/9000 představují řadu ( dále rozšiřovanou) 8 modelů počítačů, které pokrývají výkon od 15,3 až do 202,5 MIPS ( tedy asi 15 násobný rozsah výkonu procesoru). Jedná se o počítače vodou chlazené.</w:t>
      </w:r>
    </w:p>
    <w:p>
      <w:pPr>
        <w:pStyle w:val="Normal"/>
        <w:jc w:val="both"/>
        <w:rPr/>
      </w:pPr>
      <w:r>
        <w:rPr/>
        <w:t xml:space="preserve"> </w:t>
      </w:r>
      <w:r>
        <w:rPr/>
        <w:t>Obdobné střediskové počítače jako firma IBM nabízí též něko</w:t>
        <w:softHyphen/>
        <w:t>lik málo dalších firem např. Hitachi, Amdahl, Fujitsu. Tyto počí</w:t>
        <w:softHyphen/>
        <w:t>tače mají proti počítačům IBM obvykle přednost v</w:t>
      </w:r>
    </w:p>
    <w:p>
      <w:pPr>
        <w:pStyle w:val="Normal"/>
        <w:jc w:val="both"/>
        <w:rPr/>
      </w:pPr>
      <w:r>
        <w:rPr/>
        <w:t>- poněkud nižší ceně než obdobné počítače IBM</w:t>
      </w:r>
    </w:p>
    <w:p>
      <w:pPr>
        <w:pStyle w:val="Normal"/>
        <w:jc w:val="both"/>
        <w:rPr/>
      </w:pPr>
      <w:r>
        <w:rPr/>
        <w:t>- případně v dílčích technických vylepšeních proti IBM.</w:t>
      </w:r>
    </w:p>
    <w:p>
      <w:pPr>
        <w:pStyle w:val="Normal"/>
        <w:jc w:val="both"/>
        <w:rPr/>
      </w:pPr>
      <w:r>
        <w:rPr/>
        <w:t xml:space="preserve"> </w:t>
      </w:r>
      <w:r>
        <w:rPr/>
        <w:t>V souvislosti se střediskovými počítači se zejména v posled</w:t>
        <w:softHyphen/>
        <w:t>ní době často diskutuje o tzv. " downsizing", tj. převodu apliak</w:t>
        <w:softHyphen/>
        <w:t>cí ze střediskového počítače na sít se servery. V této souvislos</w:t>
        <w:softHyphen/>
        <w:t>ti se diskutuje téma " jsou střediskové počítače mrtvé ? ". Jak je též zřejmé z výše uvedného textu, mají střediskové počítače své místo pro zpracování velmi rozsáhlých datových bází v systému s velkou zátěží I/O podsystému a zejména v těch aplikacích, kde vyžadujeme vysokou míru zajištění obsluhy výpadku systému ( není zde podrobně diskutováno, je však u IBM zajištěno kombinací HW a SW), jakož i v aplikacích vyžadujících dávkové zpracování s velkými objemy dat.</w:t>
      </w:r>
    </w:p>
    <w:p>
      <w:pPr>
        <w:pStyle w:val="Normal"/>
        <w:jc w:val="both"/>
        <w:rPr/>
      </w:pPr>
      <w:r>
        <w:rPr/>
        <w:t>ad 2 - Dle oblasti úloh řešených počítačem:</w:t>
      </w:r>
    </w:p>
    <w:p>
      <w:pPr>
        <w:pStyle w:val="Normal"/>
        <w:jc w:val="both"/>
        <w:rPr/>
      </w:pPr>
      <w:r>
        <w:rPr/>
        <w:t xml:space="preserve"> </w:t>
      </w:r>
      <w:r>
        <w:rPr/>
        <w:t>- univerzální počítače - jsou určeny pro řešení široké proble</w:t>
        <w:softHyphen/>
        <w:t>matiky (mnoho tříd úloh), při návrhu počítače se struktura tříd úloh nespecifikuje</w:t>
      </w:r>
    </w:p>
    <w:p>
      <w:pPr>
        <w:pStyle w:val="Normal"/>
        <w:jc w:val="both"/>
        <w:rPr/>
      </w:pPr>
      <w:r>
        <w:rPr/>
        <w:t xml:space="preserve"> </w:t>
      </w:r>
      <w:r>
        <w:rPr/>
        <w:t>- speciální počítače - jsou určeny již svojí strukturou a mož</w:t>
        <w:softHyphen/>
        <w:t>nostmi pouze pro řešení určité třídy úloh, např.:</w:t>
      </w:r>
    </w:p>
    <w:p>
      <w:pPr>
        <w:pStyle w:val="Normal"/>
        <w:jc w:val="both"/>
        <w:rPr/>
      </w:pPr>
      <w:r>
        <w:rPr/>
        <w:t xml:space="preserve"> </w:t>
      </w:r>
      <w:r>
        <w:rPr/>
        <w:t>- řešený systému diferenciálních rovnic (číslicové dife</w:t>
        <w:softHyphen/>
        <w:t>renciální analyzátory a číslicové integrátory)</w:t>
      </w:r>
    </w:p>
    <w:p>
      <w:pPr>
        <w:pStyle w:val="Normal"/>
        <w:jc w:val="both"/>
        <w:rPr/>
      </w:pPr>
      <w:r>
        <w:rPr/>
        <w:t xml:space="preserve"> </w:t>
      </w:r>
      <w:r>
        <w:rPr/>
        <w:t>- výpočet korelačních koeficientů a korelačních funkcí (korelátory)</w:t>
      </w:r>
    </w:p>
    <w:p>
      <w:pPr>
        <w:pStyle w:val="Normal"/>
        <w:jc w:val="both"/>
        <w:rPr/>
      </w:pPr>
      <w:r>
        <w:rPr/>
        <w:t xml:space="preserve"> </w:t>
      </w:r>
      <w:r>
        <w:rPr/>
        <w:t>- řešení úloh teorie pravděpodobnosti a úloh řešených me</w:t>
        <w:softHyphen/>
        <w:t>todou Monte Carlo.</w:t>
      </w:r>
    </w:p>
    <w:p>
      <w:pPr>
        <w:pStyle w:val="Normal"/>
        <w:jc w:val="both"/>
        <w:rPr/>
      </w:pPr>
      <w:r>
        <w:rPr/>
      </w:r>
    </w:p>
    <w:p>
      <w:pPr>
        <w:pStyle w:val="Normal"/>
        <w:jc w:val="both"/>
        <w:rPr/>
      </w:pPr>
      <w:r>
        <w:rPr/>
        <w:t>ad 3 - Dle organizace výpočetního procesu.</w:t>
      </w:r>
    </w:p>
    <w:p>
      <w:pPr>
        <w:pStyle w:val="Normal"/>
        <w:jc w:val="both"/>
        <w:rPr/>
      </w:pPr>
      <w:r>
        <w:rPr/>
        <w:t>Tato organizace je závislá především na systémovém SW ( operační systém), který však klade požadavky i na HW.</w:t>
      </w:r>
    </w:p>
    <w:p>
      <w:pPr>
        <w:pStyle w:val="Normal"/>
        <w:jc w:val="both"/>
        <w:rPr/>
      </w:pPr>
      <w:r>
        <w:rPr/>
        <w:t>a) - dle počtu uživatelů využívajících současně počítačový systém dělíme počítače na</w:t>
      </w:r>
    </w:p>
    <w:p>
      <w:pPr>
        <w:pStyle w:val="Normal"/>
        <w:jc w:val="both"/>
        <w:rPr/>
      </w:pPr>
      <w:r>
        <w:rPr/>
        <w:t>- jednouživatelské - využívá pouze 1 uživatel</w:t>
      </w:r>
    </w:p>
    <w:p>
      <w:pPr>
        <w:pStyle w:val="Normal"/>
        <w:jc w:val="both"/>
        <w:rPr/>
      </w:pPr>
      <w:r>
        <w:rPr/>
        <w:t>2- víceuživatelské - využívá více uživatelů</w:t>
      </w:r>
    </w:p>
    <w:p>
      <w:pPr>
        <w:pStyle w:val="Normal"/>
        <w:jc w:val="both"/>
        <w:rPr/>
      </w:pPr>
      <w:r>
        <w:rPr/>
        <w:t>b) dle počtu programů, které jsou v počítači souběžně zpracovány dělíme počítačové systémy na</w:t>
      </w:r>
    </w:p>
    <w:p>
      <w:pPr>
        <w:pStyle w:val="Normal"/>
        <w:jc w:val="both"/>
        <w:rPr/>
      </w:pPr>
      <w:r>
        <w:rPr/>
        <w:t xml:space="preserve"> </w:t>
      </w:r>
      <w:r>
        <w:rPr/>
        <w:t>- systémy s jednoprogramovým zpracováním. V počítačovém systé</w:t>
        <w:softHyphen/>
        <w:t>mu se zpracovává pouze jeden program. Po jeho zpracování další program.</w:t>
      </w:r>
    </w:p>
    <w:p>
      <w:pPr>
        <w:pStyle w:val="Normal"/>
        <w:jc w:val="both"/>
        <w:rPr/>
      </w:pPr>
      <w:r>
        <w:rPr/>
        <w:t xml:space="preserve"> </w:t>
      </w:r>
      <w:r>
        <w:rPr/>
        <w:t>- systémy s multiprogramovým (víceprogramovým) zpacováním. V počítačovém systému se souběžně zpacovává několik programů. Ob</w:t>
        <w:softHyphen/>
        <w:t>vykle jeden program v procesoru, další programy souběžně pracují s přídavnými zařízeními prostřednictvím kanálů. Tento režim přis</w:t>
        <w:softHyphen/>
        <w:t>pívá k efektivnímu využití počítačového systému.</w:t>
      </w:r>
    </w:p>
    <w:p>
      <w:pPr>
        <w:pStyle w:val="Normal"/>
        <w:jc w:val="both"/>
        <w:rPr/>
      </w:pPr>
      <w:r>
        <w:rPr/>
        <w:t>c) dle režimu zpracování informací dělíme počítačové systémy na :</w:t>
      </w:r>
    </w:p>
    <w:p>
      <w:pPr>
        <w:pStyle w:val="Normal"/>
        <w:jc w:val="both"/>
        <w:rPr/>
      </w:pPr>
      <w:r>
        <w:rPr/>
        <w:t>c.1.) systémy pracující v dávkovém režimu. Je to takový režim zpracování úloh na počítači, ve kterém jednotlivé úlohy s přís</w:t>
        <w:softHyphen/>
        <w:t>lušnými daty jsou uspořádány do fronty (tzv. dávky), ze které se postupně zpracovávají. V okamžiku spuštění dávky jsou typicky v počítači uloženy (v paměti nebo ve vnější paměti nebo na příd. zařízení) potřebné programy i data. Uživatel nemá v průběhu zpra</w:t>
        <w:softHyphen/>
        <w:t>cování dávky programů k počítači bezprostřední přístup. Tento re</w:t>
        <w:softHyphen/>
        <w:t>žim probíhá typicky s multiprogramovým zpracováním.</w:t>
      </w:r>
    </w:p>
    <w:p>
      <w:pPr>
        <w:pStyle w:val="Normal"/>
        <w:jc w:val="both"/>
        <w:rPr/>
      </w:pPr>
      <w:r>
        <w:rPr/>
        <w:t>c.2) systémy pracující v interaktivním režimu. Je to takový režim práce, kdy uživatel může v průběhu zpracování úlohy zasahovat do jejího průběhu, tj ovlivnovat chod jejího zpracování. U tohoto režimu často požadujeme aby doba odezvy systému ( viz níže) neby</w:t>
        <w:softHyphen/>
        <w:t>la delší než reakční doba člověka.</w:t>
      </w:r>
    </w:p>
    <w:p>
      <w:pPr>
        <w:pStyle w:val="Normal"/>
        <w:jc w:val="both"/>
        <w:rPr/>
      </w:pPr>
      <w:r>
        <w:rPr/>
        <w:t>Příkladem je :</w:t>
      </w:r>
    </w:p>
    <w:p>
      <w:pPr>
        <w:pStyle w:val="Normal"/>
        <w:jc w:val="both"/>
        <w:rPr/>
      </w:pPr>
      <w:r>
        <w:rPr/>
        <w:t>- práce uživatele s PC. Ta může být ( v případě práce s MS DOSem) - jednouživatelská, jednotásková ( jednoprogramová), či ( v pří</w:t>
        <w:softHyphen/>
        <w:t>padě OS/2) jednouživatelská, vícetásková ( multiprogramová)</w:t>
      </w:r>
    </w:p>
    <w:p>
      <w:pPr>
        <w:pStyle w:val="Normal"/>
        <w:jc w:val="both"/>
        <w:rPr/>
      </w:pPr>
      <w:r>
        <w:rPr/>
        <w:t>- práce uživatele s víceuživatelským počítačovým systémem , pros</w:t>
        <w:softHyphen/>
        <w:t>třednictvím terminálů je typicky ( např. pod Unixem) víceuživa</w:t>
        <w:softHyphen/>
        <w:t>telská, vícetásková.</w:t>
      </w:r>
    </w:p>
    <w:p>
      <w:pPr>
        <w:pStyle w:val="Normal"/>
        <w:jc w:val="both"/>
        <w:rPr/>
      </w:pPr>
      <w:r>
        <w:rPr/>
        <w:t xml:space="preserve"> </w:t>
      </w:r>
      <w:r>
        <w:rPr/>
        <w:t>Za zvláštní případ interaktivního režimu lze považovat režim práce v reálném čase.</w:t>
      </w:r>
    </w:p>
    <w:p>
      <w:pPr>
        <w:pStyle w:val="Normal"/>
        <w:jc w:val="both"/>
        <w:rPr/>
      </w:pPr>
      <w:r>
        <w:rPr/>
        <w:t>Počítačový systém pracující v reálném čase je takový systém, kte</w:t>
        <w:softHyphen/>
        <w:t>rý dostává vstupní informace z vnějšího objektu, zpracovává je a vydává výstupní informace tak rychle, aby mohly ovlivnit průběh procesu v tomto objektu. Rychlost práce počítačového systému ur</w:t>
        <w:softHyphen/>
        <w:t>čujeme dobou odezvy počítačového systému - je to doba, která up</w:t>
        <w:softHyphen/>
        <w:t>lyne od okamžiku vydání vstupní informace objektem do počítače do okamžiku začátku přijímání výstupní informace z počítače objek</w:t>
        <w:softHyphen/>
        <w:t>tem. Vstupní informace se mohou z časového hlediska vyskytovat zcela nahodile a mají charakter informací, které řídí počítačový systém.</w:t>
      </w:r>
    </w:p>
    <w:p>
      <w:pPr>
        <w:pStyle w:val="Normal"/>
        <w:jc w:val="both"/>
        <w:rPr/>
      </w:pPr>
      <w:r>
        <w:rPr/>
        <w:t>Vnějším objektem může být:</w:t>
      </w:r>
    </w:p>
    <w:p>
      <w:pPr>
        <w:pStyle w:val="Normal"/>
        <w:jc w:val="both"/>
        <w:rPr/>
      </w:pPr>
      <w:r>
        <w:rPr/>
        <w:t xml:space="preserve"> </w:t>
      </w:r>
      <w:r>
        <w:rPr/>
        <w:t>- proces (např. výrobní proces, měřící proces), pak mluvíme o tzv. řízení procesů (obvykle technologických). Výstupní infor</w:t>
        <w:softHyphen/>
        <w:t>mace z procesu mají unikátní charakter, tj. obvykle je nelze ur</w:t>
        <w:softHyphen/>
        <w:t>čit znovu. Jsou dány např. měřením čidly napojenými nařízený pro</w:t>
        <w:softHyphen/>
        <w:t>ces. Výstupní informace z počítače mají charakter řídící informa</w:t>
        <w:softHyphen/>
        <w:t>ce procesu, např. ovládání elektromotoru v procesu. Doba odezvy počítačového systému je v tomto případě různá, podle rychlosti průběhu řízeného procesu. Často je doba odezvy kratší než v pří</w:t>
        <w:softHyphen/>
        <w:t>padě, že je objektem člověk (viz dále)</w:t>
      </w:r>
    </w:p>
    <w:p>
      <w:pPr>
        <w:pStyle w:val="Normal"/>
        <w:jc w:val="both"/>
        <w:rPr/>
      </w:pPr>
      <w:r>
        <w:rPr/>
        <w:t xml:space="preserve"> </w:t>
      </w:r>
      <w:r>
        <w:rPr/>
        <w:t>- člověk. Ten spolupracuje s počítačem v bezprostředním styku s využitím přídavného zařízení - terminálu (buď místního vzhledem k počítači nebo vzdáleného s využitím DPD). Vstupní informace jsou typicky vkládány z klávesnice, výstupní informace z počíta</w:t>
        <w:softHyphen/>
        <w:t>čového systému jsou typicky zobrazeny na obrazovce terminálu. Do</w:t>
        <w:softHyphen/>
        <w:t>ba odezvy je v tomto případě srovnatelná s dobou reakce člověka, tj cca 5 s.</w:t>
      </w:r>
    </w:p>
    <w:p>
      <w:pPr>
        <w:pStyle w:val="Normal"/>
        <w:jc w:val="both"/>
        <w:rPr/>
      </w:pPr>
      <w:r>
        <w:rPr/>
        <w:t xml:space="preserve"> </w:t>
      </w:r>
      <w:r>
        <w:rPr/>
        <w:t>Režim práce v reálném čase, kdy objektem je člověk je vlast</w:t>
        <w:softHyphen/>
        <w:t>ně interaktivním systémem s krátkou dobou odezvy.</w:t>
      </w:r>
    </w:p>
    <w:p>
      <w:pPr>
        <w:pStyle w:val="Normal"/>
        <w:jc w:val="both"/>
        <w:rPr/>
      </w:pPr>
      <w:r>
        <w:rPr/>
        <w:t xml:space="preserve"> </w:t>
      </w:r>
      <w:r>
        <w:rPr/>
        <w:t>Základním požadavkem na počítačový systém při režimu práce v reálném čase je vysoká rychlost celého počítačového systému, tj. technických prostředků systému (včetně terminálů a spojova</w:t>
        <w:softHyphen/>
        <w:t>cích cest) i programovacích prostředků. Při tom " vysokou" rych</w:t>
        <w:softHyphen/>
        <w:t>lost vztahujeme k rychlsoti řízeného procesu ( ve výše uvedneém smyslu). Vysoké požadavky jsou na spolehlivost systému.</w:t>
      </w:r>
    </w:p>
    <w:p>
      <w:pPr>
        <w:pStyle w:val="Normal"/>
        <w:jc w:val="both"/>
        <w:rPr/>
      </w:pPr>
      <w:r>
        <w:rPr/>
        <w:t xml:space="preserve"> </w:t>
      </w:r>
      <w:r>
        <w:rPr/>
        <w:t>Režim práce v reálném čase může probíhat jak s jednoprogramo</w:t>
        <w:softHyphen/>
        <w:t>vým (např. PC řídící výhradně proces, jeden uživatel pracující jako výlučný uživatel s PC ), tak i multiprogramovým (např. více</w:t>
        <w:softHyphen/>
        <w:t>uživatelský interaktivní režim zpracování).</w:t>
      </w:r>
    </w:p>
    <w:p>
      <w:pPr>
        <w:pStyle w:val="Normal"/>
        <w:jc w:val="both"/>
        <w:rPr/>
      </w:pPr>
      <w:r>
        <w:rPr/>
        <w:t>c.3) režim práce se sdílením času.</w:t>
      </w:r>
    </w:p>
    <w:p>
      <w:pPr>
        <w:pStyle w:val="Normal"/>
        <w:jc w:val="both"/>
        <w:rPr/>
      </w:pPr>
      <w:r>
        <w:rPr/>
        <w:t>Počítačový systém pracující se sdílením času je takový systém, k němuž má současný, stálý a bezprostřední přístup určitý počet nezávislých uživatelů - obvykle prostřednictvím terminálů (nej</w:t>
        <w:softHyphen/>
        <w:t>častěji s využitím DPD). Uživateli je přidělen krátký konstantní časový úsek, během něhož jsou jeho požadavky zadané z terminálu zpracovány, dále jsou stejným způsobem obslouženi ostatní připo</w:t>
        <w:softHyphen/>
        <w:t>jení uživatelé, pak opět daný uživatel. Vzhledem k vysoké rych</w:t>
        <w:softHyphen/>
        <w:t>losti počítače probíhá obvykle zpracování v reálném čase. Doba odezvy systému je tak krátká, že uživatel má dojem, že počítačový systém má k dispozici pouze pro sebe.</w:t>
      </w:r>
    </w:p>
    <w:p>
      <w:pPr>
        <w:pStyle w:val="Normal"/>
        <w:jc w:val="both"/>
        <w:rPr/>
      </w:pPr>
      <w:r>
        <w:rPr/>
        <w:t xml:space="preserve"> </w:t>
      </w:r>
      <w:r>
        <w:rPr/>
        <w:t>V tomto režimu se obvykle pracuje ve dvou dílčích režimech:</w:t>
      </w:r>
    </w:p>
    <w:p>
      <w:pPr>
        <w:pStyle w:val="Normal"/>
        <w:jc w:val="both"/>
        <w:rPr/>
      </w:pPr>
      <w:r>
        <w:rPr/>
        <w:t>- r e ž i m d o t a z - o d p o v ě ď</w:t>
      </w:r>
    </w:p>
    <w:p>
      <w:pPr>
        <w:pStyle w:val="Normal"/>
        <w:jc w:val="both"/>
        <w:rPr/>
      </w:pPr>
      <w:r>
        <w:rPr/>
        <w:t xml:space="preserve"> </w:t>
      </w:r>
      <w:r>
        <w:rPr/>
        <w:t>V tomto režimu dostává počítač dotazy (spolu se vstupními in</w:t>
        <w:softHyphen/>
        <w:t>formacemi), vztahující se k programu trvale umístěnému v počíta</w:t>
        <w:softHyphen/>
        <w:t>či. Počítačový systém vydává pak na tyto dotazy odpovědi, tj. in</w:t>
        <w:softHyphen/>
        <w:t>formace umístěné obvykle v informačních souborech počítače. V ty</w:t>
        <w:softHyphen/>
        <w:t>pickém systému zadává dotazy uživatel z terminálu, na něj dostává též odpověď. Tento režim lze také použít pro řízení procesu v re</w:t>
        <w:softHyphen/>
        <w:t>álném čase. Pak je připojen na počítačový systém přímo řízený proces.</w:t>
      </w:r>
    </w:p>
    <w:p>
      <w:pPr>
        <w:pStyle w:val="Normal"/>
        <w:jc w:val="both"/>
        <w:rPr/>
      </w:pPr>
      <w:r>
        <w:rPr/>
        <w:t>- d i a l o g o v ý (interaktivní, konverzační) r e ž i m</w:t>
      </w:r>
    </w:p>
    <w:p>
      <w:pPr>
        <w:pStyle w:val="Normal"/>
        <w:jc w:val="both"/>
        <w:rPr/>
      </w:pPr>
      <w:r>
        <w:rPr/>
        <w:t xml:space="preserve"> </w:t>
      </w:r>
      <w:r>
        <w:rPr/>
        <w:t>Představuje vlastně přímý dvoustranný dialog uživatele s počí</w:t>
        <w:softHyphen/>
        <w:t>tačovým systémem v reálném čase. Jak vyplývá z názvu, střídá se v dialogu účast uživatele s účastí systému (tj. krátká doba odez</w:t>
        <w:softHyphen/>
        <w:t>vy systému odpovídá reakční době uživatele). Uživatel může sledo</w:t>
        <w:softHyphen/>
        <w:t>vat a řídit zpracování úlohy v systému.</w:t>
      </w:r>
    </w:p>
    <w:p>
      <w:pPr>
        <w:pStyle w:val="Normal"/>
        <w:jc w:val="both"/>
        <w:rPr/>
      </w:pPr>
      <w:r>
        <w:rPr/>
        <w:t xml:space="preserve"> </w:t>
      </w:r>
      <w:r>
        <w:rPr/>
        <w:t>Typickými příklady dialogového režimu jsou:</w:t>
      </w:r>
    </w:p>
    <w:p>
      <w:pPr>
        <w:pStyle w:val="Normal"/>
        <w:jc w:val="both"/>
        <w:rPr/>
      </w:pPr>
      <w:r>
        <w:rPr/>
        <w:t xml:space="preserve"> </w:t>
      </w:r>
      <w:r>
        <w:rPr/>
        <w:t>- řešení konkrétních úloh, tzv. interaktivní zpracování</w:t>
      </w:r>
    </w:p>
    <w:p>
      <w:pPr>
        <w:pStyle w:val="Normal"/>
        <w:jc w:val="both"/>
        <w:rPr/>
      </w:pPr>
      <w:r>
        <w:rPr/>
        <w:t xml:space="preserve"> </w:t>
      </w:r>
      <w:r>
        <w:rPr/>
        <w:t>- ladění programů vytvářených uživatelem u terminálu, tzv. in</w:t>
        <w:softHyphen/>
        <w:t>teraktivní ladění</w:t>
      </w:r>
    </w:p>
    <w:p>
      <w:pPr>
        <w:pStyle w:val="Normal"/>
        <w:jc w:val="both"/>
        <w:rPr/>
      </w:pPr>
      <w:r>
        <w:rPr/>
        <w:t xml:space="preserve"> </w:t>
      </w:r>
      <w:r>
        <w:rPr/>
        <w:t>- řízení procesů v reálném čase. Člověk je vložen do řídící smyčky, takže dostáváme posloupnost počítač-člověk-proces, na rozdíl viz práce v reálném čase - řízení procesu bez účasti člo</w:t>
        <w:softHyphen/>
        <w:t>věka.</w:t>
      </w:r>
    </w:p>
    <w:p>
      <w:pPr>
        <w:pStyle w:val="Normal"/>
        <w:jc w:val="both"/>
        <w:rPr/>
      </w:pPr>
      <w:r>
        <w:rPr/>
      </w:r>
    </w:p>
    <w:p>
      <w:pPr>
        <w:pStyle w:val="Normal"/>
        <w:jc w:val="both"/>
        <w:rPr/>
      </w:pPr>
      <w:r>
        <w:rPr/>
        <w:t xml:space="preserve">ad 3 - Dle nejmenší jednotky informace adresovatelné v paměti </w:t>
      </w:r>
    </w:p>
    <w:p>
      <w:pPr>
        <w:pStyle w:val="Normal"/>
        <w:jc w:val="both"/>
        <w:rPr/>
      </w:pPr>
      <w:r>
        <w:rPr/>
        <w:t>dělíme počítače na:</w:t>
      </w:r>
    </w:p>
    <w:p>
      <w:pPr>
        <w:pStyle w:val="Normal"/>
        <w:jc w:val="both"/>
        <w:rPr/>
      </w:pPr>
      <w:r>
        <w:rPr/>
        <w:t xml:space="preserve"> </w:t>
      </w:r>
      <w:r>
        <w:rPr/>
        <w:t>- počítače se slovní organizací. Z paměti se vyjímá vždy jedno slovo (např. 16 bitů u SM 4-20). Je typická pro mini a mikropočí</w:t>
        <w:softHyphen/>
        <w:t>tače.</w:t>
      </w:r>
    </w:p>
    <w:p>
      <w:pPr>
        <w:pStyle w:val="Normal"/>
        <w:jc w:val="both"/>
        <w:rPr/>
      </w:pPr>
      <w:r>
        <w:rPr/>
        <w:t xml:space="preserve"> </w:t>
      </w:r>
      <w:r>
        <w:rPr/>
        <w:t>- počítače s bytovou organizací. Z paměti lze vyjímat jeden byte (8 bitů) např. u EC 1025. Je typická pro univerzální počíta</w:t>
        <w:softHyphen/>
        <w:t>če.</w:t>
      </w:r>
    </w:p>
    <w:p>
      <w:pPr>
        <w:pStyle w:val="Normal"/>
        <w:jc w:val="both"/>
        <w:rPr/>
      </w:pPr>
      <w:r>
        <w:rPr/>
      </w:r>
    </w:p>
    <w:p>
      <w:pPr>
        <w:pStyle w:val="Normal"/>
        <w:jc w:val="both"/>
        <w:rPr/>
      </w:pPr>
      <w:r>
        <w:rPr/>
        <w:t>ad 4 - Dle generací.</w:t>
      </w:r>
    </w:p>
    <w:p>
      <w:pPr>
        <w:pStyle w:val="Normal"/>
        <w:jc w:val="both"/>
        <w:rPr/>
      </w:pPr>
      <w:r>
        <w:rPr/>
        <w:t xml:space="preserve"> </w:t>
      </w:r>
      <w:r>
        <w:rPr/>
        <w:t>Vývoj číslicových počítačů datujeme od roku 1940, kdy vznikly první děrnoštítkové počítače. Dělíme jej na řadu vývojových etap tzv. generací počítačů. Každá generace je charakterizována urči</w:t>
        <w:softHyphen/>
        <w:t>tými typickými rysy v oblasti technologie, struktury počítače, programového vybavení a vyuřívání počítače.</w:t>
      </w:r>
    </w:p>
    <w:p>
      <w:pPr>
        <w:pStyle w:val="Normal"/>
        <w:jc w:val="both"/>
        <w:rPr/>
      </w:pPr>
      <w:r>
        <w:rPr/>
        <w:t xml:space="preserve"> </w:t>
      </w:r>
      <w:r>
        <w:rPr/>
        <w:t>Počítače první generace byly postaveny na prvcích tvořených elektronkami, později též feritovými jádry. Omezená doba život</w:t>
        <w:softHyphen/>
        <w:t>nosti elektronek omezovala jejich počet, použitelný v jednom po</w:t>
        <w:softHyphen/>
        <w:t>čítači. Proto měly počítače této generace velmi jednoduchou strukturu - známé von Neumannovo schéma (uvedeno v TZ - Jandoš), které se stalo základem dalšího rozvoje počítačů a jehož jednot</w:t>
        <w:softHyphen/>
        <w:t>livé prvky, i když s modifikovanými vlastnostmi, se vyskytují i u počítačů dalších generací. Von Neumannova struktura počítače byla ve své době převratnou zejména tím, že operační paměť (OP) slouží jak pro uložení programu, tak pro uložení dat.</w:t>
      </w:r>
    </w:p>
    <w:p>
      <w:pPr>
        <w:pStyle w:val="Normal"/>
        <w:jc w:val="both"/>
        <w:rPr/>
      </w:pPr>
      <w:r>
        <w:rPr/>
        <w:t>Jednotlivé složky von Neumannovy struktury lze charakterizovat takto:</w:t>
      </w:r>
    </w:p>
    <w:p>
      <w:pPr>
        <w:pStyle w:val="Normal"/>
        <w:jc w:val="both"/>
        <w:rPr/>
      </w:pPr>
      <w:r>
        <w:rPr/>
        <w:t xml:space="preserve"> </w:t>
      </w:r>
      <w:r>
        <w:rPr/>
        <w:t>Vstupní zařízení (VS) slouží pro vstup programu a vstupních dat, s nimiž program pracuje, do paměti počítače. Při tom převádí informaci z formy (vyjádření) připravené člověkem nebo výstupním zařízením počítače do elektrických signálů, které jsou zobrazením informace uvnitř počítače. Protože ve srovnání s rychlostí počí</w:t>
        <w:softHyphen/>
        <w:t>tače jsou vstupní zařízení pomalá a protože existuje řada médií pro záznam informace pro zpracování v počítači (děrné štítky, děrná páska), bývají u počítače obvykle vstupní zařízení několika druhů. Výstupní zařízení (VY) slouží pro výstup informace, obvyk</w:t>
        <w:softHyphen/>
        <w:t>le výsledku programu počítače. Přitom se informace převádí do formy srozumitelné člověku (např. tisk) nebo do jiné formy vhodné pro pozdější zpracováni na počítači (např. záznam do děrné nebo mag. pásky). Jedná se obvykle rovněž o několik druhů zařízení.</w:t>
      </w:r>
    </w:p>
    <w:p>
      <w:pPr>
        <w:pStyle w:val="Normal"/>
        <w:jc w:val="both"/>
        <w:rPr/>
      </w:pPr>
      <w:r>
        <w:rPr/>
        <w:t xml:space="preserve"> </w:t>
      </w:r>
      <w:r>
        <w:rPr/>
        <w:t>Paměť (OP) je zařízeni určené pro uchování informace. Informa</w:t>
        <w:softHyphen/>
        <w:t>ci můžeme do paměti uložit, uchovávat je zde a v případě potřeby ji opět vyjímat. Paměť slouží k uložení vstupních dat, programu, mezivýsledků i konečných výsledků zpracování programu.</w:t>
      </w:r>
    </w:p>
    <w:p>
      <w:pPr>
        <w:pStyle w:val="Normal"/>
        <w:jc w:val="both"/>
        <w:rPr/>
      </w:pPr>
      <w:r>
        <w:rPr/>
        <w:t xml:space="preserve"> </w:t>
      </w:r>
      <w:r>
        <w:rPr/>
        <w:t>Program je algoritmus výpočtu zapsaný v kódu, který počítač při provádění výpočtu interpretuje. Program (instrukční síť) se skládá z instrukcí. Instrukce je elementární část programu, která popisuje jednu operaci počítače, např. operaci sčítání. Instrukce určuje části počítače, které se provádění operace účastní, místa kde lze nalézt operandy a kam je možné umístit výsledek operace, event. i další údaje. Uložení operandů i instrukcí v jedné paměti umožňuje, aby počítač během výpočtu volil podmíněné pokračování výpočtu, upravoval během výpočtu některé instrukce i operandy.</w:t>
      </w:r>
    </w:p>
    <w:p>
      <w:pPr>
        <w:pStyle w:val="Normal"/>
        <w:jc w:val="both"/>
        <w:rPr/>
      </w:pPr>
      <w:r>
        <w:rPr/>
        <w:t xml:space="preserve"> </w:t>
      </w:r>
      <w:r>
        <w:rPr/>
        <w:t>Operační jednotka (OJ) je částí počítače, ve které se provádě</w:t>
        <w:softHyphen/>
        <w:t>jí aritmetické a logické operace, event. i další nearitmetické operace (např. na instrukcích). Výsledek operace lze uložit (např. do paměti) nebo ponechat v operační jednotce pro provedení následující instrukce.</w:t>
      </w:r>
    </w:p>
    <w:p>
      <w:pPr>
        <w:pStyle w:val="Normal"/>
        <w:jc w:val="both"/>
        <w:rPr/>
      </w:pPr>
      <w:r>
        <w:rPr/>
        <w:t xml:space="preserve"> </w:t>
      </w:r>
      <w:r>
        <w:rPr/>
        <w:t>Řadič (Ř) vybírá postupně z paměti jednotlivé instrukce prog</w:t>
        <w:softHyphen/>
        <w:t>ramu a řídí jejich provádění v počítači. Řídí vyjímání operandů a instrukcí z paměti, jejich zpracování v operační jednotce a uk</w:t>
        <w:softHyphen/>
        <w:t>ládání výsledků do paměti. Jednotlivé instrukce programu se v zá</w:t>
        <w:softHyphen/>
        <w:t>sadě provádějí jako posloupnost řídících signálů, které jí odpo</w:t>
        <w:softHyphen/>
        <w:t>vídají. Řadič též řídí provádění instrukcí, které se vztahují k vstupním a výstupním zařízením.</w:t>
      </w:r>
    </w:p>
    <w:p>
      <w:pPr>
        <w:pStyle w:val="Normal"/>
        <w:jc w:val="both"/>
        <w:rPr/>
      </w:pPr>
      <w:r>
        <w:rPr/>
        <w:t xml:space="preserve"> </w:t>
      </w:r>
      <w:r>
        <w:rPr/>
        <w:t>Pult operátora (ŘP) slouží k řízení práce počítače, event. ke kontrole jeho činnosti. Jsou na něm umístěny jednak ovládací prv</w:t>
        <w:softHyphen/>
        <w:t>ky počítače (tlačítka ap.), jednak indikátory stavu jednotlivých částí procesoru. Informace, kterou operátor dostává z pultu ope</w:t>
        <w:softHyphen/>
        <w:t>rátora, mu umožňuje v případě potřeby zasáhnout do průběhu výpo</w:t>
        <w:softHyphen/>
        <w:t>četního procesu. Použité stavení prvky omezovaly rychlost, viz obr. 1.4., kapacitu operační paměti i instrukční soubor. Počítače sloužily převážně pro výpočet formulí a rovnic a používaly se pouze pro řešení vědeckotechnických výpočtů. Porgramování bylo výlučně ve strojovém kódu počítače. Charakteristickým způsobem využití počítačů této generace byl bezprostřední styk uživatele se strojem, který zpracovával vždy pouze jeden program.</w:t>
      </w:r>
    </w:p>
    <w:p>
      <w:pPr>
        <w:pStyle w:val="Normal"/>
        <w:jc w:val="both"/>
        <w:rPr/>
      </w:pPr>
      <w:r>
        <w:rPr/>
        <w:t xml:space="preserve"> </w:t>
      </w:r>
      <w:r>
        <w:rPr/>
        <w:t>Počítače druhé generace se objevují od r.1958. Jako stavební prvky se používají tranzistory, jsou rychlejší a spolehlivější než elektronky.</w:t>
      </w:r>
    </w:p>
    <w:p>
      <w:pPr>
        <w:pStyle w:val="Normal"/>
        <w:jc w:val="both"/>
        <w:rPr/>
      </w:pPr>
      <w:r>
        <w:rPr/>
        <w:t xml:space="preserve"> </w:t>
      </w:r>
      <w:r>
        <w:rPr/>
        <w:t>Přispěly ke snížení příkonu, rozměrů počítače a umožnily pods</w:t>
        <w:softHyphen/>
        <w:t>tatně zvýšit počet logických obvodů počítače. V důsledku toho vzrostla jak rychlost počítače, tak jeho soubor instrukcí a v ne</w:t>
        <w:softHyphen/>
        <w:t>poslední řadě se změnila i jeho struktura.</w:t>
      </w:r>
    </w:p>
    <w:p>
      <w:pPr>
        <w:pStyle w:val="Normal"/>
        <w:jc w:val="both"/>
        <w:rPr/>
      </w:pPr>
      <w:r>
        <w:rPr/>
        <w:t>(uvedena v PZ - Jandoš) Dále se zvýšila kapacita hlavní paměti</w:t>
      </w:r>
    </w:p>
    <w:p>
      <w:pPr>
        <w:pStyle w:val="Normal"/>
        <w:jc w:val="both"/>
        <w:rPr/>
      </w:pPr>
      <w:r>
        <w:rPr/>
        <w:t>(HP), která je zpravidla feritová.</w:t>
      </w:r>
    </w:p>
    <w:p>
      <w:pPr>
        <w:pStyle w:val="Normal"/>
        <w:jc w:val="both"/>
        <w:rPr/>
      </w:pPr>
      <w:r>
        <w:rPr/>
        <w:t xml:space="preserve"> </w:t>
      </w:r>
      <w:r>
        <w:rPr/>
        <w:t>Zvýšení je nezbytným předpokladem pro rozvoj operačních systé</w:t>
        <w:softHyphen/>
        <w:t>mů a vyšších protramovacích jazyků. Zásadním novým prvkem struk</w:t>
        <w:softHyphen/>
        <w:t>tury je kanál (K) pro spolupráci s přídavnými zařízeními (PZ) - vnější pamětí (VP) a vstupními/výstupními zařízeními (V/V). Ka</w:t>
        <w:softHyphen/>
        <w:t>nál umožnil zejména připojení počtu různých přídavných zařízení a umožnil též překrývání práce počítače s probíhajícími přenoso</w:t>
        <w:softHyphen/>
        <w:t>vými operacemmi přídavných zařízení, což bylo základem pro zpra</w:t>
        <w:softHyphen/>
        <w:t>cování většího počtu programů simultánně tzv. multiprogramování. K tomu přispěl i systém přerušování počítače (SP).</w:t>
      </w:r>
    </w:p>
    <w:p>
      <w:pPr>
        <w:pStyle w:val="Normal"/>
        <w:jc w:val="both"/>
        <w:rPr/>
      </w:pPr>
      <w:r>
        <w:rPr/>
        <w:t xml:space="preserve"> </w:t>
      </w:r>
      <w:r>
        <w:rPr/>
        <w:t>Pro tuto generaci počítačů je charakteristické rozdělení počí</w:t>
        <w:softHyphen/>
        <w:t>tačů dle jejich oblastí využití na</w:t>
      </w:r>
    </w:p>
    <w:p>
      <w:pPr>
        <w:pStyle w:val="Normal"/>
        <w:jc w:val="both"/>
        <w:rPr/>
      </w:pPr>
      <w:r>
        <w:rPr/>
        <w:t xml:space="preserve"> </w:t>
      </w:r>
      <w:r>
        <w:rPr/>
        <w:t>- počítače pro vědeckotechnické výpočty, charakterizované vy</w:t>
        <w:softHyphen/>
        <w:t>sokou rychlostí provádění instrukcí a uspořádáním informací do slov (obvykle s délkou 35 - 40 bitů).</w:t>
      </w:r>
    </w:p>
    <w:p>
      <w:pPr>
        <w:pStyle w:val="Normal"/>
        <w:jc w:val="both"/>
        <w:rPr/>
      </w:pPr>
      <w:r>
        <w:rPr/>
        <w:t xml:space="preserve"> </w:t>
      </w:r>
      <w:r>
        <w:rPr/>
        <w:t>- počítače pro hromadné zpracování dat, charakterizované pře</w:t>
        <w:softHyphen/>
        <w:t>devším dobrou spoluprací s přídavnými zařízeními, při nižší rych</w:t>
        <w:softHyphen/>
        <w:t>losti provádění instrukcí. Informace je vyjádřena ve znacích (6 - 8 bitů).</w:t>
      </w:r>
    </w:p>
    <w:p>
      <w:pPr>
        <w:pStyle w:val="Normal"/>
        <w:jc w:val="both"/>
        <w:rPr/>
      </w:pPr>
      <w:r>
        <w:rPr/>
        <w:t xml:space="preserve"> </w:t>
      </w:r>
      <w:r>
        <w:rPr/>
        <w:t>V oblasti programového vybavení se přes autokódy dospělo k rozšíření strojově nezávislých problémově orientovaných progra</w:t>
        <w:softHyphen/>
        <w:t>movacích jazyků jako např. Fortran, Algol aj. Ty podstatně usnad</w:t>
        <w:softHyphen/>
        <w:t>nily využívání počítačů tím, že v nich napsané programy bylo mož</w:t>
        <w:softHyphen/>
        <w:t>no přenášet mezi různými počítači s velmi malými úpravami. Zvýše</w:t>
        <w:softHyphen/>
        <w:t>ná rychlost počítače i zvýšená kapacita operační paměti umožnily umístit současně do operační paměti počítače několik programů ne</w:t>
        <w:softHyphen/>
        <w:t>bo jejich částí, které byly prováděny simultánně. Činnost počíta</w:t>
        <w:softHyphen/>
        <w:t>če je řízena řídícím programem-supervizorem, který řídí jak zavá</w:t>
        <w:softHyphen/>
        <w:t>dění zaváděcího programu do paměti (ten slouží k umístění progra</w:t>
        <w:softHyphen/>
        <w:t>mů a dat do operační paměti), tak i vlastní provádění těchto programů.</w:t>
      </w:r>
    </w:p>
    <w:p>
      <w:pPr>
        <w:pStyle w:val="Normal"/>
        <w:jc w:val="both"/>
        <w:rPr/>
      </w:pPr>
      <w:r>
        <w:rPr/>
        <w:t xml:space="preserve"> </w:t>
      </w:r>
      <w:r>
        <w:rPr/>
        <w:t>Charakteristickým způsobem využívání počítače je dávkový pro</w:t>
        <w:softHyphen/>
        <w:t>voz, při kterém se do počítače umístí dávka programů, které jsou pak zpracovány monoprogramově (jeden za druhým) nebo multiprogra</w:t>
        <w:softHyphen/>
        <w:t>mově. Tím se zvýší efektivnost využití technických prostředků po</w:t>
        <w:softHyphen/>
        <w:t>čítače i rychlost průchodu dávky programů počítačem. Pro jednot</w:t>
        <w:softHyphen/>
        <w:t>livé programy však vzroste možný čas pro obdržení výsledků. Přímý styk programátora s počítačem byl převážně nahrazen provozem v uzavřeném středisku.</w:t>
      </w:r>
    </w:p>
    <w:p>
      <w:pPr>
        <w:pStyle w:val="Normal"/>
        <w:jc w:val="both"/>
        <w:rPr/>
      </w:pPr>
      <w:r>
        <w:rPr/>
        <w:t xml:space="preserve"> </w:t>
      </w:r>
      <w:r>
        <w:rPr/>
        <w:t>Dva a půltá generace je vývojovým mezistupněm, charakterizova</w:t>
        <w:softHyphen/>
        <w:t>ným již některými vlastnostmi, které se v plné míře projevily u počítačů 3. generace.</w:t>
      </w:r>
    </w:p>
    <w:p>
      <w:pPr>
        <w:pStyle w:val="Normal"/>
        <w:jc w:val="both"/>
        <w:rPr/>
      </w:pPr>
      <w:r>
        <w:rPr/>
        <w:t xml:space="preserve"> </w:t>
      </w:r>
      <w:r>
        <w:rPr/>
        <w:t>V průběhu druhé generace počítačů (od r. 1963) se začíná for</w:t>
        <w:softHyphen/>
        <w:t>movat nová kategorie počítačů, určených původně pro průmyslové řízení, později však přecházejících do vlastní kategorie minipo</w:t>
        <w:softHyphen/>
        <w:t>čítačů. Další vývoj této kategorie probíhá ve vlastních vývojo</w:t>
        <w:softHyphen/>
        <w:t>vých etapách (obdoby generací). Vývoj minipočítačů je ovlivňován vývojem</w:t>
      </w:r>
    </w:p>
    <w:p>
      <w:pPr>
        <w:pStyle w:val="Normal"/>
        <w:jc w:val="both"/>
        <w:rPr/>
      </w:pPr>
      <w:r>
        <w:rPr/>
        <w:t>univerzálních počítačů, na druhé straně i minipočítače ovlivňují vývoj univerzálních počítačů.</w:t>
      </w:r>
    </w:p>
    <w:p>
      <w:pPr>
        <w:pStyle w:val="Normal"/>
        <w:jc w:val="both"/>
        <w:rPr/>
      </w:pPr>
      <w:r>
        <w:rPr/>
        <w:t xml:space="preserve"> </w:t>
      </w:r>
      <w:r>
        <w:rPr/>
        <w:t>Třetí generace počítačů se datuje od r. 1966 (počítače IBM/360). Jako stavební prvky jsou použity integrované obvody, což vede k dalšímu zvýšení rychlosti, kapacity hlavní paměti, snížení ceny, rozměrů a příkonu.</w:t>
      </w:r>
    </w:p>
    <w:p>
      <w:pPr>
        <w:pStyle w:val="Normal"/>
        <w:jc w:val="both"/>
        <w:rPr/>
      </w:pPr>
      <w:r>
        <w:rPr/>
        <w:t>Strukturu těchto počítačů lze popsat následujícími hlavními rysy:</w:t>
      </w:r>
    </w:p>
    <w:p>
      <w:pPr>
        <w:pStyle w:val="Normal"/>
        <w:jc w:val="both"/>
        <w:rPr/>
      </w:pPr>
      <w:r>
        <w:rPr/>
        <w:t xml:space="preserve"> </w:t>
      </w:r>
      <w:r>
        <w:rPr/>
        <w:t>- zvětšila se složitost procesoru počítače, který obsahuje zejména aritmetickou jednotku (ALU), v případě výkonnějších počí</w:t>
        <w:softHyphen/>
        <w:t>tačů i některé další specializované procesory (SAJ) - registry, řadič počítače (Ř), který je obvykle mikroprogramový a systém přerušování (SP)</w:t>
      </w:r>
    </w:p>
    <w:p>
      <w:pPr>
        <w:pStyle w:val="Normal"/>
        <w:jc w:val="both"/>
        <w:rPr/>
      </w:pPr>
      <w:r>
        <w:rPr/>
        <w:t xml:space="preserve"> </w:t>
      </w:r>
      <w:r>
        <w:rPr/>
        <w:t>- dále se rozpracovává koncepce kanálů, především standardiza</w:t>
        <w:softHyphen/>
        <w:t>cí připojení přídavných zařízení (tzv. standardní interface) a zavedením různých druhů kanálů pro připojení přídavných zaříze</w:t>
        <w:softHyphen/>
        <w:t>ní - selektorové (SK) a multiplexní (MK) kanály</w:t>
      </w:r>
    </w:p>
    <w:p>
      <w:pPr>
        <w:pStyle w:val="Normal"/>
        <w:jc w:val="both"/>
        <w:rPr/>
      </w:pPr>
      <w:r>
        <w:rPr/>
        <w:t xml:space="preserve"> </w:t>
      </w:r>
      <w:r>
        <w:rPr/>
        <w:t>- dalším rozvojem systému přerušování (SP)</w:t>
      </w:r>
    </w:p>
    <w:p>
      <w:pPr>
        <w:pStyle w:val="Normal"/>
        <w:jc w:val="both"/>
        <w:rPr/>
      </w:pPr>
      <w:r>
        <w:rPr/>
        <w:t xml:space="preserve"> </w:t>
      </w:r>
      <w:r>
        <w:rPr/>
        <w:t>- vytvořením hierarchie použitých pamětí (z hlediska kapacity a rychlosti)</w:t>
      </w:r>
    </w:p>
    <w:p>
      <w:pPr>
        <w:pStyle w:val="Normal"/>
        <w:jc w:val="both"/>
        <w:rPr/>
      </w:pPr>
      <w:r>
        <w:rPr/>
        <w:t xml:space="preserve"> </w:t>
      </w:r>
      <w:r>
        <w:rPr/>
        <w:t>- z nových přídavných zařízení jsou nejvýznamnější zařízení pro dálkový přenos dat (včetně terminálů)</w:t>
      </w:r>
    </w:p>
    <w:p>
      <w:pPr>
        <w:pStyle w:val="Normal"/>
        <w:jc w:val="both"/>
        <w:rPr/>
      </w:pPr>
      <w:r>
        <w:rPr/>
        <w:t>Pozn.: ústřední jednotka počítače obvykle zahrnuje procesor a hlavní paměť</w:t>
      </w:r>
    </w:p>
    <w:p>
      <w:pPr>
        <w:pStyle w:val="Normal"/>
        <w:jc w:val="both"/>
        <w:rPr/>
      </w:pPr>
      <w:r>
        <w:rPr/>
        <w:t>JTA - jednotka tvorby adres</w:t>
      </w:r>
    </w:p>
    <w:p>
      <w:pPr>
        <w:pStyle w:val="Normal"/>
        <w:jc w:val="both"/>
        <w:rPr/>
      </w:pPr>
      <w:r>
        <w:rPr/>
        <w:t>PŘ - řadič hlavní paměti</w:t>
      </w:r>
    </w:p>
    <w:p>
      <w:pPr>
        <w:pStyle w:val="Normal"/>
        <w:jc w:val="both"/>
        <w:rPr/>
      </w:pPr>
      <w:r>
        <w:rPr/>
        <w:t>T - zdroj časových pulsů (timer)</w:t>
      </w:r>
    </w:p>
    <w:p>
      <w:pPr>
        <w:pStyle w:val="Normal"/>
        <w:jc w:val="both"/>
        <w:rPr/>
      </w:pPr>
      <w:r>
        <w:rPr/>
        <w:t xml:space="preserve"> </w:t>
      </w:r>
      <w:r>
        <w:rPr/>
        <w:t>Pro tuto generaci počítačů je charakteristický přechod od sa</w:t>
        <w:softHyphen/>
        <w:t>mostatných počítačů k tzv. řadám počítačů. Ty jsou tvořeny něko</w:t>
        <w:softHyphen/>
        <w:t>lika modely počítačů, které jsou uspořádány dle zvyšující se rychlosti, jsou však technicky i programově kompatibilní. Jednot</w:t>
        <w:softHyphen/>
        <w:t>livé modely jsou důsledně modulární (paměť, přídavná zařízení). Uživatel má tak možnost zvolit pro danou aplikaci model, který nejlépe vyhovuje jeho požadavkům. Charakteristickým rysem je vy</w:t>
        <w:softHyphen/>
        <w:t>bavení počítače operačním systémem určeným k automatizaci efek</w:t>
        <w:softHyphen/>
        <w:t>tivního využití technických i programových prostředků počítače. Využívání počítačů v režimu dávkového zpracování vedlo v řadě případů k neefektivní práci uživatelů. Proto se u počítačů této generace objevuje jako další typický režim využívání počítače multiprogramovost v režimu sdílení času, při kterém může současně pracovat na počítači několik uživatelů s využitím místních nebo vzdálených terminálů. Odpovídající programové zajištění je rovněž součástí operačního systému.</w:t>
      </w:r>
    </w:p>
    <w:p>
      <w:pPr>
        <w:pStyle w:val="Normal"/>
        <w:jc w:val="both"/>
        <w:rPr/>
      </w:pPr>
      <w:r>
        <w:rPr/>
        <w:t xml:space="preserve"> </w:t>
      </w:r>
      <w:r>
        <w:rPr/>
        <w:t>Obdobně jako vzniká ve 2. generaci kategorie minipočítačů, dochází v průběhu 3. generace počítačů k vytvoření kategorie mik</w:t>
        <w:softHyphen/>
        <w:t>roprocesorů (od r. 1971) a mikropočítačů. Jejich vznik umožňuje pokrok v oblasti integrovaných obvodů a ovlivňuje zpětně obě ka</w:t>
        <w:softHyphen/>
        <w:t>tegorie počítačů (univerzální a minipočítače). Probíhá ve vlast</w:t>
        <w:softHyphen/>
        <w:t>ních vývojových etapách.</w:t>
      </w:r>
    </w:p>
    <w:p>
      <w:pPr>
        <w:pStyle w:val="Normal"/>
        <w:jc w:val="both"/>
        <w:rPr/>
      </w:pPr>
      <w:r>
        <w:rPr/>
        <w:t xml:space="preserve"> </w:t>
      </w:r>
      <w:r>
        <w:rPr/>
        <w:t>Počítače 3,5 generace (od r. 1971 - počítače IBM/370) rozvíje</w:t>
        <w:softHyphen/>
        <w:t>jí dále kvantitativně některé charakteristické rysy počítačů 3. generace, při čemž se vyznačují několika novými vlastnostmi. Jed</w:t>
        <w:softHyphen/>
        <w:t>ná se opět o řady univerzálních počítačů, v nichž:</w:t>
      </w:r>
    </w:p>
    <w:p>
      <w:pPr>
        <w:pStyle w:val="Normal"/>
        <w:jc w:val="both"/>
        <w:rPr/>
      </w:pPr>
      <w:r>
        <w:rPr/>
        <w:t xml:space="preserve"> </w:t>
      </w:r>
      <w:r>
        <w:rPr/>
        <w:t>- jsou jako stavební prvky ve větší míře použity integrované obvody velké integrace</w:t>
      </w:r>
    </w:p>
    <w:p>
      <w:pPr>
        <w:pStyle w:val="Normal"/>
        <w:jc w:val="both"/>
        <w:rPr/>
      </w:pPr>
      <w:r>
        <w:rPr/>
        <w:t xml:space="preserve"> </w:t>
      </w:r>
      <w:r>
        <w:rPr/>
        <w:t>- je zvýšena rychlost počítače i kapacita hlavní paměti, která je téměř výlučně polovodičová</w:t>
      </w:r>
    </w:p>
    <w:p>
      <w:pPr>
        <w:pStyle w:val="Normal"/>
        <w:jc w:val="both"/>
        <w:rPr/>
      </w:pPr>
      <w:r>
        <w:rPr/>
        <w:t xml:space="preserve"> </w:t>
      </w:r>
      <w:r>
        <w:rPr/>
        <w:t>- jsou zajištěny prostředky pro práci s virtuální pamětí</w:t>
      </w:r>
    </w:p>
    <w:p>
      <w:pPr>
        <w:pStyle w:val="Normal"/>
        <w:jc w:val="both"/>
        <w:rPr/>
      </w:pPr>
      <w:r>
        <w:rPr/>
        <w:t xml:space="preserve"> </w:t>
      </w:r>
      <w:r>
        <w:rPr/>
        <w:t>- dále je rozvinuta koncepce kanálů (blok multiplexní kanály)</w:t>
      </w:r>
    </w:p>
    <w:p>
      <w:pPr>
        <w:pStyle w:val="Normal"/>
        <w:jc w:val="both"/>
        <w:rPr/>
      </w:pPr>
      <w:r>
        <w:rPr/>
        <w:t xml:space="preserve"> </w:t>
      </w:r>
      <w:r>
        <w:rPr/>
        <w:t>- operační systém je kromě zajištění práce s virtuální pamětí doplněn též konverzačními programovacími jazyky pro usnadnění styku s počítačem</w:t>
      </w:r>
    </w:p>
    <w:p>
      <w:pPr>
        <w:pStyle w:val="Normal"/>
        <w:jc w:val="both"/>
        <w:rPr/>
      </w:pPr>
      <w:r>
        <w:rPr/>
        <w:t xml:space="preserve"> </w:t>
      </w:r>
      <w:r>
        <w:rPr/>
        <w:t>- kromě dosavadních režimů využití se zavádí i využití v reál</w:t>
        <w:softHyphen/>
        <w:t>ném čase.</w:t>
      </w:r>
    </w:p>
    <w:p>
      <w:pPr>
        <w:pStyle w:val="Normal"/>
        <w:jc w:val="both"/>
        <w:rPr/>
      </w:pPr>
      <w:r>
        <w:rPr/>
        <w:t xml:space="preserve"> </w:t>
      </w:r>
      <w:r>
        <w:rPr/>
        <w:t>Výzkum počítačů 4. generace probíhá v současné době v řadě výzkumných ústavů a u většiny velkých světových výrobců počítačů. I když komplexní systém 4. generace nebyl zatím uveden, vyskytují se u některých dodávaných systémů prvky a struktury, které ve svém souhrnu po koncepčním a strukturním dopracování jsou zákla</w:t>
        <w:softHyphen/>
        <w:t>dem struktury počítačů 4. generace. Předpokládá se, že počítače 4. generace vzniknou evolucí stávajících systémů 3,5 generace. Počítá se s tím, že nezbytným požadavkem na tyto systémy bude za</w:t>
        <w:softHyphen/>
        <w:t>jištění kompatibility (alespoň programové) s počítači 3,5 genera</w:t>
        <w:softHyphen/>
        <w:t>ce. I ve 4. generaci se bude projevovat vliv technologie VLSI, která povede ke zvýšení výkonu, spolehlivosti a snížení rozměrů počítačových systémů. Při tom by počítače 4. generace měly řešit především rozpory (slabá místa) počítačů 3,5 generace. Jedná se zejména o tyto případy:</w:t>
      </w:r>
    </w:p>
    <w:p>
      <w:pPr>
        <w:pStyle w:val="Normal"/>
        <w:jc w:val="both"/>
        <w:rPr/>
      </w:pPr>
      <w:r>
        <w:rPr/>
        <w:t xml:space="preserve"> </w:t>
      </w:r>
      <w:r>
        <w:rPr/>
        <w:t>- nízké využití výpočetních prostředků počítače dané složitými operačními systémy, které z časového hlediska nejsou efektivní a zabírají velký rozsah paměti. V tomto směru se předpokládá zej</w:t>
        <w:softHyphen/>
        <w:t>ména převedení často se opakujících funkcí operačního systému do obvodů (ROM) nebo do mikroprogramů s cílem zvýšit výkonnost a zjednodušit operační systém</w:t>
      </w:r>
    </w:p>
    <w:p>
      <w:pPr>
        <w:pStyle w:val="Normal"/>
        <w:jc w:val="both"/>
        <w:rPr/>
      </w:pPr>
      <w:r>
        <w:rPr/>
        <w:t xml:space="preserve"> </w:t>
      </w:r>
      <w:r>
        <w:rPr/>
        <w:t>- nesouhlas struktury počítače s využíváním vyšších programo</w:t>
        <w:softHyphen/>
        <w:t>vacích jazyků (složité překladače - nízká účinnost). Řešením může být procesor, který přímo interpretuje vyšší programovací jazyk. V první fázi se předpokládá procesor provádějící programově přek</w:t>
        <w:softHyphen/>
        <w:t>lad do mezijazyka velmi vysoké úrovně, který se pak v procesoru provádí. Tuto koncepci lze dále zdokonalovat</w:t>
      </w:r>
    </w:p>
    <w:p>
      <w:pPr>
        <w:pStyle w:val="Normal"/>
        <w:jc w:val="both"/>
        <w:rPr/>
      </w:pPr>
      <w:r>
        <w:rPr/>
        <w:t xml:space="preserve"> </w:t>
      </w:r>
      <w:r>
        <w:rPr/>
        <w:t>- nedokonalý interakční způsob práce uživatele s počítačem. Předpokládá se zavedení neprocedurálního komunikačního jazyka a z hlediska technických prostředků pak zavedení speciálního in</w:t>
        <w:softHyphen/>
        <w:t>terakčního procesoru</w:t>
      </w:r>
    </w:p>
    <w:p>
      <w:pPr>
        <w:pStyle w:val="Normal"/>
        <w:jc w:val="both"/>
        <w:rPr/>
      </w:pPr>
      <w:r>
        <w:rPr/>
        <w:t xml:space="preserve"> </w:t>
      </w:r>
      <w:r>
        <w:rPr/>
        <w:t>- nedokonalý styk s datovou bází. Předpokládá se plné rozpra</w:t>
        <w:softHyphen/>
        <w:t>cování databankových principů založených na databázových proceso</w:t>
        <w:softHyphen/>
        <w:t>rech</w:t>
      </w:r>
    </w:p>
    <w:p>
      <w:pPr>
        <w:pStyle w:val="Normal"/>
        <w:jc w:val="both"/>
        <w:rPr/>
      </w:pPr>
      <w:r>
        <w:rPr/>
        <w:t xml:space="preserve"> </w:t>
      </w:r>
      <w:r>
        <w:rPr/>
        <w:t>- předpokládá se vysoce modulární struktura (z hlediska výkonu i aplikace) s cílem pokrýt maximální spektrum aplikací</w:t>
      </w:r>
    </w:p>
    <w:p>
      <w:pPr>
        <w:pStyle w:val="Normal"/>
        <w:jc w:val="both"/>
        <w:rPr/>
      </w:pPr>
      <w:r>
        <w:rPr/>
        <w:t xml:space="preserve"> </w:t>
      </w:r>
      <w:r>
        <w:rPr/>
        <w:t>- pro zvýšení výpočetního výkonu se předpokládá využití speci</w:t>
        <w:softHyphen/>
        <w:t>álních maticových procesorů (pro výpočty s maticemi, vektory, Fourierovu analýzu), které lze připojit k systému event. jako rychlé přídavné zařízení</w:t>
      </w:r>
    </w:p>
    <w:p>
      <w:pPr>
        <w:pStyle w:val="Normal"/>
        <w:jc w:val="both"/>
        <w:rPr/>
      </w:pPr>
      <w:r>
        <w:rPr/>
        <w:t xml:space="preserve"> </w:t>
      </w:r>
      <w:r>
        <w:rPr/>
        <w:t>- pro velké výkony se předpokládá použití systému s několika operačními procesory, tzv. multiprocesorový systém.</w:t>
      </w:r>
    </w:p>
    <w:p>
      <w:pPr>
        <w:pStyle w:val="Normal"/>
        <w:jc w:val="both"/>
        <w:rPr/>
      </w:pPr>
      <w:r>
        <w:rPr/>
        <w:t xml:space="preserve"> </w:t>
      </w:r>
      <w:r>
        <w:rPr/>
        <w:t>Vcelku lze tedy předpokládat,že systém bude tvořen:</w:t>
      </w:r>
    </w:p>
    <w:p>
      <w:pPr>
        <w:pStyle w:val="Normal"/>
        <w:jc w:val="both"/>
        <w:rPr/>
      </w:pPr>
      <w:r>
        <w:rPr/>
        <w:t xml:space="preserve"> </w:t>
      </w:r>
      <w:r>
        <w:rPr/>
        <w:t>- operačním procesorem (zcela osvobozeným od jiných než výpo</w:t>
        <w:softHyphen/>
        <w:t>četních prací)</w:t>
      </w:r>
    </w:p>
    <w:p>
      <w:pPr>
        <w:pStyle w:val="Normal"/>
        <w:jc w:val="both"/>
        <w:rPr/>
      </w:pPr>
      <w:r>
        <w:rPr/>
        <w:t xml:space="preserve"> </w:t>
      </w:r>
      <w:r>
        <w:rPr/>
        <w:t>- procesorem pro styk s vnější pamětí (disky 500 MB i více)</w:t>
      </w:r>
    </w:p>
    <w:p>
      <w:pPr>
        <w:pStyle w:val="Normal"/>
        <w:jc w:val="both"/>
        <w:rPr/>
      </w:pPr>
      <w:r>
        <w:rPr/>
        <w:t xml:space="preserve"> </w:t>
      </w:r>
      <w:r>
        <w:rPr/>
        <w:t>- přenosovým procesorem pro styk s přídavnými zařízeními (hla</w:t>
        <w:softHyphen/>
        <w:t>sová zařízení, čtení písma aj.)</w:t>
      </w:r>
    </w:p>
    <w:p>
      <w:pPr>
        <w:pStyle w:val="Normal"/>
        <w:jc w:val="both"/>
        <w:rPr/>
      </w:pPr>
      <w:r>
        <w:rPr/>
        <w:t xml:space="preserve"> </w:t>
      </w:r>
      <w:r>
        <w:rPr/>
        <w:t>- komunikačním procesorem (pro dálkový přenos dat)</w:t>
      </w:r>
    </w:p>
    <w:p>
      <w:pPr>
        <w:pStyle w:val="Normal"/>
        <w:jc w:val="both"/>
        <w:rPr/>
      </w:pPr>
      <w:r>
        <w:rPr/>
        <w:t xml:space="preserve"> </w:t>
      </w:r>
      <w:r>
        <w:rPr/>
        <w:t>- databázovým či maticovým procesorem dle potřeby</w:t>
      </w:r>
    </w:p>
    <w:p>
      <w:pPr>
        <w:pStyle w:val="Normal"/>
        <w:jc w:val="both"/>
        <w:rPr/>
      </w:pPr>
      <w:r>
        <w:rPr/>
        <w:t xml:space="preserve"> </w:t>
      </w:r>
      <w:r>
        <w:rPr/>
        <w:t>- event. operačním procesorem (pro funkce operačního systému)</w:t>
      </w:r>
    </w:p>
    <w:p>
      <w:pPr>
        <w:pStyle w:val="Normal"/>
        <w:jc w:val="both"/>
        <w:rPr/>
      </w:pPr>
      <w:r>
        <w:rPr/>
        <w:t xml:space="preserve"> </w:t>
      </w:r>
      <w:r>
        <w:rPr/>
        <w:t>- jedním nebo několika specializovanými jazykovými procesory (specializovanými na určitý programovací jazyk).</w:t>
      </w:r>
    </w:p>
    <w:p>
      <w:pPr>
        <w:pStyle w:val="Normal"/>
        <w:jc w:val="both"/>
        <w:rPr/>
      </w:pPr>
      <w:r>
        <w:rPr/>
        <w:t xml:space="preserve"> </w:t>
      </w:r>
      <w:r>
        <w:rPr/>
        <w:t>Jak bylo uvedeno, většina prvků je již dílčím způsobem reali</w:t>
        <w:softHyphen/>
        <w:t>zována.</w:t>
      </w:r>
    </w:p>
    <w:p>
      <w:pPr>
        <w:pStyle w:val="Normal"/>
        <w:jc w:val="both"/>
        <w:rPr/>
      </w:pPr>
      <w:r>
        <w:rPr/>
        <w:t xml:space="preserve"> </w:t>
      </w:r>
      <w:r>
        <w:rPr/>
        <w:t>Počítače 5. generace mají být k dispozici koncem tohoto tisí</w:t>
        <w:softHyphen/>
        <w:t>ciletí. Velmi zajímavý je japonský projekt počítače 5. generace, který předpokládá konstrukci prototypu počítače této generace do r. 1990. Bude to systém pro zpracování vědomostních informací, založený na inovovaných teoriích a technologiích, které mohou od</w:t>
        <w:softHyphen/>
        <w:t>stranit omezení daná stávajícími konvenčními počítači a mohou poskytnout očekávané vyšší funkce požadované kolem r. 1990. Tyto systémy budou sjednocemím tří oblastí (v současné době odděle</w:t>
        <w:softHyphen/>
        <w:t>ných) a to: systémů pro zpracování vědomostí, distribuovaných (rozptýlených) počítačových systémů a technologií VLSI (velká in</w:t>
        <w:softHyphen/>
        <w:t>tegrace). Z hlediska struktury aplikací budou výrazným zobecněním stávajících poznatků, z hlediska výkonu počítače pak rovněž vý</w:t>
        <w:softHyphen/>
        <w:t>razným krokem vpřed. Jedná se o řadu počítačů, jejíž členy budou tvořit systémy založené na velmi výkonných procesorech pro:</w:t>
      </w:r>
    </w:p>
    <w:p>
      <w:pPr>
        <w:pStyle w:val="Normal"/>
        <w:jc w:val="both"/>
        <w:rPr/>
      </w:pPr>
      <w:r>
        <w:rPr/>
        <w:t xml:space="preserve"> </w:t>
      </w:r>
      <w:r>
        <w:rPr/>
        <w:t>- automatické řešení úkolů a inferenci (logické dedukce). Mají být založené hlavně na počítačích s architekturou "data flow". Na rozdíl od von Neumannovy architektury, ve které je zpracování ří</w:t>
        <w:softHyphen/>
        <w:t>zeno sériovým tokem instrukcí, je v této architektuře operace (úloha) spuštěna přítomností potřebných vstupních údajů. Tato ar</w:t>
        <w:softHyphen/>
        <w:t>chitektura je orientována na složité paralelní zpracování. Výkon počítače pro inferenci se předpokládá 100 - 1000 MLI/s (LI je lo</w:t>
        <w:softHyphen/>
        <w:t>gická inference, tj. 1 sylogistický vývod, který vyžaduje prove</w:t>
        <w:softHyphen/>
        <w:t>dení 100 - 1000 instrukcí)</w:t>
      </w:r>
    </w:p>
    <w:p>
      <w:pPr>
        <w:pStyle w:val="Normal"/>
        <w:jc w:val="both"/>
        <w:rPr/>
      </w:pPr>
      <w:r>
        <w:rPr/>
        <w:t xml:space="preserve"> </w:t>
      </w:r>
      <w:r>
        <w:rPr/>
        <w:t>- řízení základny znalostí - počítače budou spočívat v integ</w:t>
        <w:softHyphen/>
        <w:t>raci počítačů pro relační základny údajů a pro relační algebru. Počítač bude pracovat s relačním modelem, při kapacitě paměti do 1000 G byte a rychlosti 10</w:t>
      </w:r>
      <w:r>
        <w:rPr>
          <w:vertAlign w:val="superscript"/>
        </w:rPr>
        <w:t xml:space="preserve">4 </w:t>
      </w:r>
      <w:r>
        <w:rPr/>
        <w:t>transakcí/s.</w:t>
      </w:r>
    </w:p>
    <w:p>
      <w:pPr>
        <w:pStyle w:val="Normal"/>
        <w:jc w:val="both"/>
        <w:rPr/>
      </w:pPr>
      <w:r>
        <w:rPr/>
        <w:t xml:space="preserve"> </w:t>
      </w:r>
      <w:r>
        <w:rPr/>
        <w:t>- inteligentní vstupy/výstupy. Počítače budou založeny na spe</w:t>
        <w:softHyphen/>
        <w:t>ciálních procesorech VLSI určených mj. ke zpracování řeči a sig</w:t>
        <w:softHyphen/>
        <w:t>nálů.</w:t>
      </w:r>
    </w:p>
    <w:p>
      <w:pPr>
        <w:pStyle w:val="Normal"/>
        <w:jc w:val="both"/>
        <w:rPr/>
      </w:pPr>
      <w:r>
        <w:rPr/>
        <w:t xml:space="preserve"> </w:t>
      </w:r>
      <w:r>
        <w:rPr/>
        <w:t>- systém obsahuje i výkonný počítač pro numerické výpočty s rychlostí 40 - 100 milionů operací poh. řád. čárky/s a některé další prvky.</w:t>
      </w:r>
    </w:p>
    <w:p>
      <w:pPr>
        <w:pStyle w:val="Normal"/>
        <w:jc w:val="both"/>
        <w:rPr/>
      </w:pPr>
      <w:r>
        <w:rPr/>
        <w:t xml:space="preserve"> </w:t>
      </w:r>
      <w:r>
        <w:rPr/>
        <w:t>V porovnání se současnými počítači odpovídá počítač pro řešení problémů a inferencí základnímu procesoru, počítač pro řízení základny znalostí odpovídá integraci hlaní paměti, virtuální pa</w:t>
        <w:softHyphen/>
        <w:t>měti a pamětí souborů, počítače pro inteligentní mezistyk odpoví</w:t>
        <w:softHyphen/>
        <w:t>dají vstupím/výstupním kanálům a zařízením. Univerzální počítačo</w:t>
        <w:softHyphen/>
        <w:t>vý systém 5. generace bude vybaven jednotlivými počítači v různém množství, dle potřeby aplikace. Z uvažovaných přídavných zařízení uvedeme alespoň diskové paměti s kapacitou do 60 G byte (pevná hlava na stopu). Stanoveným náročným cílům odpovídá i rozvoj technologie VLSI. Do r. 1983 se předpokládá umístění 1 miliónu tranzistorů/čip, do r. 1990 10 mil. tranzistorů/čip. Programovací jazyky lze rozdělit do tří skupin:</w:t>
      </w:r>
    </w:p>
    <w:p>
      <w:pPr>
        <w:pStyle w:val="Normal"/>
        <w:jc w:val="both"/>
        <w:rPr/>
      </w:pPr>
      <w:r>
        <w:rPr/>
        <w:t xml:space="preserve"> </w:t>
      </w:r>
      <w:r>
        <w:rPr/>
        <w:t>- přirozený jazyk, hlas, řeč, obrazy</w:t>
      </w:r>
    </w:p>
    <w:p>
      <w:pPr>
        <w:pStyle w:val="Normal"/>
        <w:jc w:val="both"/>
        <w:rPr/>
      </w:pPr>
      <w:r>
        <w:rPr/>
        <w:t xml:space="preserve"> </w:t>
      </w:r>
      <w:r>
        <w:rPr/>
        <w:t>- jazyk jádra systému</w:t>
      </w:r>
    </w:p>
    <w:p>
      <w:pPr>
        <w:pStyle w:val="Normal"/>
        <w:jc w:val="both"/>
        <w:rPr/>
      </w:pPr>
      <w:r>
        <w:rPr/>
        <w:t xml:space="preserve"> </w:t>
      </w:r>
      <w:r>
        <w:rPr/>
        <w:t>- dotazový jazyk vysoké úrovně.</w:t>
      </w:r>
    </w:p>
    <w:p>
      <w:pPr>
        <w:pStyle w:val="Normal"/>
        <w:jc w:val="both"/>
        <w:rPr/>
      </w:pPr>
      <w:r>
        <w:rPr/>
        <w:t xml:space="preserve"> </w:t>
      </w:r>
      <w:r>
        <w:rPr/>
        <w:t>Pro zajištění kompatibility lze použít i stávající programova</w:t>
        <w:softHyphen/>
        <w:t>cí jazyky vysoké úrovně.</w:t>
      </w:r>
    </w:p>
    <w:p>
      <w:pPr>
        <w:pStyle w:val="Normal"/>
        <w:jc w:val="both"/>
        <w:rPr/>
      </w:pPr>
      <w:r>
        <w:rPr/>
        <w:t xml:space="preserve"> </w:t>
      </w:r>
      <w:r>
        <w:rPr/>
        <w:t>Mezi stávajícími prostředky výpočetní techniky se vyhraňují tři základní kategorie počítačů, které lze v pořadí podle klesa</w:t>
        <w:softHyphen/>
        <w:t>jícího výkonu uvést:</w:t>
      </w:r>
    </w:p>
    <w:p>
      <w:pPr>
        <w:pStyle w:val="Normal"/>
        <w:jc w:val="both"/>
        <w:rPr/>
      </w:pPr>
      <w:r>
        <w:rPr/>
        <w:t xml:space="preserve"> </w:t>
      </w:r>
      <w:r>
        <w:rPr/>
        <w:t>- univerzální počítače</w:t>
      </w:r>
    </w:p>
    <w:p>
      <w:pPr>
        <w:pStyle w:val="Normal"/>
        <w:jc w:val="both"/>
        <w:rPr/>
      </w:pPr>
      <w:r>
        <w:rPr/>
        <w:t xml:space="preserve"> </w:t>
      </w:r>
      <w:r>
        <w:rPr/>
        <w:t>- minipočítače</w:t>
      </w:r>
    </w:p>
    <w:p>
      <w:pPr>
        <w:pStyle w:val="Normal"/>
        <w:jc w:val="both"/>
        <w:rPr/>
      </w:pPr>
      <w:r>
        <w:rPr/>
        <w:t xml:space="preserve"> </w:t>
      </w:r>
      <w:r>
        <w:rPr/>
        <w:t>- mikropočítače</w:t>
      </w:r>
    </w:p>
    <w:p>
      <w:pPr>
        <w:pStyle w:val="Normal"/>
        <w:jc w:val="both"/>
        <w:rPr/>
      </w:pPr>
      <w:r>
        <w:rPr/>
        <w:t xml:space="preserve"> </w:t>
      </w:r>
      <w:r>
        <w:rPr/>
        <w:t>Pro další rozvoj výpočetní techniky je charakteristický přechod (v časovém měřítku) jednotlivých prostředků z hlediska výkonu a funkčních možností do nižší kategorie. Např. prostředek, který byl včera zařazen do oblasti minipočítačů, je dnes realizo</w:t>
        <w:softHyphen/>
        <w:t>ván v oblasti mikropočítačů.</w:t>
      </w:r>
    </w:p>
    <w:p>
      <w:pPr>
        <w:pStyle w:val="Normal"/>
        <w:jc w:val="both"/>
        <w:rPr/>
      </w:pPr>
      <w:r>
        <w:rPr/>
        <w:t xml:space="preserve"> </w:t>
      </w:r>
      <w:r>
        <w:rPr/>
        <w:t>Vlastnosti i výkonnost uvedených kategorií se překrývají a pro danou aplikací je vždy nutno vybrat nejvhodnější prostředek.</w:t>
      </w:r>
    </w:p>
    <w:p>
      <w:pPr>
        <w:pStyle w:val="Normal"/>
        <w:jc w:val="both"/>
        <w:rPr/>
      </w:pPr>
      <w:r>
        <w:rPr/>
        <w:t xml:space="preserve"> </w:t>
      </w:r>
      <w:r>
        <w:rPr/>
        <w:t>Vývojové trendy počítačů jsou patrné z vývoje posledních dvou generací, tj. 4. a 5. generace.</w:t>
      </w:r>
    </w:p>
    <w:p>
      <w:pPr>
        <w:pStyle w:val="Normal"/>
        <w:jc w:val="both"/>
        <w:rPr/>
      </w:pPr>
      <w:r>
        <w:rPr/>
        <w:t xml:space="preserve"> </w:t>
      </w:r>
      <w:r>
        <w:rPr/>
        <w:t>Pokud jde o poslední část otázky (" zvolte typ aplikace a aplikační prostředí..."), bude nejlepší pohovořit o vlastní diplomce.</w:t>
      </w:r>
    </w:p>
    <w:p>
      <w:pPr>
        <w:pStyle w:val="Normal"/>
        <w:rPr/>
      </w:pPr>
      <w:r>
        <w:rPr/>
      </w:r>
      <w:r>
        <w:br w:type="page"/>
      </w:r>
    </w:p>
    <w:p>
      <w:pPr>
        <w:pStyle w:val="Normal"/>
        <w:spacing w:lineRule="atLeast" w:line="240" w:before="120" w:after="0"/>
        <w:rPr/>
      </w:pPr>
      <w:r>
        <w:rPr/>
        <w:t>Číslicový počítač je takový výpočetní prostředek, který zpracovává automaticky, dle předem připraveného postupu (programu) uloženého ve své paměti, číslicovou informaci, tj. informaci vyjádřenou diskrétně nespojitým číslicovým signálem, nejčastěji dvouhodnotovým (0,1). Pokud dále používáme termín "počítač", rozumíme vždy "číslicový počítač".</w:t>
      </w:r>
    </w:p>
    <w:p>
      <w:pPr>
        <w:pStyle w:val="Normal"/>
        <w:spacing w:lineRule="atLeast" w:line="240" w:before="120" w:after="0"/>
        <w:rPr/>
      </w:pPr>
      <w:r>
        <w:rPr/>
        <w:t xml:space="preserve"> </w:t>
      </w:r>
      <w:r>
        <w:rPr/>
        <w:t>Číslicové počítače lze rozdělit z mnoha hledisek. V současné</w:t>
      </w:r>
    </w:p>
    <w:p>
      <w:pPr>
        <w:pStyle w:val="Normal"/>
        <w:spacing w:lineRule="atLeast" w:line="240" w:before="120" w:after="0"/>
        <w:rPr/>
      </w:pPr>
      <w:r>
        <w:rPr/>
        <w:t>době je relevantní v zásadě rozdělení:</w:t>
      </w:r>
    </w:p>
    <w:p>
      <w:pPr>
        <w:pStyle w:val="Normal"/>
        <w:spacing w:lineRule="atLeast" w:line="240" w:before="120" w:after="0"/>
        <w:rPr/>
      </w:pPr>
      <w:r>
        <w:rPr/>
        <w:t>1. dle kategorií</w:t>
      </w:r>
    </w:p>
    <w:p>
      <w:pPr>
        <w:pStyle w:val="Normal"/>
        <w:spacing w:lineRule="atLeast" w:line="240" w:before="120" w:after="0"/>
        <w:rPr/>
      </w:pPr>
      <w:r>
        <w:rPr/>
        <w:t>2. dle organizace výpočetního procesu</w:t>
      </w:r>
    </w:p>
    <w:p>
      <w:pPr>
        <w:pStyle w:val="Normal"/>
        <w:spacing w:lineRule="atLeast" w:line="240" w:before="120" w:after="0"/>
        <w:rPr/>
      </w:pPr>
      <w:r>
        <w:rPr/>
        <w:t>3. dle nejmenší jednotky informace adresovatelné v paměti.</w:t>
      </w:r>
    </w:p>
    <w:p>
      <w:pPr>
        <w:pStyle w:val="Normal"/>
        <w:spacing w:lineRule="atLeast" w:line="240" w:before="120" w:after="0"/>
        <w:rPr/>
      </w:pPr>
      <w:r>
        <w:rPr/>
        <w:t>4. dle generací</w:t>
      </w:r>
    </w:p>
    <w:p>
      <w:pPr>
        <w:pStyle w:val="Normal"/>
        <w:spacing w:lineRule="atLeast" w:line="240" w:before="120" w:after="0"/>
        <w:rPr/>
      </w:pPr>
      <w:r>
        <w:rPr/>
      </w:r>
    </w:p>
    <w:p>
      <w:pPr>
        <w:pStyle w:val="Normal"/>
        <w:spacing w:lineRule="atLeast" w:line="240" w:before="120" w:after="0"/>
        <w:rPr>
          <w:b/>
          <w:b/>
          <w:bCs/>
        </w:rPr>
      </w:pPr>
      <w:r>
        <w:rPr>
          <w:b/>
          <w:bCs/>
        </w:rPr>
        <w:t>ad 1. Dle kategorií počítačů.</w:t>
      </w:r>
    </w:p>
    <w:p>
      <w:pPr>
        <w:pStyle w:val="Normal"/>
        <w:spacing w:lineRule="atLeast" w:line="240" w:before="120" w:after="0"/>
        <w:rPr/>
      </w:pPr>
      <w:r>
        <w:rPr/>
        <w:t xml:space="preserve"> </w:t>
      </w:r>
      <w:r>
        <w:rPr/>
        <w:t>Především dle výkonnosti, ceny, fyzické velikosti a oblasti využití dělíme počítače na 4 základní skupiny:</w:t>
      </w:r>
    </w:p>
    <w:p>
      <w:pPr>
        <w:pStyle w:val="Normal"/>
        <w:spacing w:lineRule="atLeast" w:line="240" w:before="120" w:after="0"/>
        <w:rPr/>
      </w:pPr>
      <w:r>
        <w:rPr>
          <w:b/>
          <w:bCs/>
        </w:rPr>
        <w:t xml:space="preserve">1/ osobní počítače </w:t>
      </w:r>
      <w:r>
        <w:rPr/>
        <w:t>- původně sloužily pro uspokojení osobních potřeb jednoho uživatele. Využívají se v současné době nejen pro osobní aplikace ( hry, rozpočet rodiny), ale zejména pro profesionální aplikace ( účetnictví, CAD, atd).</w:t>
      </w:r>
    </w:p>
    <w:p>
      <w:pPr>
        <w:pStyle w:val="Normal"/>
        <w:spacing w:lineRule="atLeast" w:line="240" w:before="120" w:after="0"/>
        <w:rPr/>
      </w:pPr>
      <w:r>
        <w:rPr>
          <w:b/>
          <w:bCs/>
        </w:rPr>
        <w:t xml:space="preserve">2/ Počítače střední třídy </w:t>
      </w:r>
      <w:r>
        <w:rPr/>
        <w:t>( midrange) se rozvinuly jako následní</w:t>
        <w:softHyphen/>
        <w:t>ci minipočítačů, tj. pokrývají oblast minipočítačů a super mini</w:t>
        <w:softHyphen/>
        <w:t>počítačů. V současné době sem patří zejména:</w:t>
      </w:r>
    </w:p>
    <w:p>
      <w:pPr>
        <w:pStyle w:val="Normal"/>
        <w:spacing w:lineRule="atLeast" w:line="240" w:before="120" w:after="0"/>
        <w:rPr/>
      </w:pPr>
      <w:r>
        <w:rPr/>
        <w:t>- následníci mnipočítačů ( s výkonými mikroprocesory), lišící se od osob. počítačů zejména víceuživatelským využíváním ( např. pod Unixem)</w:t>
      </w:r>
    </w:p>
    <w:p>
      <w:pPr>
        <w:pStyle w:val="Normal"/>
        <w:spacing w:lineRule="atLeast" w:line="240" w:before="120" w:after="0"/>
        <w:rPr/>
      </w:pPr>
      <w:r>
        <w:rPr/>
        <w:t>- výkonné pracovní stanice ( workstation), často s RISC.</w:t>
      </w:r>
    </w:p>
    <w:p>
      <w:pPr>
        <w:pStyle w:val="Normal"/>
        <w:spacing w:lineRule="atLeast" w:line="240" w:before="120" w:after="0"/>
        <w:rPr/>
      </w:pPr>
      <w:r>
        <w:rPr/>
        <w:t>Počítače této skupiy se nejčastěji využívají jako výkonnné pracovní stanice ( pro jednoho uživatele - pro AI,CAD ap), serve</w:t>
        <w:softHyphen/>
        <w:t>ry v síti či jako departmental time- sharing systémy ( proto se jim též někdy říká " departmental systems). Ve vazbě na organzizaci velkého podniku pak jendotlivé kategorie počítačů od</w:t>
        <w:softHyphen/>
        <w:t>povídají úrovním</w:t>
      </w:r>
    </w:p>
    <w:p>
      <w:pPr>
        <w:pStyle w:val="Normal"/>
        <w:spacing w:lineRule="atLeast" w:line="240" w:before="120" w:after="0"/>
        <w:rPr/>
      </w:pPr>
      <w:r>
        <w:rPr/>
        <w:t xml:space="preserve"> </w:t>
      </w:r>
      <w:r>
        <w:rPr/>
        <w:t>střediskové počítače - podniková uroveň (corporate systems)</w:t>
      </w:r>
    </w:p>
    <w:p>
      <w:pPr>
        <w:pStyle w:val="Normal"/>
        <w:spacing w:lineRule="atLeast" w:line="240" w:before="120" w:after="0"/>
        <w:rPr/>
      </w:pPr>
      <w:r>
        <w:rPr/>
        <w:t xml:space="preserve"> </w:t>
      </w:r>
      <w:r>
        <w:rPr/>
        <w:t>počítače střední třídy - uroven utvaru ( departmental system)</w:t>
      </w:r>
    </w:p>
    <w:p>
      <w:pPr>
        <w:pStyle w:val="Normal"/>
        <w:spacing w:lineRule="atLeast" w:line="240" w:before="120" w:after="0"/>
        <w:rPr/>
      </w:pPr>
      <w:r>
        <w:rPr/>
        <w:t xml:space="preserve"> </w:t>
      </w:r>
      <w:r>
        <w:rPr/>
        <w:t>PC - osobní využití ( personal)</w:t>
      </w:r>
    </w:p>
    <w:p>
      <w:pPr>
        <w:pStyle w:val="Normal"/>
        <w:spacing w:lineRule="atLeast" w:line="240" w:before="120" w:after="0"/>
        <w:rPr/>
      </w:pPr>
      <w:r>
        <w:rPr>
          <w:b/>
          <w:bCs/>
        </w:rPr>
        <w:t xml:space="preserve">3/ Střediskové počítače </w:t>
      </w:r>
      <w:r>
        <w:rPr/>
        <w:t>- rozvinuty jako následníci především IBM 360/370 a CDC 6600. Označují se jako střediskové proto, že typicky pracují ve speciálním výpočetím středisku , typicky klimatizovaném, na rozdíl od skupin 1 2 , které nevyžadují klima</w:t>
        <w:softHyphen/>
        <w:t>tizaci. Základní rozdíl mezi skupinou 2 a 3 je organizace a výkon vstupního/ výstupního systému, jakož i rozsah I/O zařízení ( zej</w:t>
        <w:softHyphen/>
        <w:t>ména disků) ( kanály u střediskových, sběrnice u midrange) a aplikace pro které se využívají. Typický midrange má diskovou pamět řádu několik Gbyte, střediskový obvykle 100 Gbyte ( či vyšší). Midrange se typicky využívají pro iteraktivní aplikace, zatímco většina střediskových počítačů se využívá pro rozsáhlé dávkové úlohy nebo pro takové interaktivní (transakční) zpracování ( jako např. v bankovnictví či pro reservaci letenek), kde se využívají velmi rozsáhlé báze dat.</w:t>
      </w:r>
    </w:p>
    <w:p>
      <w:pPr>
        <w:pStyle w:val="Normal"/>
        <w:spacing w:lineRule="atLeast" w:line="240" w:before="120" w:after="0"/>
        <w:rPr/>
      </w:pPr>
      <w:r>
        <w:rPr/>
        <w:t>Kromě toho též střediskové počítače mají ze všech kategorií nejp</w:t>
        <w:softHyphen/>
        <w:t>ropracovanější programové a tech. vybavení, zajištující zejména reakci na různé poruchové stavy (porucha HW, výpadek napájení, vícenásobný přístup ap).</w:t>
      </w:r>
    </w:p>
    <w:p>
      <w:pPr>
        <w:pStyle w:val="Normal"/>
        <w:spacing w:lineRule="atLeast" w:line="240" w:before="120" w:after="0"/>
        <w:rPr/>
      </w:pPr>
      <w:r>
        <w:rPr/>
        <w:t>V současné době probíhá celosvětový trend " downsizing" spočíva</w:t>
        <w:softHyphen/>
        <w:t>jící v nahrazování střediskových počítačů sítí midrange a osob</w:t>
        <w:softHyphen/>
        <w:t>ních počítačů. Přesto však v rozsáhlých aplikacích střediskové počítače své místo mají.</w:t>
      </w:r>
    </w:p>
    <w:p>
      <w:pPr>
        <w:pStyle w:val="Normal"/>
        <w:spacing w:lineRule="atLeast" w:line="240" w:before="120" w:after="0"/>
        <w:rPr/>
      </w:pPr>
      <w:r>
        <w:rPr>
          <w:b/>
          <w:bCs/>
        </w:rPr>
        <w:t xml:space="preserve">4/ Superpočítače </w:t>
      </w:r>
      <w:r>
        <w:rPr/>
        <w:t>představují nejvýkonnější seriově vyráběné počí</w:t>
        <w:softHyphen/>
        <w:t>tače. Jsou stavěny s cílem dosáhnout co nejvyšší rychlosti zpra</w:t>
        <w:softHyphen/>
        <w:t>cování. Za tímto účelem se využívají speciální vysoce paralelní architektury; počítače jsou velmi výkonné - ovšem pro zpracování relativně omezeného okruhu problémů ( aplik. oblastí) - typicky pro vědecké výpočty ( jader. program, chemie, předpověd počasí). Za superpočítač považujeme takový počírač, který má výkon větší než 1 G FLOPS ( Floating Point Operation Per Second).</w:t>
      </w:r>
    </w:p>
    <w:p>
      <w:pPr>
        <w:pStyle w:val="Normal"/>
        <w:spacing w:lineRule="atLeast" w:line="240" w:before="120" w:after="0"/>
        <w:rPr/>
      </w:pPr>
      <w:r>
        <w:rPr/>
        <w:t>Těchto počítačů není využíván ( relativně k ostatním kategoriím počítačů) velký počet - např. v Evropě je to cca 60 - 80 ks počí</w:t>
        <w:softHyphen/>
        <w:t>tačů.</w:t>
      </w:r>
    </w:p>
    <w:p>
      <w:pPr>
        <w:pStyle w:val="Normal"/>
        <w:spacing w:lineRule="atLeast" w:line="240" w:before="120" w:after="0"/>
        <w:rPr/>
      </w:pPr>
      <w:r>
        <w:rPr/>
        <w:t>Jiný pohled na rozdělení počítačů dle výkonnosti, ceny a</w:t>
      </w:r>
    </w:p>
    <w:p>
      <w:pPr>
        <w:pStyle w:val="Normal"/>
        <w:spacing w:lineRule="atLeast" w:line="240" w:before="120" w:after="0"/>
        <w:rPr/>
      </w:pPr>
      <w:r>
        <w:rPr/>
        <w:t>velikosti představuje rozdělení na 4 základní skupiny:</w:t>
      </w:r>
    </w:p>
    <w:p>
      <w:pPr>
        <w:pStyle w:val="Normal"/>
        <w:spacing w:lineRule="atLeast" w:line="240" w:before="120" w:after="0"/>
        <w:rPr/>
      </w:pPr>
      <w:r>
        <w:rPr/>
        <w:t xml:space="preserve"> </w:t>
      </w:r>
      <w:r>
        <w:rPr/>
        <w:t>- velké počítače (např. Cray Research USA) - u nás se tato skupina počítačů nevyužívá</w:t>
      </w:r>
    </w:p>
    <w:p>
      <w:pPr>
        <w:pStyle w:val="Normal"/>
        <w:spacing w:lineRule="atLeast" w:line="240" w:before="120" w:after="0"/>
        <w:rPr/>
      </w:pPr>
      <w:r>
        <w:rPr/>
        <w:t xml:space="preserve"> </w:t>
      </w:r>
      <w:r>
        <w:rPr/>
        <w:t>- střední počítače např. EC 1040, EC 1045</w:t>
      </w:r>
    </w:p>
    <w:p>
      <w:pPr>
        <w:pStyle w:val="Normal"/>
        <w:spacing w:lineRule="atLeast" w:line="240" w:before="120" w:after="0"/>
        <w:rPr/>
      </w:pPr>
      <w:r>
        <w:rPr/>
        <w:t xml:space="preserve"> </w:t>
      </w:r>
      <w:r>
        <w:rPr/>
        <w:t>- minipočítače např. SM 4-20</w:t>
      </w:r>
    </w:p>
    <w:p>
      <w:pPr>
        <w:pStyle w:val="Normal"/>
        <w:spacing w:lineRule="atLeast" w:line="240" w:before="120" w:after="0"/>
        <w:rPr/>
      </w:pPr>
      <w:r>
        <w:rPr/>
        <w:t xml:space="preserve"> </w:t>
      </w:r>
      <w:r>
        <w:rPr/>
        <w:t>- mi2kropočítače např. SM 50/40</w:t>
      </w:r>
    </w:p>
    <w:p>
      <w:pPr>
        <w:pStyle w:val="Normal"/>
        <w:spacing w:lineRule="atLeast" w:line="240" w:before="120" w:after="0"/>
        <w:rPr/>
      </w:pPr>
      <w:r>
        <w:rPr/>
        <w:t xml:space="preserve"> </w:t>
      </w:r>
      <w:r>
        <w:rPr/>
        <w:t>Někdy se zavádí též kategorie malých počítačů, která zahrnuje nejčastěji mini a mikropočítače, nebo označuje univerzální počí</w:t>
        <w:softHyphen/>
        <w:t>tače nejmenšího výkonu v dané řadě (např. EC 1010). Uvedené děle</w:t>
        <w:softHyphen/>
        <w:t>ní platí pouze v určitém časovém odobí (obvykle pouze v rámci jedné počítačové generace). Pokrok v oblasti výpočetní techniky vede totiž ke snižování cen počítačů a současně ke zvyšování je</w:t>
        <w:softHyphen/>
        <w:t>jich výkonu. V průběhu několika let dosahují počítače kategorie snižším výkonem (např. mikropočítače) výkonu kategorie vyšší před několika lety (např. minipočítače) - obvykle za výrazně nižší ce</w:t>
        <w:softHyphen/>
        <w:t>nu.</w:t>
      </w:r>
    </w:p>
    <w:p>
      <w:pPr>
        <w:pStyle w:val="Normal"/>
        <w:spacing w:lineRule="atLeast" w:line="240" w:before="120" w:after="0"/>
        <w:rPr>
          <w:b/>
          <w:b/>
          <w:bCs/>
        </w:rPr>
      </w:pPr>
      <w:r>
        <w:rPr>
          <w:b/>
          <w:bCs/>
        </w:rPr>
        <w:t>Základní charakteristiky jednotlivých kategorií podle prvního vymezení.</w:t>
      </w:r>
    </w:p>
    <w:p>
      <w:pPr>
        <w:pStyle w:val="Normal"/>
        <w:spacing w:lineRule="atLeast" w:line="240" w:before="120" w:after="0"/>
        <w:rPr>
          <w:b/>
          <w:b/>
          <w:bCs/>
        </w:rPr>
      </w:pPr>
      <w:r>
        <w:rPr>
          <w:b/>
          <w:bCs/>
        </w:rPr>
        <w:t>Osobní počítače</w:t>
      </w:r>
    </w:p>
    <w:p>
      <w:pPr>
        <w:pStyle w:val="Normal"/>
        <w:spacing w:lineRule="atLeast" w:line="240" w:before="120" w:after="0"/>
        <w:rPr/>
      </w:pPr>
      <w:r>
        <w:rPr/>
        <w:t xml:space="preserve"> </w:t>
      </w:r>
      <w:r>
        <w:rPr/>
        <w:t>Osobní počítače se začaly objevovat cca koncem roku 1975, především na americkém trhu, jako počítače k uspokojení osobních potřeb. Širokého rozvoje a masového využití se dočkaly po roce 1981. Tento rok znamenal mezník v historii osobních počítačů, ne</w:t>
        <w:softHyphen/>
        <w:t>bot představuje uvedení počítače IBM PC na počítačový trh. Od té doby se počítače IBM a počítače s nimi kompatibilní ( ty se vyrá</w:t>
        <w:softHyphen/>
        <w:t>bějí i prodávají v podstatně vyšší míře než osobní počítače IBM) využívají v milionech kusů po celém světě.</w:t>
      </w:r>
    </w:p>
    <w:p>
      <w:pPr>
        <w:pStyle w:val="Normal"/>
        <w:spacing w:lineRule="atLeast" w:line="240" w:before="120" w:after="0"/>
        <w:rPr/>
      </w:pPr>
      <w:r>
        <w:rPr/>
        <w:t xml:space="preserve"> </w:t>
      </w:r>
      <w:r>
        <w:rPr/>
        <w:t>Velký objem trhu osobních počítačů přináší tyto základní charakteristiky:</w:t>
      </w:r>
    </w:p>
    <w:p>
      <w:pPr>
        <w:pStyle w:val="Normal"/>
        <w:spacing w:lineRule="atLeast" w:line="240" w:before="120" w:after="0"/>
        <w:rPr/>
      </w:pPr>
      <w:r>
        <w:rPr/>
        <w:t>- postupné narůstání počtu výrobců počítačů, což současně s technologickým pokrokem vede</w:t>
      </w:r>
    </w:p>
    <w:p>
      <w:pPr>
        <w:pStyle w:val="Normal"/>
        <w:spacing w:lineRule="atLeast" w:line="240" w:before="120" w:after="0"/>
        <w:rPr/>
      </w:pPr>
      <w:r>
        <w:rPr/>
        <w:t>- k rychlé inovaci osobních počítačů, jejich PZ i jejich progra</w:t>
        <w:softHyphen/>
        <w:t>mového vybavení. To vede v oblasti tech. prostředků zejména k vyšším výkonům počítače i PZ. Nejvýkonnější osobní počítače se využívají i jako servery v sítích, jako méně výkonné pracovní stanice, příp. jako jádra víceuživatelského systému ( zpravidla pod OS Unix).</w:t>
      </w:r>
    </w:p>
    <w:p>
      <w:pPr>
        <w:pStyle w:val="Normal"/>
        <w:spacing w:lineRule="atLeast" w:line="240" w:before="120" w:after="0"/>
        <w:rPr/>
      </w:pPr>
      <w:r>
        <w:rPr/>
        <w:t>- postupnému snižování cen počítačů a PZ resp. ke zvýšení poměru výkon/cena</w:t>
      </w:r>
    </w:p>
    <w:p>
      <w:pPr>
        <w:pStyle w:val="Normal"/>
        <w:spacing w:lineRule="atLeast" w:line="240" w:before="120" w:after="0"/>
        <w:rPr/>
      </w:pPr>
      <w:r>
        <w:rPr/>
        <w:t>- nabídce široké škály programového vybavení za přijatelné ceny</w:t>
      </w:r>
    </w:p>
    <w:p>
      <w:pPr>
        <w:pStyle w:val="Normal"/>
        <w:spacing w:lineRule="atLeast" w:line="240" w:before="120" w:after="0"/>
        <w:rPr/>
      </w:pPr>
      <w:r>
        <w:rPr/>
        <w:t xml:space="preserve"> </w:t>
      </w:r>
      <w:r>
        <w:rPr/>
        <w:t>První osobní počítače byly orientovány na uspokojování osob</w:t>
        <w:softHyphen/>
        <w:t>ních potřeb uživatele - nepožadoval se tedy jejich vysoký výkon, požadovala se však nízká cena. S rozvojem výkonu a vybavení ( jak technického tak programového) osobních počítačů se tyto počítače ve stále větší míře využívají pro profesionální aplikace. V tomto smyslu je označení " osobní" již zastaralé , protože je zažité, využívá se i nadále.</w:t>
      </w:r>
    </w:p>
    <w:p>
      <w:pPr>
        <w:pStyle w:val="Normal"/>
        <w:spacing w:lineRule="atLeast" w:line="240" w:before="120" w:after="0"/>
        <w:rPr/>
      </w:pPr>
      <w:r>
        <w:rPr/>
        <w:t xml:space="preserve"> </w:t>
      </w:r>
      <w:r>
        <w:rPr/>
        <w:t>Na trhu osobních počítačů působí dnes velký počet firem na</w:t>
        <w:softHyphen/>
        <w:t>bízejících osobní počítače různých druhů, které se liší organiza</w:t>
        <w:softHyphen/>
        <w:t>cí, výkonem, programovým vybavením i cenou. My se zaměříme na osobní počítače IBM a počítače kompatibilní. Tyto počítače dále označujeme jako ( osobní) počítače PC. Kromě těchto osobních po</w:t>
        <w:softHyphen/>
        <w:t>čítačů uvedla firma IBM na trh i následující řady osobních počí</w:t>
        <w:softHyphen/>
        <w:t>tačů:</w:t>
      </w:r>
    </w:p>
    <w:p>
      <w:pPr>
        <w:pStyle w:val="Normal"/>
        <w:spacing w:lineRule="atLeast" w:line="240" w:before="120" w:after="0"/>
        <w:rPr/>
      </w:pPr>
      <w:r>
        <w:rPr/>
        <w:t>- v roce 1987 osobní počítače řady PS/2. Ty využívají stejné MPR i podobnou otevřenou architekturu - z hlediska možnosti doplnová</w:t>
        <w:softHyphen/>
        <w:t>ní rozšiřujících desek.</w:t>
      </w:r>
    </w:p>
    <w:p>
      <w:pPr>
        <w:pStyle w:val="Normal"/>
        <w:spacing w:lineRule="atLeast" w:line="240" w:before="120" w:after="0"/>
        <w:rPr/>
      </w:pPr>
      <w:r>
        <w:rPr/>
        <w:t>- v roce 1991 uvedla firma IBM osobní počítače řady PS/1 ( 4 mo</w:t>
        <w:softHyphen/>
        <w:t xml:space="preserve">dely) založené na MPR 80286, určené zejména pro začátečníky. </w:t>
      </w:r>
    </w:p>
    <w:p>
      <w:pPr>
        <w:pStyle w:val="Normal"/>
        <w:spacing w:lineRule="atLeast" w:line="240" w:before="120" w:after="0"/>
        <w:rPr/>
      </w:pPr>
      <w:r>
        <w:rPr/>
        <w:t>Mezi významné výrobce počítačů kompatibilních s IBM patří mj. firmy Compaq, Dell, ALR, Tandon, Zenith, Toshiba a řada dalších, zejména asijských výrobců. Dalším významným výrobcem osobních po</w:t>
        <w:softHyphen/>
        <w:t>čítačů je firma Apple, nabízející počítače Macintosh, vyznačující se řadou velmi progresivních vlastností, zejména v oblasti komu</w:t>
        <w:softHyphen/>
        <w:t>nikace s uživatelem, grafických aplikací a multimedií. Tyto počí</w:t>
        <w:softHyphen/>
        <w:t>tače jsou založeny na MPR Motorola.</w:t>
      </w:r>
    </w:p>
    <w:p>
      <w:pPr>
        <w:pStyle w:val="Normal"/>
        <w:spacing w:lineRule="atLeast" w:line="240" w:before="120" w:after="0"/>
        <w:rPr/>
      </w:pPr>
      <w:r>
        <w:rPr/>
        <w:t xml:space="preserve"> </w:t>
      </w:r>
      <w:r>
        <w:rPr/>
        <w:t>Na trhu osobních počítačů se nabízejí počítače PC, které se liší zejména:</w:t>
      </w:r>
    </w:p>
    <w:p>
      <w:pPr>
        <w:pStyle w:val="Normal"/>
        <w:spacing w:lineRule="atLeast" w:line="240" w:before="120" w:after="0"/>
        <w:rPr/>
      </w:pPr>
      <w:r>
        <w:rPr/>
        <w:t>A - konstrukčním řešením počítače v závislosti na způsobu jeho využívání.</w:t>
      </w:r>
    </w:p>
    <w:p>
      <w:pPr>
        <w:pStyle w:val="Normal"/>
        <w:spacing w:lineRule="atLeast" w:line="240" w:before="120" w:after="0"/>
        <w:rPr/>
      </w:pPr>
      <w:r>
        <w:rPr/>
        <w:t>B - použitým MPR.</w:t>
      </w:r>
    </w:p>
    <w:p>
      <w:pPr>
        <w:pStyle w:val="Normal"/>
        <w:spacing w:lineRule="atLeast" w:line="240" w:before="120" w:after="0"/>
        <w:rPr/>
      </w:pPr>
      <w:r>
        <w:rPr/>
        <w:t>C - různou organizací sběrnic a různými I/O sběrnicemi.</w:t>
      </w:r>
    </w:p>
    <w:p>
      <w:pPr>
        <w:pStyle w:val="Normal"/>
        <w:spacing w:lineRule="atLeast" w:line="240" w:before="120" w:after="0"/>
        <w:rPr/>
      </w:pPr>
      <w:r>
        <w:rPr/>
        <w:t>D - různými přídavnými zařízeními ( včetně RJ).</w:t>
      </w:r>
    </w:p>
    <w:p>
      <w:pPr>
        <w:pStyle w:val="Normal"/>
        <w:spacing w:lineRule="atLeast" w:line="240" w:before="120" w:after="0"/>
        <w:rPr/>
      </w:pPr>
      <w:r>
        <w:rPr/>
        <w:t>(Není v dalším textu uvedeno, PZ - tiskárny, plottery apod.)</w:t>
      </w:r>
    </w:p>
    <w:p>
      <w:pPr>
        <w:pStyle w:val="Normal"/>
        <w:spacing w:lineRule="atLeast" w:line="240" w:before="120" w:after="0"/>
        <w:rPr/>
      </w:pPr>
      <w:r>
        <w:rPr/>
        <w:t>E - kategorií osobního počítače, danou jeho základními charakte</w:t>
        <w:softHyphen/>
        <w:t>ristikami.</w:t>
      </w:r>
    </w:p>
    <w:p>
      <w:pPr>
        <w:pStyle w:val="Normal"/>
        <w:spacing w:lineRule="atLeast" w:line="240" w:before="120" w:after="0"/>
        <w:rPr/>
      </w:pPr>
      <w:r>
        <w:rPr/>
      </w:r>
    </w:p>
    <w:p>
      <w:pPr>
        <w:pStyle w:val="Normal"/>
        <w:spacing w:lineRule="atLeast" w:line="240" w:before="120" w:after="0"/>
        <w:rPr/>
      </w:pPr>
      <w:r>
        <w:rPr>
          <w:b/>
          <w:bCs/>
        </w:rPr>
        <w:t xml:space="preserve">ad A: </w:t>
      </w:r>
      <w:r>
        <w:rPr/>
        <w:t>Rozdělení počítačů PC dle konstrukčního uspořádání.</w:t>
      </w:r>
    </w:p>
    <w:p>
      <w:pPr>
        <w:pStyle w:val="Normal"/>
        <w:spacing w:lineRule="atLeast" w:line="240" w:before="120" w:after="0"/>
        <w:rPr/>
      </w:pPr>
      <w:r>
        <w:rPr/>
        <w:t xml:space="preserve"> </w:t>
      </w:r>
      <w:r>
        <w:rPr/>
        <w:t>Počítače PC můžeme rozdělit dle konstrukčního řešení, s nímž souvisí i některé další vlastnosti počítače, do následujících skupin:</w:t>
      </w:r>
    </w:p>
    <w:p>
      <w:pPr>
        <w:pStyle w:val="Normal"/>
        <w:spacing w:lineRule="atLeast" w:line="240" w:before="120" w:after="0"/>
        <w:rPr/>
      </w:pPr>
      <w:r>
        <w:rPr/>
        <w:t>- stacionární počítače stolní</w:t>
      </w:r>
    </w:p>
    <w:p>
      <w:pPr>
        <w:pStyle w:val="Normal"/>
        <w:spacing w:lineRule="atLeast" w:line="240" w:before="120" w:after="0"/>
        <w:rPr/>
      </w:pPr>
      <w:r>
        <w:rPr/>
        <w:t xml:space="preserve"> </w:t>
      </w:r>
      <w:r>
        <w:rPr/>
        <w:t>věžové</w:t>
      </w:r>
    </w:p>
    <w:p>
      <w:pPr>
        <w:pStyle w:val="Normal"/>
        <w:spacing w:lineRule="atLeast" w:line="240" w:before="120" w:after="0"/>
        <w:rPr/>
      </w:pPr>
      <w:r>
        <w:rPr/>
        <w:t>- ( nestacionární) přenosné počítače laptop</w:t>
      </w:r>
    </w:p>
    <w:p>
      <w:pPr>
        <w:pStyle w:val="Normal"/>
        <w:spacing w:lineRule="atLeast" w:line="240" w:before="120" w:after="0"/>
        <w:rPr/>
      </w:pPr>
      <w:r>
        <w:rPr/>
        <w:t xml:space="preserve"> </w:t>
      </w:r>
      <w:r>
        <w:rPr/>
        <w:t>notebook</w:t>
      </w:r>
    </w:p>
    <w:p>
      <w:pPr>
        <w:pStyle w:val="Normal"/>
        <w:spacing w:lineRule="atLeast" w:line="240" w:before="120" w:after="0"/>
        <w:rPr/>
      </w:pPr>
      <w:r>
        <w:rPr/>
        <w:t xml:space="preserve"> </w:t>
      </w:r>
      <w:r>
        <w:rPr/>
        <w:t>palmtop</w:t>
      </w:r>
    </w:p>
    <w:p>
      <w:pPr>
        <w:pStyle w:val="Normal"/>
        <w:spacing w:lineRule="atLeast" w:line="240" w:before="120" w:after="0"/>
        <w:rPr/>
      </w:pPr>
      <w:r>
        <w:rPr/>
        <w:t xml:space="preserve"> </w:t>
      </w:r>
      <w:r>
        <w:rPr/>
        <w:t>pen PVC</w:t>
      </w:r>
    </w:p>
    <w:p>
      <w:pPr>
        <w:pStyle w:val="Normal"/>
        <w:spacing w:lineRule="atLeast" w:line="240" w:before="120" w:after="0"/>
        <w:rPr/>
      </w:pPr>
      <w:r>
        <w:rPr/>
        <w:t xml:space="preserve"> </w:t>
      </w:r>
      <w:r>
        <w:rPr/>
        <w:t>Stacionární počítače jsou určeny k provozu pouze se sítovým napájením ( střídavý proud 220 V) a to se stacionárním ( trvalým) umístěním v prostředí kanceláře. Po jejich umístění se nepředpok</w:t>
        <w:softHyphen/>
        <w:t>ládá, že by byly častěji přemístovány.</w:t>
      </w:r>
    </w:p>
    <w:p>
      <w:pPr>
        <w:pStyle w:val="Normal"/>
        <w:spacing w:lineRule="atLeast" w:line="240" w:before="120" w:after="0"/>
        <w:rPr/>
      </w:pPr>
      <w:r>
        <w:rPr/>
        <w:t xml:space="preserve"> </w:t>
      </w:r>
      <w:r>
        <w:rPr/>
        <w:t>Přenosné počítače jsou konstrukčně řešeny tak, že umožnují relativně snadné přemístění do vzdáleného místa. Pro přenos se počítač uzavře jako kompaktní "kufřík". Tyto počítače lze provo</w:t>
        <w:softHyphen/>
        <w:t>zovat typicky s napájením z vestavěných baterií ( a obvykle i va</w:t>
        <w:softHyphen/>
        <w:t>riantně se sítovým napájením při použití napájecího zdroje, který tvoří často rozšiřující komponentu počítače), takže jej lze pro</w:t>
        <w:softHyphen/>
        <w:t>vozovat i během transportu tj. např. v letadle, ve vlaku i na pracovišti mimo kancelář ( staveniště ap) tj. tam, kde není k dispozici sítové napájení. Počítače využívají různé druhy bate</w:t>
        <w:softHyphen/>
        <w:t>rií ( alkalinové, nikl kadmiové, opakovaně nabíjené baterie), které umožnují provoz počítače po dobu řádově 2 - 10 hodin ( v závislosti na prováděných činnostech, zejména na využívání PZ). Pro snížení hmotnosti počítače je často zdroj sítového napá</w:t>
        <w:softHyphen/>
        <w:t>jení vnější vzhledem k počítači a připojuje se na počítač přes konektor.</w:t>
      </w:r>
    </w:p>
    <w:p>
      <w:pPr>
        <w:pStyle w:val="Normal"/>
        <w:spacing w:lineRule="atLeast" w:line="240" w:before="120" w:after="0"/>
        <w:rPr/>
      </w:pPr>
      <w:r>
        <w:rPr/>
      </w:r>
    </w:p>
    <w:p>
      <w:pPr>
        <w:pStyle w:val="Normal"/>
        <w:spacing w:lineRule="atLeast" w:line="240" w:before="120" w:after="0"/>
        <w:rPr>
          <w:b/>
          <w:b/>
          <w:bCs/>
        </w:rPr>
      </w:pPr>
      <w:r>
        <w:rPr>
          <w:b/>
          <w:bCs/>
        </w:rPr>
        <w:t>Stacionární počítače</w:t>
      </w:r>
    </w:p>
    <w:p>
      <w:pPr>
        <w:pStyle w:val="Normal"/>
        <w:spacing w:lineRule="atLeast" w:line="240" w:before="120" w:after="0"/>
        <w:rPr/>
      </w:pPr>
      <w:r>
        <w:rPr/>
        <w:t xml:space="preserve"> </w:t>
      </w:r>
      <w:r>
        <w:rPr/>
        <w:t>Nejvíce se využívají stacionární stolní počítače. Věžové verze stacionárních počítačů se využívají zejména v těch aplika</w:t>
        <w:softHyphen/>
        <w:t>cích, kdy se jedná o značně rozsáhlou konfiguraci počítače, zej</w:t>
        <w:softHyphen/>
        <w:t>ména z hlediska počtu diskových pamětí nebo počtu rozhraní pro připojení terminálů. Věžová konstrukce, kdy systémová jednotka je umístěna na podlaze a zasunuta např. pod stůl, má obvykle dosta</w:t>
        <w:softHyphen/>
        <w:t>tek prostoru pro zabudování potřebných přídavných zařízení. Věžo</w:t>
        <w:softHyphen/>
        <w:t>vá PC se využívají typicky v aplikacích</w:t>
      </w:r>
    </w:p>
    <w:p>
      <w:pPr>
        <w:pStyle w:val="Normal"/>
        <w:spacing w:lineRule="atLeast" w:line="240" w:before="120" w:after="0"/>
        <w:rPr/>
      </w:pPr>
      <w:r>
        <w:rPr/>
        <w:t>- PC jako jádro víceuživatelského systému</w:t>
      </w:r>
    </w:p>
    <w:p>
      <w:pPr>
        <w:pStyle w:val="Normal"/>
        <w:spacing w:lineRule="atLeast" w:line="240" w:before="120" w:after="0"/>
        <w:rPr/>
      </w:pPr>
      <w:r>
        <w:rPr/>
        <w:t>- PC jako server v síti</w:t>
      </w:r>
    </w:p>
    <w:p>
      <w:pPr>
        <w:pStyle w:val="Normal"/>
        <w:spacing w:lineRule="atLeast" w:line="240" w:before="120" w:after="0"/>
        <w:rPr>
          <w:b/>
          <w:b/>
          <w:bCs/>
        </w:rPr>
      </w:pPr>
      <w:r>
        <w:rPr>
          <w:b/>
          <w:bCs/>
        </w:rPr>
        <w:t>Přenosné počítače</w:t>
      </w:r>
    </w:p>
    <w:p>
      <w:pPr>
        <w:pStyle w:val="Normal"/>
        <w:spacing w:lineRule="atLeast" w:line="240" w:before="120" w:after="0"/>
        <w:rPr/>
      </w:pPr>
      <w:r>
        <w:rPr/>
        <w:t xml:space="preserve"> </w:t>
      </w:r>
      <w:r>
        <w:rPr/>
        <w:t>Charakteristiky jednotlivých kategorií přenosných počítačů se velmi rychle vyvíjejí, uvedeme si proto pouze základní hledis</w:t>
        <w:softHyphen/>
        <w:t>ka. Ve srovnání se stacionárními PC jsou základní vlastnosti pře</w:t>
        <w:softHyphen/>
        <w:t>nosných PC následující:</w:t>
      </w:r>
    </w:p>
    <w:p>
      <w:pPr>
        <w:pStyle w:val="Normal"/>
        <w:spacing w:lineRule="atLeast" w:line="240" w:before="120" w:after="0"/>
        <w:rPr/>
      </w:pPr>
      <w:r>
        <w:rPr/>
        <w:t>- typický provoz z vestavěných baterií</w:t>
      </w:r>
    </w:p>
    <w:p>
      <w:pPr>
        <w:pStyle w:val="Normal"/>
        <w:spacing w:lineRule="atLeast" w:line="240" w:before="120" w:after="0"/>
        <w:rPr/>
      </w:pPr>
      <w:r>
        <w:rPr/>
        <w:t>- menší rozměry počítače vedou zejména k omezení rozměru displeje (úhlopříčka zobrazení) a k omezení klávesnice ( malé klávesy a nižší počet kláves než na klávesnici stacionárního počítače). Konstrukce přenosného počítače i požadavky na napájení vedou k typickému využití displeje LCD různých typů. Omezení klávesnice i displeje mají však ergonomickou mez, danou čitelností displeje a možností používat klávesy klávesnice.</w:t>
      </w:r>
    </w:p>
    <w:p>
      <w:pPr>
        <w:pStyle w:val="Normal"/>
        <w:spacing w:lineRule="atLeast" w:line="240" w:before="120" w:after="0"/>
        <w:rPr/>
      </w:pPr>
      <w:r>
        <w:rPr/>
        <w:t>- omezená možnost rozšiřování konfigurace počítače.</w:t>
      </w:r>
    </w:p>
    <w:p>
      <w:pPr>
        <w:pStyle w:val="Normal"/>
        <w:spacing w:lineRule="atLeast" w:line="240" w:before="120" w:after="0"/>
        <w:rPr/>
      </w:pPr>
      <w:r>
        <w:rPr/>
        <w:t>Omezení konfiguarce spočívá</w:t>
      </w:r>
    </w:p>
    <w:p>
      <w:pPr>
        <w:pStyle w:val="Normal"/>
        <w:spacing w:lineRule="atLeast" w:line="240" w:before="120" w:after="0"/>
        <w:rPr/>
      </w:pPr>
      <w:r>
        <w:rPr/>
        <w:t>- v omezeném vybavení systémové jednotky ( integrovaná PZ, stan</w:t>
        <w:softHyphen/>
        <w:t>dardní rozhraní)</w:t>
      </w:r>
    </w:p>
    <w:p>
      <w:pPr>
        <w:pStyle w:val="Normal"/>
        <w:spacing w:lineRule="atLeast" w:line="240" w:before="120" w:after="0"/>
        <w:rPr/>
      </w:pPr>
      <w:r>
        <w:rPr/>
        <w:t>- v omezených možnostech doplnování rozšiřujcíích desek. Noteboo</w:t>
        <w:softHyphen/>
        <w:t>ky umožnují doplnit obvykle pouze speciální rozšiřující desku ( např. modem) daného výrobce.</w:t>
      </w:r>
    </w:p>
    <w:p>
      <w:pPr>
        <w:pStyle w:val="Normal"/>
        <w:spacing w:lineRule="atLeast" w:line="240" w:before="120" w:after="0"/>
        <w:rPr/>
      </w:pPr>
      <w:r>
        <w:rPr/>
        <w:t xml:space="preserve"> </w:t>
      </w:r>
      <w:r>
        <w:rPr/>
        <w:t>V posledním roce jsou přenosné počítače ve stále větší míře vybavovány konektorem pro doplnění standardní rozšiřující desky PCMCIA, která je obdobou rozšiřujících desek stacionárních počí</w:t>
        <w:softHyphen/>
        <w:t>tačů, ovšem s podstatně menšími rozměry.</w:t>
      </w:r>
    </w:p>
    <w:p>
      <w:pPr>
        <w:pStyle w:val="Normal"/>
        <w:spacing w:lineRule="atLeast" w:line="240" w:before="120" w:after="0"/>
        <w:rPr/>
      </w:pPr>
      <w:r>
        <w:rPr/>
        <w:t>Mezinárodní asociace PCMCIA ( Personal Computer Memory Card In</w:t>
        <w:softHyphen/>
        <w:t>ternational Association), mezi jejímž zakladateli jsou mj. Intel a Microsoft, byla založena za účelem stanovení standardu rozšiřu</w:t>
        <w:softHyphen/>
        <w:t>jících desek pro přenosné počítače. Ty mají rozměry obdobné kre</w:t>
        <w:softHyphen/>
        <w:t>ditní kartě ( 2 1/8 x 3 3/8 x 1/4 palce). Standard PCMCIA 1.0 je orientován na rozšiřující pamětové desky ( a projevil se rovněž v názvu asociace) nebot právě rozšiřování paměti RAM bylo prvním z praktických požadavků uživatelů přenosných počítačů ( např. při přechodu k využívání Windows). Další standard PCMCIA 2.0 pak na oblast komunikací ( desky modemové a připojení do sítě) a na ob</w:t>
        <w:softHyphen/>
        <w:t>last řadičů diskových pamětí.</w:t>
      </w:r>
    </w:p>
    <w:p>
      <w:pPr>
        <w:pStyle w:val="Normal"/>
        <w:spacing w:lineRule="atLeast" w:line="240" w:before="120" w:after="0"/>
        <w:rPr/>
      </w:pPr>
      <w:r>
        <w:rPr/>
        <w:t xml:space="preserve"> </w:t>
      </w:r>
      <w:r>
        <w:rPr/>
        <w:t>Přenosné počítače, zejména notebooky, jsou však často vyba</w:t>
        <w:softHyphen/>
        <w:t>veny konektory, umožnujícími rozšíření počítače při jeho stacio</w:t>
        <w:softHyphen/>
        <w:t>nárním využívání. Ty typicky umožnují připojení vnějšího monito</w:t>
        <w:softHyphen/>
        <w:t>ru, vnější klávesnice, či představují vnější vyvedení I/O sběrni</w:t>
        <w:softHyphen/>
        <w:t>ce a umožnují tak napojit na počítač tzv. expansion box, což je samostatná skřínka se standardními rozšiřujícími deskami stacio</w:t>
        <w:softHyphen/>
        <w:t>nárního počítače.</w:t>
      </w:r>
    </w:p>
    <w:p>
      <w:pPr>
        <w:pStyle w:val="Normal"/>
        <w:spacing w:lineRule="atLeast" w:line="240" w:before="120" w:after="0"/>
        <w:rPr/>
      </w:pPr>
      <w:r>
        <w:rPr/>
        <w:t>S odpovídajícím rozvojem technologie se nestacionární počítače objevily na počítačovém trhu v časovém pořadí laptop, notebook, palmtop, pen PC. Tyto počítače lze krátce komentovat takto:</w:t>
      </w:r>
    </w:p>
    <w:p>
      <w:pPr>
        <w:pStyle w:val="Normal"/>
        <w:spacing w:lineRule="atLeast" w:line="240" w:before="120" w:after="0"/>
        <w:rPr>
          <w:b/>
          <w:b/>
          <w:bCs/>
        </w:rPr>
      </w:pPr>
      <w:r>
        <w:rPr>
          <w:b/>
          <w:bCs/>
        </w:rPr>
        <w:t>- laptop</w:t>
      </w:r>
    </w:p>
    <w:p>
      <w:pPr>
        <w:pStyle w:val="Normal"/>
        <w:spacing w:lineRule="atLeast" w:line="240" w:before="120" w:after="0"/>
        <w:rPr/>
      </w:pPr>
      <w:r>
        <w:rPr/>
        <w:t xml:space="preserve"> </w:t>
      </w:r>
      <w:r>
        <w:rPr/>
        <w:t>Představuje nejstarší kategorii přenosných počítačů. V sou</w:t>
        <w:softHyphen/>
        <w:t>časné době se využívá nejméně, nebot je vytlačován zejména počí</w:t>
        <w:softHyphen/>
        <w:t>tači kategorie notebook.</w:t>
      </w:r>
    </w:p>
    <w:p>
      <w:pPr>
        <w:pStyle w:val="Normal"/>
        <w:spacing w:lineRule="atLeast" w:line="240" w:before="120" w:after="0"/>
        <w:rPr>
          <w:b/>
          <w:b/>
          <w:bCs/>
        </w:rPr>
      </w:pPr>
      <w:r>
        <w:rPr>
          <w:b/>
          <w:bCs/>
        </w:rPr>
        <w:t>- notebook</w:t>
      </w:r>
    </w:p>
    <w:p>
      <w:pPr>
        <w:pStyle w:val="Normal"/>
        <w:spacing w:lineRule="atLeast" w:line="240" w:before="120" w:after="0"/>
        <w:rPr/>
      </w:pPr>
      <w:r>
        <w:rPr/>
        <w:t>Představuje v současné době nejvíce využívanou kategorii přenos</w:t>
        <w:softHyphen/>
        <w:t>ných počítačů. Lze je dělit do dalších podskupin, zejména na po</w:t>
        <w:softHyphen/>
        <w:t>čítače s barevným displejem ( odrazí se v ceně) a na počítače s jednobarevným displejem. Zejména s rozšířením Windows ( a příchodem Windows NT) je u těchto počítačů aktuální otázka vstupního zařízení, ekvivalentního myši, která se v nestacionár</w:t>
        <w:softHyphen/>
        <w:t>ních aplikacích ( např. při cestě latadlem) nedá využívat. Proto tyto počítače využívají pro ovládání Windows , a dalších podob</w:t>
        <w:softHyphen/>
        <w:t>ných programů, nejčastěji vstupní kouli ( trackball), která je konstrukčně zabudována do pouzdra počítače. U ní sjou umístěna i tlačítka, poskytující přslušné signály po umístění 2indikátoru na obrazovce ( odpovídají tlačítkům myši). Za nejlepší současné řešení trackballu se považuje Compaq LTE Lite 4/25c ( PCW-GB/January 93 - 245).</w:t>
      </w:r>
    </w:p>
    <w:p>
      <w:pPr>
        <w:pStyle w:val="Normal"/>
        <w:spacing w:lineRule="atLeast" w:line="240" w:before="120" w:after="0"/>
        <w:rPr/>
      </w:pPr>
      <w:r>
        <w:rPr/>
        <w:t xml:space="preserve"> </w:t>
      </w:r>
      <w:r>
        <w:rPr/>
        <w:t>Někteří výrobci nabízejí pro svůj notebook tzv. " docking station ". Jedná se o konstrukční přípravek, do nějž se notebook zasune a provozuje se jako stacionární PC, tj. lze na něj připo</w:t>
        <w:softHyphen/>
        <w:t>jit obrazovový monitor, vnější klávesnici, stacionární tiskárnu. Notebook je při tom provozován se sítovým napájením.</w:t>
      </w:r>
    </w:p>
    <w:p>
      <w:pPr>
        <w:pStyle w:val="Normal"/>
        <w:spacing w:lineRule="atLeast" w:line="240" w:before="120" w:after="0"/>
        <w:rPr/>
      </w:pPr>
      <w:r>
        <w:rPr>
          <w:b/>
          <w:bCs/>
        </w:rPr>
        <w:t xml:space="preserve">- pen top </w:t>
      </w:r>
      <w:r>
        <w:rPr/>
        <w:t>( pen PC, tužkový počítač)</w:t>
      </w:r>
    </w:p>
    <w:p>
      <w:pPr>
        <w:pStyle w:val="Normal"/>
        <w:spacing w:lineRule="atLeast" w:line="240" w:before="120" w:after="0"/>
        <w:rPr/>
      </w:pPr>
      <w:r>
        <w:rPr/>
        <w:t>Tyto počítače se označují často též jako " bezklávesnicové počí</w:t>
        <w:softHyphen/>
        <w:t>tače" a to z toho důvodu, že postrádají klávesnici. Komunikace uživatele s počíatčem se provádí perem, pracujícím na různých fy</w:t>
        <w:softHyphen/>
        <w:t>zikálních principech. Obvykle je celá horní plocha počítače tvo</w:t>
        <w:softHyphen/>
        <w:t>řena displejem, jsou na ní též 2umístěny prvky umožnující určení polohy pera ( např. sít vodičů). Tento způsob komunikace vyžaduje též nový přístup z hlediska operačního systému. Proto se využíva</w:t>
        <w:softHyphen/>
        <w:t>jí specifické OS, představující bud rozšíření MS DOSu, nebo zcela nové řešení OS. Pen počítače se využívají v aplikacích jako např. pojištovnictví, zdravotnictví, sklady ap.</w:t>
      </w:r>
    </w:p>
    <w:p>
      <w:pPr>
        <w:pStyle w:val="Normal"/>
        <w:spacing w:lineRule="atLeast" w:line="240" w:before="120" w:after="0"/>
        <w:rPr/>
      </w:pPr>
      <w:r>
        <w:rPr/>
        <w:t>Velmi zajímavé řešení nabídla ve svém novém modelu firma Grid. Jedná se o tužkový počítač u něhož je klávesnice konstrukčně umístěna pod plochou displeje a v případě potřeby lze jejím vyk</w:t>
        <w:softHyphen/>
        <w:t>loněním vytvořit počítač pracující s klávesnicí.</w:t>
      </w:r>
    </w:p>
    <w:p>
      <w:pPr>
        <w:pStyle w:val="Normal"/>
        <w:spacing w:lineRule="atLeast" w:line="240" w:before="120" w:after="0"/>
        <w:rPr>
          <w:b/>
          <w:b/>
          <w:bCs/>
        </w:rPr>
      </w:pPr>
      <w:r>
        <w:rPr>
          <w:b/>
          <w:bCs/>
        </w:rPr>
        <w:t>- palmtop.</w:t>
      </w:r>
    </w:p>
    <w:p>
      <w:pPr>
        <w:pStyle w:val="Normal"/>
        <w:spacing w:lineRule="atLeast" w:line="240" w:before="120" w:after="0"/>
        <w:rPr/>
      </w:pPr>
      <w:r>
        <w:rPr/>
        <w:t>Tyto počítače se často označují též jako dlaňový počítač, organi</w:t>
        <w:softHyphen/>
        <w:t>zátor, PDA( Personal Digital Assistant). Představují kompaktní prostředky, zajištující zpravidla prostředky pro převážně osobní agendu uživatele jako např. diář, textový editor, tabulkový pro</w:t>
        <w:softHyphen/>
        <w:t>cesor, jednoduchou databázi a kalkulačku. Pouze některá tato za</w:t>
        <w:softHyphen/>
        <w:t>řízení umožnují i zpracování jiných , než těchto pevně zabudova</w:t>
        <w:softHyphen/>
        <w:t>ných ( obvykle v ROM) programů a z nich pouze některé pracují pod MS DOSem nebo kompatibilním operačním systémem a umožnují tedy přenos dat ve shodném formátu na standardní stacionární PC a zde jejich případné další zpracování. Na počítačích této kategorie nelze však prakticky zpracovávat náročnější programy, nebot sjou vybaveny většinou nepříliš výkonými MPR jako 8088 či ekvivalent.</w:t>
      </w:r>
    </w:p>
    <w:p>
      <w:pPr>
        <w:pStyle w:val="Normal"/>
        <w:spacing w:lineRule="atLeast" w:line="240" w:before="120" w:after="0"/>
        <w:rPr/>
      </w:pPr>
      <w:r>
        <w:rPr/>
        <w:t xml:space="preserve"> </w:t>
      </w:r>
      <w:r>
        <w:rPr/>
        <w:t>My si dále všimneme pouze té podmnožiny palmtop počítačů, které pracují s MS DOSem nebo kompatibilním OS.</w:t>
      </w:r>
    </w:p>
    <w:p>
      <w:pPr>
        <w:pStyle w:val="Normal"/>
        <w:spacing w:lineRule="atLeast" w:line="240" w:before="120" w:after="0"/>
        <w:rPr/>
      </w:pPr>
      <w:r>
        <w:rPr/>
        <w:t>Některé tyto počítače jsou vybaveny konektorem pro rozšiřující desku ( kartu) PCMCIA. Standardu PCMCIA 1.0 odpovídají pamětové ( desky) karty, které jsou typicky dvou forem</w:t>
      </w:r>
    </w:p>
    <w:p>
      <w:pPr>
        <w:pStyle w:val="Normal"/>
        <w:spacing w:lineRule="atLeast" w:line="240" w:before="120" w:after="0"/>
        <w:rPr/>
      </w:pPr>
      <w:r>
        <w:rPr/>
        <w:t>- statická RAM s bateriovým napájením, pro rozšíření hlavní pamě</w:t>
        <w:softHyphen/>
        <w:t>ti MPR. Typická kapacita pro palmtopy je 1 či 2 Mbyte</w:t>
      </w:r>
    </w:p>
    <w:p>
      <w:pPr>
        <w:pStyle w:val="Normal"/>
        <w:spacing w:lineRule="atLeast" w:line="240" w:before="120" w:after="0"/>
        <w:rPr/>
      </w:pPr>
      <w:r>
        <w:rPr/>
        <w:t>- flash ROM. Využívaná zejména pro distribuci aplikačních progra</w:t>
        <w:softHyphen/>
        <w:t>mů ( náhrada diskové paměti). Na těchto kartách se distribuje např. Lotus 123 či Wordperfect. Kapacita flash karty je 1, 2 či 4 Mbyte ( případně vyšší s kompresí) (PCW/leden 93 - 322).</w:t>
      </w:r>
    </w:p>
    <w:p>
      <w:pPr>
        <w:pStyle w:val="Normal"/>
        <w:spacing w:lineRule="atLeast" w:line="240" w:before="120" w:after="0"/>
        <w:rPr/>
      </w:pPr>
      <w:r>
        <w:rPr/>
      </w:r>
    </w:p>
    <w:p>
      <w:pPr>
        <w:pStyle w:val="Normal"/>
        <w:spacing w:lineRule="atLeast" w:line="240" w:before="120" w:after="0"/>
        <w:rPr/>
      </w:pPr>
      <w:r>
        <w:rPr>
          <w:b/>
          <w:bCs/>
        </w:rPr>
        <w:t xml:space="preserve">ad B </w:t>
      </w:r>
      <w:r>
        <w:rPr/>
        <w:t>- MPR pro počítače PC</w:t>
      </w:r>
    </w:p>
    <w:p>
      <w:pPr>
        <w:pStyle w:val="Normal"/>
        <w:spacing w:lineRule="atLeast" w:line="240" w:before="120" w:after="0"/>
        <w:rPr/>
      </w:pPr>
      <w:r>
        <w:rPr/>
        <w:t xml:space="preserve"> </w:t>
      </w:r>
      <w:r>
        <w:rPr/>
        <w:t>Počítače PC využívají MPR firmy Intel. Tyto MPR byly uvedeny na trh postupně a vyznačují se následujícími základními vlastnos</w:t>
        <w:softHyphen/>
        <w:t>tmi:</w:t>
      </w:r>
    </w:p>
    <w:p>
      <w:pPr>
        <w:pStyle w:val="Normal"/>
        <w:spacing w:lineRule="atLeast" w:line="240" w:before="120" w:after="0"/>
        <w:rPr/>
      </w:pPr>
      <w:r>
        <w:rPr/>
        <w:t>- jsou navzájem vzestupně programově kompatibilní tj. soubory in</w:t>
        <w:softHyphen/>
        <w:t>strukcí nově uvedených MPR jsou nadmnožinou souboru instrukcí dříve uvedených MPR</w:t>
      </w:r>
    </w:p>
    <w:p>
      <w:pPr>
        <w:pStyle w:val="Normal"/>
        <w:spacing w:lineRule="atLeast" w:line="240" w:before="120" w:after="0"/>
        <w:rPr/>
      </w:pPr>
      <w:r>
        <w:rPr/>
        <w:t>- později uváděné MPR mají v zásadě vyšší kmitočet vnějšího zdro</w:t>
        <w:softHyphen/>
        <w:t>je a vyšší výkon.</w:t>
      </w:r>
    </w:p>
    <w:p>
      <w:pPr>
        <w:pStyle w:val="Normal"/>
        <w:spacing w:lineRule="atLeast" w:line="240" w:before="120" w:after="0"/>
        <w:rPr/>
      </w:pPr>
      <w:r>
        <w:rPr/>
        <w:t>- dokonalejší technologie, umožnující dosáhnout vyšší hustoty hradel/mm čtvereční, jakož i zvyšováni plochy čipu umožnují na čipu MPR postupně integrovat i další části počítače. Od 80286 vý</w:t>
        <w:softHyphen/>
        <w:t>še je integrována jednotka řízení paměti ( MMU , adresní jednot</w:t>
        <w:softHyphen/>
        <w:t>ka) zajištující též práci s virtuální pamětí, u MPR 486 je pak integrována i pamět cache a koprocesor.</w:t>
      </w:r>
    </w:p>
    <w:p>
      <w:pPr>
        <w:pStyle w:val="Normal"/>
        <w:spacing w:lineRule="atLeast" w:line="240" w:before="120" w:after="0"/>
        <w:rPr/>
      </w:pPr>
      <w:r>
        <w:rPr/>
        <w:t xml:space="preserve"> </w:t>
      </w:r>
      <w:r>
        <w:rPr/>
        <w:t>MPR kompatibilní s MPR Intel, ale často s některými výhod</w:t>
        <w:softHyphen/>
        <w:t>nějšími charakteristikami jako např. vyšší výkon, nižší příkon, nízká cena - nabízí na trhu několik dalších firem, z nichž mezi nejúspěšnější patří AMD a Cyrix.</w:t>
      </w:r>
    </w:p>
    <w:p>
      <w:pPr>
        <w:pStyle w:val="Normal"/>
        <w:spacing w:lineRule="atLeast" w:line="240" w:before="120" w:after="0"/>
        <w:rPr/>
      </w:pPr>
      <w:r>
        <w:rPr/>
      </w:r>
    </w:p>
    <w:p>
      <w:pPr>
        <w:pStyle w:val="Normal"/>
        <w:spacing w:lineRule="atLeast" w:line="240" w:before="120" w:after="0"/>
        <w:rPr/>
      </w:pPr>
      <w:r>
        <w:rPr/>
        <w:t xml:space="preserve"> </w:t>
      </w:r>
      <w:r>
        <w:rPr/>
        <w:t>Jednotlivé MPR lze krátce komentovat takto:</w:t>
      </w:r>
    </w:p>
    <w:p>
      <w:pPr>
        <w:pStyle w:val="Normal"/>
        <w:spacing w:lineRule="atLeast" w:line="240" w:before="120" w:after="0"/>
        <w:rPr/>
      </w:pPr>
      <w:r>
        <w:rPr/>
        <w:t xml:space="preserve">- </w:t>
      </w:r>
      <w:r>
        <w:rPr>
          <w:b/>
          <w:bCs/>
        </w:rPr>
        <w:t xml:space="preserve">procesor 8088 </w:t>
      </w:r>
      <w:r>
        <w:rPr/>
        <w:t>byl použit v původním počítači IBM PC jakož i v PC/XT. S šíří vnější datové sběrnice pouze 8 bitů omezuje přenosovou rychlost sběrnice, umožnuje však pro připojení na sběrnici ( tj v rozšiřujících deskách) použít levnější 8-bitové obvody ( místo 126- bitových, které jsou zapotřebí při šíři vněj</w:t>
        <w:softHyphen/>
        <w:t>ší datové sběrnice 16 bitů). To snižuje cenu počítače.</w:t>
      </w:r>
    </w:p>
    <w:p>
      <w:pPr>
        <w:pStyle w:val="Normal"/>
        <w:spacing w:lineRule="atLeast" w:line="240" w:before="120" w:after="0"/>
        <w:rPr/>
      </w:pPr>
      <w:r>
        <w:rPr/>
        <w:t xml:space="preserve">- </w:t>
      </w:r>
      <w:r>
        <w:rPr>
          <w:b/>
          <w:bCs/>
        </w:rPr>
        <w:t xml:space="preserve">procesor 80286 </w:t>
      </w:r>
      <w:r>
        <w:rPr/>
        <w:t>je použit v počítači PC/AT a kompatibilních</w:t>
      </w:r>
    </w:p>
    <w:p>
      <w:pPr>
        <w:pStyle w:val="Normal"/>
        <w:spacing w:lineRule="atLeast" w:line="240" w:before="120" w:after="0"/>
        <w:rPr/>
      </w:pPr>
      <w:r>
        <w:rPr/>
        <w:t>9- 32- bitové MPR skupiny 80386. Po uvedení MPR 80386DX, který se považuje za " standard" byly se specifickým záměrem uvedeny další MPR</w:t>
      </w:r>
    </w:p>
    <w:p>
      <w:pPr>
        <w:pStyle w:val="Normal"/>
        <w:spacing w:lineRule="atLeast" w:line="240" w:before="120" w:after="0"/>
        <w:rPr/>
      </w:pPr>
      <w:r>
        <w:rPr/>
        <w:t xml:space="preserve"> </w:t>
      </w:r>
      <w:r>
        <w:rPr/>
        <w:t xml:space="preserve">- </w:t>
      </w:r>
      <w:r>
        <w:rPr>
          <w:b/>
          <w:bCs/>
        </w:rPr>
        <w:t>80386 SX</w:t>
      </w:r>
      <w:r>
        <w:rPr/>
        <w:t>, se zaměřením na použití v levnějších 32 - bito</w:t>
        <w:softHyphen/>
        <w:t>vých počítačích, které nevyžadují vysoký výkon MPR a jeho sběrnic ( datová sběrnice 386SX má šíři pouze 16 bitů, což je obdoba přístupu u 8088), vyžadují však možnost zpracování 32- bitových programů, tj. programů pro 32 - bitové MPR. Při daných omezeních se nabízí MPR SX za nižší cenu než DX</w:t>
      </w:r>
    </w:p>
    <w:p>
      <w:pPr>
        <w:pStyle w:val="Normal"/>
        <w:spacing w:lineRule="atLeast" w:line="240" w:before="120" w:after="0"/>
        <w:rPr/>
      </w:pPr>
      <w:r>
        <w:rPr/>
        <w:t xml:space="preserve"> </w:t>
      </w:r>
      <w:r>
        <w:rPr/>
        <w:t xml:space="preserve">- </w:t>
      </w:r>
      <w:r>
        <w:rPr>
          <w:b/>
          <w:bCs/>
        </w:rPr>
        <w:t>80386SL</w:t>
      </w:r>
      <w:r>
        <w:rPr/>
        <w:t>, který je obdobou 80386SX s tím, že se vyznaču</w:t>
        <w:softHyphen/>
        <w:t>je též velmi nízkým příkonem a je určen zejména pro přenosné po</w:t>
        <w:softHyphen/>
        <w:t>čítače ( laptop, notebook ap. ). Jeho charakteristiky krátce uve</w:t>
        <w:softHyphen/>
        <w:t>deme níže.</w:t>
      </w:r>
    </w:p>
    <w:p>
      <w:pPr>
        <w:pStyle w:val="Normal"/>
        <w:spacing w:lineRule="atLeast" w:line="240" w:before="120" w:after="0"/>
        <w:rPr/>
      </w:pPr>
      <w:r>
        <w:rPr/>
        <w:t>MPR 386SL má navíc proti 386SX řadič cache ( cache není součástí SL) s max. kapacitou 64 Kbyte. 386SL je provozován obvykle spo</w:t>
        <w:softHyphen/>
        <w:t>lečně s dalším obvodem 82 360SL ( peripheral device controler) . Tyto dva obvody společně vytvářejí tzv. SL Super Set. 80 360 má</w:t>
      </w:r>
    </w:p>
    <w:p>
      <w:pPr>
        <w:pStyle w:val="Normal"/>
        <w:spacing w:lineRule="atLeast" w:line="240" w:before="120" w:after="0"/>
        <w:rPr/>
      </w:pPr>
      <w:r>
        <w:rPr/>
        <w:t>- interafce na PZ ( pro různá PZ jako hard disky, LAN karty aj.)</w:t>
      </w:r>
    </w:p>
    <w:p>
      <w:pPr>
        <w:pStyle w:val="Normal"/>
        <w:spacing w:lineRule="atLeast" w:line="240" w:before="120" w:after="0"/>
        <w:rPr/>
      </w:pPr>
      <w:r>
        <w:rPr/>
        <w:t>- další vodiče pro "power management", spolupracující s napájením počítače.Ty se využívají zejména k dosažení úspory napájení a jsou určeny především pro přenosné PC napájené z baterií. Sys</w:t>
        <w:softHyphen/>
        <w:t>tém řízení napájení, který realizují tyto obvody byl vyvinut fir</w:t>
        <w:softHyphen/>
        <w:t>mami Intel a Zenith a nazývá se Premium System Management. Vychá</w:t>
        <w:softHyphen/>
        <w:t>zí z úvahy že cca 80 % příkonu napájení připadá na PZ, 20 % pří</w:t>
        <w:softHyphen/>
        <w:t>konu napájení na CPU. Snaha je ušetřit na PZ i na CPU. Pro úsporu napájení se využívají následující dva postupy:</w:t>
      </w:r>
    </w:p>
    <w:p>
      <w:pPr>
        <w:pStyle w:val="Normal"/>
        <w:spacing w:lineRule="atLeast" w:line="240" w:before="120" w:after="0"/>
        <w:rPr/>
      </w:pPr>
      <w:r>
        <w:rPr/>
        <w:t>a/ komponenty, které se nevyužívají plně, se provozují s nižší rychlostí ,čímž se sníží příkon napájení</w:t>
      </w:r>
    </w:p>
    <w:p>
      <w:pPr>
        <w:pStyle w:val="Normal"/>
        <w:spacing w:lineRule="atLeast" w:line="240" w:before="120" w:after="0"/>
        <w:rPr/>
      </w:pPr>
      <w:r>
        <w:rPr/>
        <w:t>- CPU. Pokud CPU nepracuje plným výkonem ( např. v aplikacích WP), lze její frekvneci ( a tím výkon CPU) snížit, čímž se sníží i požadovaný příkon napájení. Takto lze CPU SL snížit z 20 MHz na 5 příp. na 1 MHz. Snížení frekvence lze provést v setupu, z klá</w:t>
        <w:softHyphen/>
        <w:t>vesnice nebo automaticky</w:t>
      </w:r>
    </w:p>
    <w:p>
      <w:pPr>
        <w:pStyle w:val="Normal"/>
        <w:spacing w:lineRule="atLeast" w:line="240" w:before="120" w:after="0"/>
        <w:rPr/>
      </w:pPr>
      <w:r>
        <w:rPr/>
        <w:t>- pamět RAM. CPU SL je obvykle vybaven pamětí cache 64 Kbyte ( tedy relativně slušně velkou). Ta umožnuje v řadě případů zpra</w:t>
        <w:softHyphen/>
        <w:t>cování pouze z cache ( není nutno využívat RAM - hlavní). Pamět RAM pak může pracovat jen s obnovováním ( refresh) - čímž se sní</w:t>
        <w:softHyphen/>
        <w:t>ží příkon napájení</w:t>
      </w:r>
    </w:p>
    <w:p>
      <w:pPr>
        <w:pStyle w:val="Normal"/>
        <w:spacing w:lineRule="atLeast" w:line="240" w:before="120" w:after="0"/>
        <w:rPr/>
      </w:pPr>
      <w:r>
        <w:rPr/>
        <w:t>b/- komponenty, které se plně nevyužívají, se příp. vypnou.</w:t>
      </w:r>
    </w:p>
    <w:p>
      <w:pPr>
        <w:pStyle w:val="Normal"/>
        <w:spacing w:lineRule="atLeast" w:line="240" w:before="120" w:after="0"/>
        <w:rPr/>
      </w:pPr>
      <w:r>
        <w:rPr/>
        <w:t xml:space="preserve"> </w:t>
      </w:r>
      <w:r>
        <w:rPr/>
        <w:t>Power Management je obvykle součástí BIOSu; z toho plyne že standardní oper. systémy a aplikační programy mohou na počítači s SL pracovat bez změn a při tom využívat power management.</w:t>
      </w:r>
    </w:p>
    <w:p>
      <w:pPr>
        <w:pStyle w:val="Normal"/>
        <w:spacing w:lineRule="atLeast" w:line="240" w:before="120" w:after="0"/>
        <w:rPr/>
      </w:pPr>
      <w:r>
        <w:rPr/>
        <w:t xml:space="preserve"> </w:t>
      </w:r>
      <w:r>
        <w:rPr/>
        <w:t>Z hlediska provozu má SL kromě normálního režimu též</w:t>
      </w:r>
    </w:p>
    <w:p>
      <w:pPr>
        <w:pStyle w:val="Normal"/>
        <w:spacing w:lineRule="atLeast" w:line="240" w:before="120" w:after="0"/>
        <w:rPr/>
      </w:pPr>
      <w:r>
        <w:rPr/>
        <w:t>a/ standby režim</w:t>
      </w:r>
    </w:p>
    <w:p>
      <w:pPr>
        <w:pStyle w:val="Normal"/>
        <w:spacing w:lineRule="atLeast" w:line="240" w:before="120" w:after="0"/>
        <w:rPr/>
      </w:pPr>
      <w:r>
        <w:rPr/>
        <w:t>Po uplynutí určeného ( uživatelem určeného) časového intervalu se vypnou ( pokud nejsou plně využívány) jednotlivá zařízení jako např. přisvěcování LCD displeje ( sníží příkon napájení o 1/3), zastaví se disk ( snížení příkonu napájení o 1/3) a CPU přejde na nižší takt.</w:t>
      </w:r>
    </w:p>
    <w:p>
      <w:pPr>
        <w:pStyle w:val="Normal"/>
        <w:spacing w:lineRule="atLeast" w:line="240" w:before="120" w:after="0"/>
        <w:rPr/>
      </w:pPr>
      <w:r>
        <w:rPr/>
        <w:t>b/ rest ( sleep) režim.</w:t>
      </w:r>
    </w:p>
    <w:p>
      <w:pPr>
        <w:pStyle w:val="Normal"/>
        <w:spacing w:lineRule="atLeast" w:line="240" w:before="120" w:after="0"/>
        <w:rPr/>
      </w:pPr>
      <w:r>
        <w:rPr/>
        <w:t>V tomto režimu se pouze obnovuje obsah RAM.</w:t>
      </w:r>
    </w:p>
    <w:p>
      <w:pPr>
        <w:pStyle w:val="Normal"/>
        <w:spacing w:lineRule="atLeast" w:line="240" w:before="120" w:after="0"/>
        <w:rPr/>
      </w:pPr>
      <w:r>
        <w:rPr/>
        <w:t xml:space="preserve"> </w:t>
      </w:r>
      <w:r>
        <w:rPr/>
        <w:t>MPR SL zajištuje též režim Auto - resume ( zavedený firmou Toshiba), kdy v případě že uživatel přeruší (ne ukončí) práci s daným programem na delší čas, přejde počítač automaticky do re</w:t>
        <w:softHyphen/>
        <w:t>žimu Auto resume ( s nízkým příkonem napájení). Později může pok</w:t>
        <w:softHyphen/>
        <w:t>račovat v aplikaci od místa, kde práci přerušil.</w:t>
      </w:r>
    </w:p>
    <w:p>
      <w:pPr>
        <w:pStyle w:val="Normal"/>
        <w:spacing w:lineRule="atLeast" w:line="240" w:before="120" w:after="0"/>
        <w:rPr/>
      </w:pPr>
      <w:r>
        <w:rPr/>
        <w:t>Energie Management lze nastavit v setupu ; rychlost CPU a standby režim lze volit i z klávesnice.</w:t>
      </w:r>
    </w:p>
    <w:p>
      <w:pPr>
        <w:pStyle w:val="Normal"/>
        <w:spacing w:lineRule="atLeast" w:line="240" w:before="120" w:after="0"/>
        <w:rPr/>
      </w:pPr>
      <w:r>
        <w:rPr/>
        <w:t>- výkonné 32 - bitové MPR skupiny 80486. Od procesorů skupiny 80386 se liší zejména</w:t>
      </w:r>
    </w:p>
    <w:p>
      <w:pPr>
        <w:pStyle w:val="Normal"/>
        <w:spacing w:lineRule="atLeast" w:line="240" w:before="120" w:after="0"/>
        <w:rPr/>
      </w:pPr>
      <w:r>
        <w:rPr/>
        <w:t>- vyšším výkonem</w:t>
      </w:r>
    </w:p>
    <w:p>
      <w:pPr>
        <w:pStyle w:val="Normal"/>
        <w:spacing w:lineRule="atLeast" w:line="240" w:before="120" w:after="0"/>
        <w:rPr/>
      </w:pPr>
      <w:r>
        <w:rPr/>
        <w:t>- integrací dalších komponent na čipu MPR</w:t>
      </w:r>
    </w:p>
    <w:p>
      <w:pPr>
        <w:pStyle w:val="Normal"/>
        <w:spacing w:lineRule="atLeast" w:line="240" w:before="120" w:after="0"/>
        <w:rPr/>
      </w:pPr>
      <w:r>
        <w:rPr>
          <w:b/>
          <w:bCs/>
        </w:rPr>
        <w:t xml:space="preserve">MPR 80386DX </w:t>
      </w:r>
      <w:r>
        <w:rPr/>
        <w:t>se považuje za " standardní " v této skupině. Některé jeho vlastnosti jsou následující.</w:t>
      </w:r>
    </w:p>
    <w:p>
      <w:pPr>
        <w:pStyle w:val="Normal"/>
        <w:spacing w:lineRule="atLeast" w:line="240" w:before="120" w:after="0"/>
        <w:rPr/>
      </w:pPr>
      <w:r>
        <w:rPr/>
        <w:t xml:space="preserve"> </w:t>
      </w:r>
      <w:r>
        <w:rPr/>
        <w:t>V jednom obvodu MPR 386DX, obsahujícím 1,2 milionů tranzis</w:t>
        <w:softHyphen/>
        <w:t>torů, se 168 kolíky jsou umístěny tyto základní</w:t>
      </w:r>
    </w:p>
    <w:p>
      <w:pPr>
        <w:pStyle w:val="Normal"/>
        <w:spacing w:lineRule="atLeast" w:line="240" w:before="120" w:after="0"/>
        <w:rPr/>
      </w:pPr>
      <w:r>
        <w:rPr/>
        <w:t>části:</w:t>
      </w:r>
    </w:p>
    <w:p>
      <w:pPr>
        <w:pStyle w:val="Normal"/>
        <w:spacing w:lineRule="atLeast" w:line="240" w:before="120" w:after="0"/>
        <w:rPr/>
      </w:pPr>
      <w:r>
        <w:rPr/>
        <w:t xml:space="preserve"> </w:t>
      </w:r>
      <w:r>
        <w:rPr/>
        <w:t>- vlastní mikorprocesor, představující zdokonalený 80386</w:t>
      </w:r>
    </w:p>
    <w:p>
      <w:pPr>
        <w:pStyle w:val="Normal"/>
        <w:spacing w:lineRule="atLeast" w:line="240" w:before="120" w:after="0"/>
        <w:rPr/>
      </w:pPr>
      <w:r>
        <w:rPr/>
        <w:t xml:space="preserve"> </w:t>
      </w:r>
      <w:r>
        <w:rPr/>
        <w:t>- zdokonalený matematický koprocesor 80387; zdokonalení spočívá zejména v tom, že většina instrukcí v pobylivé řádové čárce je prováděna v menším počtu taktů než u 386 ( v řady inst</w:t>
        <w:softHyphen/>
        <w:t>rukcí zkrácení z 15-20 taktů u 386 na cca 3 takty u 486)</w:t>
      </w:r>
    </w:p>
    <w:p>
      <w:pPr>
        <w:pStyle w:val="Normal"/>
        <w:spacing w:lineRule="atLeast" w:line="240" w:before="120" w:after="0"/>
        <w:rPr/>
      </w:pPr>
      <w:r>
        <w:rPr/>
        <w:t xml:space="preserve"> </w:t>
      </w:r>
      <w:r>
        <w:rPr/>
        <w:t>- jednotka řízení paměti a stránkování, obdobná jako u 80386</w:t>
      </w:r>
    </w:p>
    <w:p>
      <w:pPr>
        <w:pStyle w:val="Normal"/>
        <w:spacing w:lineRule="atLeast" w:line="240" w:before="120" w:after="0"/>
        <w:rPr/>
      </w:pPr>
      <w:r>
        <w:rPr/>
        <w:t xml:space="preserve"> </w:t>
      </w:r>
      <w:r>
        <w:rPr/>
        <w:t>- řadič paměti cache</w:t>
      </w:r>
    </w:p>
    <w:p>
      <w:pPr>
        <w:pStyle w:val="Normal"/>
        <w:spacing w:lineRule="atLeast" w:line="240" w:before="120" w:after="0"/>
        <w:rPr/>
      </w:pPr>
      <w:r>
        <w:rPr/>
        <w:t xml:space="preserve"> </w:t>
      </w:r>
      <w:r>
        <w:rPr/>
        <w:t>- pamět cache tj statická RAM s kapacitou 8 Kbytů</w:t>
      </w:r>
    </w:p>
    <w:p>
      <w:pPr>
        <w:pStyle w:val="Normal"/>
        <w:spacing w:lineRule="atLeast" w:line="240" w:before="120" w:after="0"/>
        <w:rPr/>
      </w:pPr>
      <w:r>
        <w:rPr/>
        <w:t xml:space="preserve">Obvod </w:t>
      </w:r>
      <w:r>
        <w:rPr>
          <w:b/>
          <w:bCs/>
        </w:rPr>
        <w:t xml:space="preserve">80486DX </w:t>
      </w:r>
      <w:r>
        <w:rPr/>
        <w:t>zajištuje funkce, které jsou u mikroprocesoru 80386DX zajištovány čtyřmi obvody tj. mikroprocesorem, koproceso</w:t>
        <w:softHyphen/>
        <w:t>rem, řadičem paměti cache, vlastními obvody paměti cache.</w:t>
      </w:r>
    </w:p>
    <w:p>
      <w:pPr>
        <w:pStyle w:val="Normal"/>
        <w:spacing w:lineRule="atLeast" w:line="240" w:before="120" w:after="0"/>
        <w:rPr/>
      </w:pPr>
      <w:r>
        <w:rPr/>
        <w:t>Provádění vnitřních příkazů je založeno na prvcích struktury RISC . üada instrukcí, zejména instrukce jako plnění registru z paměti či uložení registru, se provádí v jednom cyklu procesoru. Mikroprocesor tak dosahuje vysoké výkonnosti.</w:t>
      </w:r>
    </w:p>
    <w:p>
      <w:pPr>
        <w:pStyle w:val="Normal"/>
        <w:spacing w:lineRule="atLeast" w:line="240" w:before="120" w:after="0"/>
        <w:rPr/>
      </w:pPr>
      <w:r>
        <w:rPr/>
        <w:t xml:space="preserve">Další změny </w:t>
      </w:r>
      <w:r>
        <w:rPr>
          <w:b/>
          <w:bCs/>
        </w:rPr>
        <w:t xml:space="preserve">486 </w:t>
      </w:r>
      <w:r>
        <w:rPr/>
        <w:t>spočívají v</w:t>
      </w:r>
    </w:p>
    <w:p>
      <w:pPr>
        <w:pStyle w:val="Normal"/>
        <w:spacing w:lineRule="atLeast" w:line="240" w:before="120" w:after="0"/>
        <w:rPr/>
      </w:pPr>
      <w:r>
        <w:rPr/>
        <w:t>- rozšíření souboru isntrukcí proti 386 o dalších šest isntrukcí</w:t>
      </w:r>
    </w:p>
    <w:p>
      <w:pPr>
        <w:pStyle w:val="Normal"/>
        <w:spacing w:lineRule="atLeast" w:line="240" w:before="120" w:after="0"/>
        <w:rPr/>
      </w:pPr>
      <w:r>
        <w:rPr/>
        <w:t>- přechodu na pětistupnové proudové provádění instrukcí (pipeli</w:t>
        <w:softHyphen/>
        <w:t>ne), proti 4 stupnovému u 386</w:t>
      </w:r>
    </w:p>
    <w:p>
      <w:pPr>
        <w:pStyle w:val="Normal"/>
        <w:spacing w:lineRule="atLeast" w:line="240" w:before="120" w:after="0"/>
        <w:rPr/>
      </w:pPr>
      <w:r>
        <w:rPr/>
        <w:t>- zvýšení přenosové rychlosti datové sběrnice procesoru</w:t>
      </w:r>
    </w:p>
    <w:p>
      <w:pPr>
        <w:pStyle w:val="Normal"/>
        <w:spacing w:lineRule="atLeast" w:line="240" w:before="120" w:after="0"/>
        <w:rPr/>
      </w:pPr>
      <w:r>
        <w:rPr/>
        <w:t xml:space="preserve"> </w:t>
      </w:r>
      <w:r>
        <w:rPr/>
        <w:t>(např. pro práci s pamětí RAM). U procesoru 386 se přenáší ve dvou taktech 1 slovo ( 32 bitů tj. 4 byty). U 25 MHz verze 386 se tak dosahuje rychlosti 50 Mbyte/s. U 486 se využívá pro přenos po této sběrnici tzv. proudový (burst) režim umožnující v pěti tak</w:t>
        <w:softHyphen/>
        <w:t>tech přenést 16 bytů. Procesor 486 s 25 MHz dosahuje pak přenoso</w:t>
        <w:softHyphen/>
        <w:t>vé rychlosti 80 Mbyte/s ( tj. o 40% více než 386).</w:t>
      </w:r>
    </w:p>
    <w:p>
      <w:pPr>
        <w:pStyle w:val="Normal"/>
        <w:spacing w:lineRule="atLeast" w:line="240" w:before="120" w:after="0"/>
        <w:rPr/>
      </w:pPr>
      <w:r>
        <w:rPr/>
        <w:t xml:space="preserve"> </w:t>
      </w:r>
      <w:r>
        <w:rPr/>
        <w:t>Po něm byly ve skupině 486 postupně uvedeny následující MPR</w:t>
      </w:r>
    </w:p>
    <w:p>
      <w:pPr>
        <w:pStyle w:val="Normal"/>
        <w:spacing w:lineRule="atLeast" w:line="240" w:before="120" w:after="0"/>
        <w:rPr/>
      </w:pPr>
      <w:r>
        <w:rPr>
          <w:b/>
          <w:bCs/>
        </w:rPr>
        <w:t>- 80486SX</w:t>
      </w:r>
      <w:r>
        <w:rPr/>
        <w:t>, který se liší pouze tím, že nemá integrován koproce</w:t>
        <w:softHyphen/>
        <w:t>sor. Uveden byl především z cenových důvodů</w:t>
      </w:r>
    </w:p>
    <w:p>
      <w:pPr>
        <w:pStyle w:val="Normal"/>
        <w:spacing w:lineRule="atLeast" w:line="240" w:before="120" w:after="0"/>
        <w:rPr/>
      </w:pPr>
      <w:r>
        <w:rPr>
          <w:b/>
          <w:bCs/>
        </w:rPr>
        <w:t>- 80486SL</w:t>
      </w:r>
      <w:r>
        <w:rPr/>
        <w:t>, v zásadě shodný s DX, orientoavný však na nižší příkon ( podobně jako 386SL). Díky nižšímu kmitočtu zdroje než DX má též nižší výkon ??</w:t>
      </w:r>
    </w:p>
    <w:p>
      <w:pPr>
        <w:pStyle w:val="Normal"/>
        <w:spacing w:lineRule="atLeast" w:line="240" w:before="120" w:after="0"/>
        <w:rPr/>
      </w:pPr>
      <w:r>
        <w:rPr>
          <w:b/>
          <w:bCs/>
        </w:rPr>
        <w:t>- 80486DX2</w:t>
      </w:r>
      <w:r>
        <w:rPr/>
        <w:t>. Ten je prvním příkladem MPR se zcela novým přístupem ke zvyšování výkonu MPR zvýšením jeho frekvence. DX2 pracuje s vnitřním zdvojením frekvence přímo v obvodu MPR, jak je zřejmé z obr. ( Xerox) .Vnější zdroj pulsů pracuje s frekvencí 3š MHZ. Komponenta MPR " 66/33 MHz interface" zdvojnásobí tuto frekvenci, takže komponenty MPR - CPU, cache a ostatní - pracují s frekvencí 66 MHz. Toto řešení přináší výhodu v tom, že komponenty systémové desky mohou pracovat s frekvencí 33 MHz a jsou tedy levnější než komponenty pracující s frekvencí 66 MHz, které by byly zapotřebí v případě, že by nebylo použito zdvojení frekvence v MPR.</w:t>
      </w:r>
    </w:p>
    <w:p>
      <w:pPr>
        <w:pStyle w:val="Normal"/>
        <w:spacing w:lineRule="atLeast" w:line="240" w:before="120" w:after="0"/>
        <w:rPr/>
      </w:pPr>
      <w:r>
        <w:rPr/>
        <w:t xml:space="preserve"> </w:t>
      </w:r>
      <w:r>
        <w:rPr/>
        <w:t>Dalším MPR Intel používaným pro počítače PC je tzv.</w:t>
      </w:r>
    </w:p>
    <w:p>
      <w:pPr>
        <w:pStyle w:val="Normal"/>
        <w:spacing w:lineRule="atLeast" w:line="240" w:before="120" w:after="0"/>
        <w:rPr/>
      </w:pPr>
      <w:r>
        <w:rPr>
          <w:b/>
          <w:bCs/>
        </w:rPr>
        <w:t xml:space="preserve">overdrive procesor </w:t>
      </w:r>
      <w:r>
        <w:rPr/>
        <w:t>( někdy označovaný též upgrade). V současné době se overdrive procesor nabízí pro MPR 486SX a 486DX. Je určen pro zvýšení výkonu počíatče vybaveného procesorem 486DX nebo 486SX. Jeho vnitřní struktura je obdobná struktuře 486DX2, tedy se zdvojováním vnější frekvence. Vyrábí se ve dvou variantách:</w:t>
      </w:r>
    </w:p>
    <w:p>
      <w:pPr>
        <w:pStyle w:val="Normal"/>
        <w:spacing w:lineRule="atLeast" w:line="240" w:before="120" w:after="0"/>
        <w:rPr/>
      </w:pPr>
      <w:r>
        <w:rPr/>
        <w:t>- první je určena pro doplnění stávajícího procesoru 486DX či 486SX ( instalového již v počítači). Ten zůstává zachován a over</w:t>
        <w:softHyphen/>
        <w:t>drive procesor se instaluje do speciálního soklu na systémové desce. Instalací overdirve procesoru se vyřadí původní MPR z čin</w:t>
        <w:softHyphen/>
        <w:t>nosti.</w:t>
      </w:r>
    </w:p>
    <w:p>
      <w:pPr>
        <w:pStyle w:val="Normal"/>
        <w:spacing w:lineRule="atLeast" w:line="240" w:before="120" w:after="0"/>
        <w:rPr/>
      </w:pPr>
      <w:r>
        <w:rPr/>
        <w:t>- druhá je určena pro náhradu ( výměnu) stávajícího procesoru 486DX či 486SX. Stávající procesor se vyjme a do jeho soklu se instaluje overdrive procesor.</w:t>
      </w:r>
    </w:p>
    <w:p>
      <w:pPr>
        <w:pStyle w:val="Normal"/>
        <w:spacing w:lineRule="atLeast" w:line="240" w:before="120" w:after="0"/>
        <w:rPr/>
      </w:pPr>
      <w:r>
        <w:rPr/>
        <w:t xml:space="preserve"> </w:t>
      </w:r>
      <w:r>
        <w:rPr/>
        <w:t>Vnitřní zdvojení frekvence v overdrive procesoru vede ke zvýšení výkonu počítače. Instalaci overdrive procesoru může pro</w:t>
        <w:softHyphen/>
        <w:t>vést sám uživatel. Overdrive procesory se nabízejí pro různé frekvence 486SX a 486DX ( procesor overdrive je označen "486SX Overdrive" a vnější frekvencí- např. 25 MHZ). Připravují se další overdrive procesory. (CS Chip/ prosinec 92).</w:t>
      </w:r>
    </w:p>
    <w:p>
      <w:pPr>
        <w:pStyle w:val="Normal"/>
        <w:spacing w:lineRule="atLeast" w:line="240" w:before="120" w:after="0"/>
        <w:rPr/>
      </w:pPr>
      <w:r>
        <w:rPr/>
        <w:t xml:space="preserve"> </w:t>
      </w:r>
      <w:r>
        <w:rPr/>
        <w:t>K dalším základním vlastnostem MPR pro počítače PC patří re</w:t>
        <w:softHyphen/>
        <w:t>žim činnosti MPR.</w:t>
      </w:r>
    </w:p>
    <w:p>
      <w:pPr>
        <w:pStyle w:val="Normal"/>
        <w:spacing w:lineRule="atLeast" w:line="240" w:before="120" w:after="0"/>
        <w:rPr/>
      </w:pPr>
      <w:r>
        <w:rPr/>
        <w:t>Reálný režim</w:t>
      </w:r>
    </w:p>
    <w:p>
      <w:pPr>
        <w:pStyle w:val="Normal"/>
        <w:spacing w:lineRule="atLeast" w:line="240" w:before="120" w:after="0"/>
        <w:rPr/>
      </w:pPr>
      <w:r>
        <w:rPr/>
        <w:t xml:space="preserve"> </w:t>
      </w:r>
      <w:r>
        <w:rPr/>
        <w:t>MPR 80286, 80386 i 80486 se v tomto režimu chovají jako " rychlejší 8088", tj. procesor se souborem instrukcí 8088 a ad</w:t>
        <w:softHyphen/>
        <w:t>resním prostorem 1 M ( tj. max. kapacitou paměti 1 Mbyte). V tom</w:t>
        <w:softHyphen/>
        <w:t>to režimu nelze využívat specifické vlastosti těchto MPR. V tomto režimu pracuje počítač pod OS MS DOS. Pokud v tomto režimu chceme využít větší rozsah paměti než 1 Mbytový adresní prostor ( jehož využití je dáno pamětovou mapou MS DOSu), musíme použít programo</w:t>
        <w:softHyphen/>
        <w:t>vé řešení s využitím ovládací rutiny ( driveru). Rozšířená pamět se specifikována doporučením EMS ( Expanded Memory Specificati</w:t>
        <w:softHyphen/>
        <w:t>on).</w:t>
      </w:r>
    </w:p>
    <w:p>
      <w:pPr>
        <w:pStyle w:val="Normal"/>
        <w:spacing w:lineRule="atLeast" w:line="240" w:before="120" w:after="0"/>
        <w:rPr/>
      </w:pPr>
      <w:r>
        <w:rPr/>
        <w:t>Chráněný režim</w:t>
      </w:r>
    </w:p>
    <w:p>
      <w:pPr>
        <w:pStyle w:val="Normal"/>
        <w:spacing w:lineRule="atLeast" w:line="240" w:before="120" w:after="0"/>
        <w:rPr/>
      </w:pPr>
      <w:r>
        <w:rPr/>
        <w:t xml:space="preserve"> </w:t>
      </w:r>
      <w:r>
        <w:rPr/>
        <w:t>V tomto režimu lze využít všechny specifické vlastnosti MPR 80286, 80386 či 80486 ( u 8088 teto režim není). Je to zejména</w:t>
      </w:r>
    </w:p>
    <w:p>
      <w:pPr>
        <w:pStyle w:val="Normal"/>
        <w:spacing w:lineRule="atLeast" w:line="240" w:before="120" w:after="0"/>
        <w:rPr/>
      </w:pPr>
      <w:r>
        <w:rPr/>
        <w:t>- práce s reálnou pamětí až do maximální kapacity daného MPR ( 16 Mbyte u 80286, 4 Gbyte u 80386)</w:t>
      </w:r>
    </w:p>
    <w:p>
      <w:pPr>
        <w:pStyle w:val="Normal"/>
        <w:spacing w:lineRule="atLeast" w:line="240" w:before="120" w:after="0"/>
        <w:rPr/>
      </w:pPr>
      <w:r>
        <w:rPr/>
        <w:t>- práce s virtuální pamětí</w:t>
      </w:r>
    </w:p>
    <w:p>
      <w:pPr>
        <w:pStyle w:val="Normal"/>
        <w:spacing w:lineRule="atLeast" w:line="240" w:before="120" w:after="0"/>
        <w:rPr/>
      </w:pPr>
      <w:r>
        <w:rPr/>
        <w:t>- využívání ochrany paměti ( sem vloižt pozn ) z tabulky)</w:t>
      </w:r>
    </w:p>
    <w:p>
      <w:pPr>
        <w:pStyle w:val="Normal"/>
        <w:spacing w:lineRule="atLeast" w:line="240" w:before="120" w:after="0"/>
        <w:rPr/>
      </w:pPr>
      <w:r>
        <w:rPr/>
        <w:t>- u 80386 a 80486 lze v chráněném režimu využívat i virtuální re</w:t>
        <w:softHyphen/>
        <w:t>žim 8086 ( Snorek/55, Brandejs/152). Tento režim spočívá v mož</w:t>
        <w:softHyphen/>
        <w:t>nosti vytvoření více virtuálních procesorů 8086 ( s pamětí 1 Mby</w:t>
        <w:softHyphen/>
        <w:t>te a souborem instrukcí prakticky shodným s 8088) v jednom reál</w:t>
        <w:softHyphen/>
        <w:t>ném procesoru 80386 či 80486. Takto lze zajistit multiprogramové zpracování úloh MS DOSu na jednom procesoru 386 či 486. Zpracová</w:t>
        <w:softHyphen/>
        <w:t>ní úloh v chráněném režimu umožnuje využít prostředky ochrany MPR 386 či 486 ( viz výše). Virtuální režim 8086 se využívá u někte</w:t>
        <w:softHyphen/>
        <w:t>rých programových produktů jako Windows 386 či Windows 3, které umožnují multiprogramové zpracování úloh MS DOSu.</w:t>
      </w:r>
    </w:p>
    <w:p>
      <w:pPr>
        <w:pStyle w:val="Normal"/>
        <w:spacing w:lineRule="atLeast" w:line="240" w:before="120" w:after="0"/>
        <w:rPr/>
      </w:pPr>
      <w:r>
        <w:rPr>
          <w:b/>
          <w:bCs/>
        </w:rPr>
        <w:t xml:space="preserve">ad C </w:t>
      </w:r>
      <w:r>
        <w:rPr/>
        <w:t>- I/O Sběrnice počítačů PC</w:t>
      </w:r>
    </w:p>
    <w:p>
      <w:pPr>
        <w:pStyle w:val="Normal"/>
        <w:spacing w:lineRule="atLeast" w:line="240" w:before="120" w:after="0"/>
        <w:rPr/>
      </w:pPr>
      <w:r>
        <w:rPr/>
        <w:t xml:space="preserve"> </w:t>
      </w:r>
      <w:r>
        <w:rPr/>
        <w:t>Osobní počítače PC využívají různé druhy I/O sběrnic pro připojení PZ. Jedná se o sběrnice ISA, EISA a MCA. V poslední do</w:t>
        <w:softHyphen/>
        <w:t>bě pak o lokální sběrnici. (Podrobnější popis sběrnic by měl být v Jandoš - Technické zabezpečení...)</w:t>
      </w:r>
    </w:p>
    <w:p>
      <w:pPr>
        <w:pStyle w:val="Normal"/>
        <w:spacing w:lineRule="atLeast" w:line="240" w:before="120" w:after="0"/>
        <w:rPr/>
      </w:pPr>
      <w:r>
        <w:rPr>
          <w:b/>
          <w:bCs/>
        </w:rPr>
        <w:t xml:space="preserve">ad E </w:t>
      </w:r>
      <w:r>
        <w:rPr/>
        <w:t>- kategorie osobních počítačů, daných jejími základními cha</w:t>
        <w:softHyphen/>
        <w:t>rakteristikami.</w:t>
      </w:r>
    </w:p>
    <w:p>
      <w:pPr>
        <w:pStyle w:val="Normal"/>
        <w:spacing w:lineRule="atLeast" w:line="240" w:before="120" w:after="0"/>
        <w:rPr/>
      </w:pPr>
      <w:r>
        <w:rPr/>
        <w:t>Základní kategorie počítačů PC</w:t>
      </w:r>
    </w:p>
    <w:p>
      <w:pPr>
        <w:pStyle w:val="Normal"/>
        <w:spacing w:lineRule="atLeast" w:line="240" w:before="120" w:after="0"/>
        <w:rPr/>
      </w:pPr>
      <w:r>
        <w:rPr/>
        <w:t xml:space="preserve"> </w:t>
      </w:r>
      <w:r>
        <w:rPr/>
        <w:t>Za základní kategorie počítačů PC považujeme tři kategorie, které v zásadě odpovídají třem vývojovým etapám řady počítačů IBM PC. Jedná se o počítače PC resp. PC/XT, AT a 32 - bitové počíta</w:t>
        <w:softHyphen/>
        <w:t>če. Tyto kompatibilní počítače nabízí na trhu značné množství vý</w:t>
        <w:softHyphen/>
        <w:t>robců. Jejich základní charakteristiky:</w:t>
      </w:r>
    </w:p>
    <w:p>
      <w:pPr>
        <w:pStyle w:val="Normal"/>
        <w:spacing w:lineRule="atLeast" w:line="240" w:before="120" w:after="0"/>
        <w:rPr/>
      </w:pPr>
      <w:r>
        <w:rPr/>
        <w:t>- použitý MPR, který do značné míry určuje výkon počítače</w:t>
      </w:r>
    </w:p>
    <w:p>
      <w:pPr>
        <w:pStyle w:val="Normal"/>
        <w:spacing w:lineRule="atLeast" w:line="240" w:before="120" w:after="0"/>
        <w:rPr/>
      </w:pPr>
      <w:r>
        <w:rPr/>
        <w:t>- typická kapacita paměti RAM</w:t>
      </w:r>
    </w:p>
    <w:p>
      <w:pPr>
        <w:pStyle w:val="Normal"/>
        <w:spacing w:lineRule="atLeast" w:line="240" w:before="120" w:after="0"/>
        <w:rPr/>
      </w:pPr>
      <w:r>
        <w:rPr/>
        <w:t>- typická kapacita diskové paměti</w:t>
      </w:r>
    </w:p>
    <w:p>
      <w:pPr>
        <w:pStyle w:val="Normal"/>
        <w:spacing w:lineRule="atLeast" w:line="240" w:before="120" w:after="0"/>
        <w:rPr/>
      </w:pPr>
      <w:r>
        <w:rPr/>
        <w:t>- typický druh pružného disku</w:t>
      </w:r>
    </w:p>
    <w:p>
      <w:pPr>
        <w:pStyle w:val="Normal"/>
        <w:spacing w:lineRule="atLeast" w:line="240" w:before="120" w:after="0"/>
        <w:rPr/>
      </w:pPr>
      <w:r>
        <w:rPr/>
        <w:t>- typický řadič displeje a monitor</w:t>
      </w:r>
    </w:p>
    <w:p>
      <w:pPr>
        <w:pStyle w:val="Normal"/>
        <w:spacing w:lineRule="atLeast" w:line="240" w:before="120" w:after="0"/>
        <w:rPr/>
      </w:pPr>
      <w:r>
        <w:rPr/>
        <w:t>- typická sběrnice</w:t>
      </w:r>
    </w:p>
    <w:p>
      <w:pPr>
        <w:pStyle w:val="Normal"/>
        <w:spacing w:lineRule="atLeast" w:line="240" w:before="120" w:after="0"/>
        <w:rPr/>
      </w:pPr>
      <w:r>
        <w:rPr/>
        <w:t xml:space="preserve"> </w:t>
      </w:r>
      <w:r>
        <w:rPr/>
        <w:t>Počítače kategorie XT se v současné době využívají pouze omezeně, zejména pro výpočetně nenáročné úkoly jako např. zpraco</w:t>
        <w:softHyphen/>
        <w:t>vání textů, nenáročný print server ap. Jsou typicky provozovány pod MS DOSem. Počítače kategorie AT jsou v profesionálních apli</w:t>
        <w:softHyphen/>
        <w:t>kacích v současné době nejrozšířenější, je však patrný přechod na 32- bitové počítače. Konkrétní konfigurace počítače AT se může od uvedené typické konfigurace, podobně jako u 32 - bitových počíta</w:t>
        <w:softHyphen/>
        <w:t>čů, značně lišit dle aplikační oblasti počítače. Počítač je ty</w:t>
        <w:softHyphen/>
        <w:t>picky provozován pod MS DOSem. Pro rozsáhlejší aplikace je typic</w:t>
        <w:softHyphen/>
        <w:t>ké využití větší kapacity paměti RAM, nad maximum 640 Kbyte pro MS DOS. Tato rozšiřující pamět je typicky obsloužena ovladačem EMS, případně z aplikačního programu komponentou " ?".</w:t>
      </w:r>
    </w:p>
    <w:p>
      <w:pPr>
        <w:pStyle w:val="Normal"/>
        <w:spacing w:lineRule="atLeast" w:line="240" w:before="120" w:after="0"/>
        <w:rPr/>
      </w:pPr>
      <w:r>
        <w:rPr/>
        <w:t xml:space="preserve"> </w:t>
      </w:r>
      <w:r>
        <w:rPr/>
        <w:t>32 - bitové počítače využívají rostoucího výkonu MPR v pořa</w:t>
        <w:softHyphen/>
        <w:t>dí 386SX, 386 , 486. S rostoucími požadavky programového vybavení na výkon, kapacitu RAM i diskovou pamět se stávají typickým dru</w:t>
        <w:softHyphen/>
        <w:t>hem PC pro zpracování moderních verzí programů. Zejména výrazný přechod nových verzí aplikačních programů do prostředí Windows diktuje alepson konfiguraci dle tabulky na obr. .Tyto 32 - bito</w:t>
        <w:softHyphen/>
        <w:t>vé počítače se využívají jako</w:t>
      </w:r>
    </w:p>
    <w:p>
      <w:pPr>
        <w:pStyle w:val="Normal"/>
        <w:spacing w:lineRule="atLeast" w:line="240" w:before="120" w:after="0"/>
        <w:rPr/>
      </w:pPr>
      <w:r>
        <w:rPr/>
        <w:t>- samostatné počítače, pracující obvykle pod MS DOSem s Windows ( méně často pod Unixem)</w:t>
      </w:r>
    </w:p>
    <w:p>
      <w:pPr>
        <w:pStyle w:val="Normal"/>
        <w:spacing w:lineRule="atLeast" w:line="240" w:before="120" w:after="0"/>
        <w:rPr/>
      </w:pPr>
      <w:r>
        <w:rPr/>
        <w:t>- jádro víceuživatelského počítače, na které jsou uživatelé při</w:t>
        <w:softHyphen/>
        <w:t>pojeni prostřednictvím displejových terminálů. V tomto případě je počítač PC provozován typicky pod Unixem.</w:t>
      </w:r>
    </w:p>
    <w:p>
      <w:pPr>
        <w:pStyle w:val="Normal"/>
        <w:spacing w:lineRule="atLeast" w:line="240" w:before="120" w:after="0"/>
        <w:rPr/>
      </w:pPr>
      <w:r>
        <w:rPr/>
        <w:t>- server v místní síti LAN. V tomto případě je počítač provozován pod sítovým operačním systémem ( např. Novell)</w:t>
      </w:r>
    </w:p>
    <w:p>
      <w:pPr>
        <w:pStyle w:val="Normal"/>
        <w:spacing w:lineRule="atLeast" w:line="240" w:before="120" w:after="0"/>
        <w:rPr/>
      </w:pPr>
      <w:r>
        <w:rPr/>
        <w:t>- pracovní stanice nižšího výkonu.</w:t>
      </w:r>
    </w:p>
    <w:p>
      <w:pPr>
        <w:pStyle w:val="Normal"/>
        <w:spacing w:lineRule="atLeast" w:line="240" w:before="120" w:after="0"/>
        <w:rPr/>
      </w:pPr>
      <w:r>
        <w:rPr/>
        <w:t>Modely stejné kategorie, nabízené různými výrobci se liší zejména svým vybavením, vlastnostmi ( např. počtem a druhem rozšiřujících konektorů, počtem a parametry integrovaných zařízení) a tudíž i cenou. Počítačové časopisy ( Chip, Byte, PC Magazine aj) přiná</w:t>
        <w:softHyphen/>
        <w:t>šejí pravidelně hodnocení nových modelů počítačů, z nichž jsou zřejmé charakteristiky, které přicházejí v úvahu.</w:t>
      </w:r>
    </w:p>
    <w:p>
      <w:pPr>
        <w:pStyle w:val="Normal"/>
        <w:spacing w:lineRule="atLeast" w:line="240" w:before="120" w:after="0"/>
        <w:rPr>
          <w:b/>
          <w:b/>
          <w:bCs/>
        </w:rPr>
      </w:pPr>
      <w:r>
        <w:rPr>
          <w:b/>
          <w:bCs/>
        </w:rPr>
        <w:t>Počítače střední třídy.</w:t>
      </w:r>
    </w:p>
    <w:p>
      <w:pPr>
        <w:pStyle w:val="Normal"/>
        <w:spacing w:lineRule="atLeast" w:line="240" w:before="120" w:after="0"/>
        <w:rPr/>
      </w:pPr>
      <w:r>
        <w:rPr/>
        <w:t xml:space="preserve"> </w:t>
      </w:r>
      <w:r>
        <w:rPr/>
        <w:t>Tato kategorie počítačů obsahuje zejména:</w:t>
      </w:r>
    </w:p>
    <w:p>
      <w:pPr>
        <w:pStyle w:val="Normal"/>
        <w:spacing w:lineRule="atLeast" w:line="240" w:before="120" w:after="0"/>
        <w:rPr/>
      </w:pPr>
      <w:r>
        <w:rPr/>
        <w:t>- A/ pracovní stanice</w:t>
      </w:r>
    </w:p>
    <w:p>
      <w:pPr>
        <w:pStyle w:val="Normal"/>
        <w:spacing w:lineRule="atLeast" w:line="240" w:before="120" w:after="0"/>
        <w:rPr/>
      </w:pPr>
      <w:r>
        <w:rPr/>
        <w:t>- B/ servery</w:t>
      </w:r>
    </w:p>
    <w:p>
      <w:pPr>
        <w:pStyle w:val="Normal"/>
        <w:spacing w:lineRule="atLeast" w:line="240" w:before="120" w:after="0"/>
        <w:rPr/>
      </w:pPr>
      <w:r>
        <w:rPr/>
        <w:t>- C/ víceprocesorové počítače</w:t>
      </w:r>
    </w:p>
    <w:p>
      <w:pPr>
        <w:pStyle w:val="Normal"/>
        <w:spacing w:lineRule="atLeast" w:line="240" w:before="120" w:after="0"/>
        <w:rPr/>
      </w:pPr>
      <w:r>
        <w:rPr/>
        <w:t>- D/ následníky minipočítačů ( v menší míře a stále méně zastou</w:t>
        <w:softHyphen/>
        <w:t>pené) a nejnižšími modely řad střediskových počítačů( tj. archi</w:t>
        <w:softHyphen/>
        <w:t>tektura střediskových počítačů, výkon a pod. v kategorii midran</w:t>
        <w:softHyphen/>
        <w:t>ge)</w:t>
      </w:r>
    </w:p>
    <w:p>
      <w:pPr>
        <w:pStyle w:val="Normal"/>
        <w:spacing w:lineRule="atLeast" w:line="240" w:before="120" w:after="0"/>
        <w:rPr/>
      </w:pPr>
      <w:r>
        <w:rPr/>
        <w:t>- E/ do skupiny počítačů střední třídy ( např. pracovní stanice nízkého výkonu) začínají zasahovat nejvýkonnější PC</w:t>
      </w:r>
    </w:p>
    <w:p>
      <w:pPr>
        <w:pStyle w:val="Normal"/>
        <w:spacing w:lineRule="atLeast" w:line="240" w:before="120" w:after="0"/>
        <w:rPr/>
      </w:pPr>
      <w:r>
        <w:rPr/>
        <w:t xml:space="preserve"> </w:t>
      </w:r>
      <w:r>
        <w:rPr/>
        <w:t>Ve všech podkupinách ( A až E) jsou zařazeny prostředky niž</w:t>
        <w:softHyphen/>
        <w:t>ší, střední a vyšší třídy. Prostředky jednotlivých tříd se liší zejména výkonem, konfiguračními možnostmi a cenou. Např. u serve</w:t>
        <w:softHyphen/>
        <w:t>rů rozeznáváme obvykle následující třídy:</w:t>
      </w:r>
    </w:p>
    <w:p>
      <w:pPr>
        <w:pStyle w:val="Normal"/>
        <w:spacing w:lineRule="atLeast" w:line="240" w:before="120" w:after="0"/>
        <w:rPr/>
      </w:pPr>
      <w:r>
        <w:rPr/>
        <w:t>- nižší - s 486</w:t>
      </w:r>
    </w:p>
    <w:p>
      <w:pPr>
        <w:pStyle w:val="Normal"/>
        <w:spacing w:lineRule="atLeast" w:line="240" w:before="120" w:after="0"/>
        <w:rPr/>
      </w:pPr>
      <w:r>
        <w:rPr/>
        <w:t>- střední - s průměrným RISC</w:t>
      </w:r>
    </w:p>
    <w:p>
      <w:pPr>
        <w:pStyle w:val="Normal"/>
        <w:spacing w:lineRule="atLeast" w:line="240" w:before="120" w:after="0"/>
        <w:rPr/>
      </w:pPr>
      <w:r>
        <w:rPr/>
        <w:t>- vyšší - s velmi výkonným RISC, velká kapacita rychlých disků, velmi rychlá sběrnice.</w:t>
      </w:r>
    </w:p>
    <w:p>
      <w:pPr>
        <w:pStyle w:val="Normal"/>
        <w:spacing w:lineRule="atLeast" w:line="240" w:before="120" w:after="0"/>
        <w:rPr>
          <w:b/>
          <w:b/>
          <w:bCs/>
        </w:rPr>
      </w:pPr>
      <w:r>
        <w:rPr>
          <w:b/>
          <w:bCs/>
        </w:rPr>
        <w:t>A/ Pracovní stanice ( workstation)</w:t>
      </w:r>
    </w:p>
    <w:p>
      <w:pPr>
        <w:pStyle w:val="Normal"/>
        <w:spacing w:lineRule="atLeast" w:line="240" w:before="120" w:after="0"/>
        <w:rPr/>
      </w:pPr>
      <w:r>
        <w:rPr/>
        <w:t xml:space="preserve"> </w:t>
      </w:r>
      <w:r>
        <w:rPr/>
        <w:t>Vznikly z potřeby zajistit výpočetní prostředek s vysokým výkonem pro provádění inženýrských prací včetně grafických ( CAD a pod). Zprvu byly tyto počítače určeny pro 1 až 2 uživatele, br</w:t>
        <w:softHyphen/>
        <w:t>zy se zjistilo, že stanice často potřebuje přístup k informacím umístěným na jiných počítačích - takže se základní charakteristi</w:t>
        <w:softHyphen/>
        <w:t>kou pracovních stanic stalo jejich připojení do sítě LAN ( Henes</w:t>
        <w:softHyphen/>
        <w:t>sy)</w:t>
      </w:r>
    </w:p>
    <w:p>
      <w:pPr>
        <w:pStyle w:val="Normal"/>
        <w:spacing w:lineRule="atLeast" w:line="240" w:before="120" w:after="0"/>
        <w:rPr/>
      </w:pPr>
      <w:r>
        <w:rPr/>
        <w:t>Základní vlastnosti pracovní stanice jsou následující:</w:t>
      </w:r>
    </w:p>
    <w:p>
      <w:pPr>
        <w:pStyle w:val="Normal"/>
        <w:spacing w:lineRule="atLeast" w:line="240" w:before="120" w:after="0"/>
        <w:rPr/>
      </w:pPr>
      <w:r>
        <w:rPr/>
        <w:t xml:space="preserve"> </w:t>
      </w:r>
      <w:r>
        <w:rPr/>
        <w:t>vysoký výkon procesoru ( ten je typicky RISC),vysoká kapacita paměti RAM, vysoká kapacita tuhých disků,připojení do sítě LAN, rychlý systém grafického displeje s velkým obrazovkovým monitorem ( pro inženýrské aplikace), dále pak velmi rychlá sběrnice umož</w:t>
        <w:softHyphen/>
        <w:t>nující efektivní práci celého systému pracovní stanice.</w:t>
      </w:r>
    </w:p>
    <w:p>
      <w:pPr>
        <w:pStyle w:val="Normal"/>
        <w:spacing w:lineRule="atLeast" w:line="240" w:before="120" w:after="0"/>
        <w:rPr/>
      </w:pPr>
      <w:r>
        <w:rPr/>
        <w:t xml:space="preserve"> </w:t>
      </w:r>
      <w:r>
        <w:rPr/>
        <w:t>Grafický systém s obrazovkou, grafickými vstupními zařízení</w:t>
        <w:softHyphen/>
        <w:t>mi ( myš, pero, příp. digitizér aj) představuje základní komuni</w:t>
        <w:softHyphen/>
        <w:t>kační prostředek uživatele s pracovní stanicí.</w:t>
      </w:r>
    </w:p>
    <w:p>
      <w:pPr>
        <w:pStyle w:val="Normal"/>
        <w:spacing w:lineRule="atLeast" w:line="240" w:before="120" w:after="0"/>
        <w:rPr/>
      </w:pPr>
      <w:r>
        <w:rPr/>
        <w:t>Využívá se typicky velmi rychlá systémová sběrnice s šíří datové sběrnice 32 či spíše 64 bitů. Za typické pro pracovní stanice lze označit sběrnice</w:t>
      </w:r>
    </w:p>
    <w:p>
      <w:pPr>
        <w:pStyle w:val="Normal"/>
        <w:spacing w:lineRule="atLeast" w:line="240" w:before="120" w:after="0"/>
        <w:rPr/>
      </w:pPr>
      <w:r>
        <w:rPr/>
        <w:t>- SBUS ( zavedená firmou Sun) s rychlostí 80 Mybte/s ( 32 - bito</w:t>
        <w:softHyphen/>
        <w:t>vá) či 146 Mbyte/s ( 64 bitová)</w:t>
      </w:r>
    </w:p>
    <w:p>
      <w:pPr>
        <w:pStyle w:val="Normal"/>
        <w:spacing w:lineRule="atLeast" w:line="240" w:before="120" w:after="0"/>
        <w:rPr/>
      </w:pPr>
      <w:r>
        <w:rPr/>
        <w:t>- Turbo- channell ( zavedneá firmou DEC) s rychlostí ( dle imip</w:t>
        <w:softHyphen/>
        <w:t>lementace) 50 (u levnějších a méně výkonných stanic) či 100 Mbyte/s</w:t>
      </w:r>
    </w:p>
    <w:p>
      <w:pPr>
        <w:pStyle w:val="Normal"/>
        <w:spacing w:lineRule="atLeast" w:line="240" w:before="120" w:after="0"/>
        <w:rPr/>
      </w:pPr>
      <w:r>
        <w:rPr/>
        <w:t>- standardní sběrnice VME ( 64 bitová) s rychlostí , dle imple</w:t>
        <w:softHyphen/>
        <w:t>mentovaných vlastností, od 40 do 120 Mbyte/s</w:t>
      </w:r>
    </w:p>
    <w:p>
      <w:pPr>
        <w:pStyle w:val="Normal"/>
        <w:spacing w:lineRule="atLeast" w:line="240" w:before="120" w:after="0"/>
        <w:rPr/>
      </w:pPr>
      <w:r>
        <w:rPr/>
        <w:t xml:space="preserve"> </w:t>
      </w:r>
      <w:r>
        <w:rPr/>
        <w:t>Výkon pracovní stanice ( a serverů z ní vycházajících) je zpravidla udáván v jednotkách SPEC. Stanice Apollo ( prodávané HP) dosahují hodnot SPECmark rovných - model 720 - 55,5 , model 730 - 72,2 , SUN Sparcstation - 21.</w:t>
      </w:r>
    </w:p>
    <w:p>
      <w:pPr>
        <w:pStyle w:val="Normal"/>
        <w:spacing w:lineRule="atLeast" w:line="240" w:before="120" w:after="0"/>
        <w:rPr/>
      </w:pPr>
      <w:r>
        <w:rPr/>
        <w:t xml:space="preserve"> </w:t>
      </w:r>
      <w:r>
        <w:rPr/>
        <w:t>Rozdíly mezi pracovní stanicí a :</w:t>
      </w:r>
    </w:p>
    <w:p>
      <w:pPr>
        <w:pStyle w:val="Normal"/>
        <w:spacing w:lineRule="atLeast" w:line="240" w:before="120" w:after="0"/>
        <w:rPr/>
      </w:pPr>
      <w:r>
        <w:rPr/>
        <w:t>- osobním počítačem, spočívají zejména ve výrazně vyšším výkonu pracovní stanice, v její výkonnější sběrnici a v tom, že pracovní stanice je vždy připojena do sítě ( typicky LAN), což neplatí ( obecně) o osobním počítači</w:t>
      </w:r>
    </w:p>
    <w:p>
      <w:pPr>
        <w:pStyle w:val="Normal"/>
        <w:spacing w:lineRule="atLeast" w:line="240" w:before="120" w:after="0"/>
        <w:rPr/>
      </w:pPr>
      <w:r>
        <w:rPr/>
        <w:t>- serverem, jsou uvedny níže v bodě B</w:t>
      </w:r>
    </w:p>
    <w:p>
      <w:pPr>
        <w:pStyle w:val="Normal"/>
        <w:spacing w:lineRule="atLeast" w:line="240" w:before="120" w:after="0"/>
        <w:rPr>
          <w:b/>
          <w:b/>
          <w:bCs/>
        </w:rPr>
      </w:pPr>
      <w:r>
        <w:rPr>
          <w:b/>
          <w:bCs/>
        </w:rPr>
        <w:t>B/ Servery</w:t>
      </w:r>
    </w:p>
    <w:p>
      <w:pPr>
        <w:pStyle w:val="Normal"/>
        <w:spacing w:lineRule="atLeast" w:line="240" w:before="120" w:after="0"/>
        <w:rPr/>
      </w:pPr>
      <w:r>
        <w:rPr/>
        <w:t xml:space="preserve"> </w:t>
      </w:r>
      <w:r>
        <w:rPr/>
        <w:t>Brzy po příchodu parcovních stanic na trh se začal projevo</w:t>
        <w:softHyphen/>
        <w:t>vat zájem uživatelů o jejich využití i ve funkci serveru místní sítě či ve funkci jádra víceuživatelského systému. Víceuživatels</w:t>
        <w:softHyphen/>
        <w:t>ký systém se liší od místní sítě tím, že každý terminál je u něj připojen na počítač vlastním vyhrazeným spojem. Základní topolo</w:t>
        <w:softHyphen/>
        <w:t>gie víceuživatelského systému je tedy hvězda s centrálním prvkem - počítačem. U sítě LAN je propojení terminálů se serverem prove</w:t>
        <w:softHyphen/>
        <w:t>deno v jiné topologii ( např. sběrnicové u Ethernetu, viz Jandoš/ LAN).</w:t>
      </w:r>
    </w:p>
    <w:p>
      <w:pPr>
        <w:pStyle w:val="Normal"/>
        <w:spacing w:lineRule="atLeast" w:line="240" w:before="120" w:after="0"/>
        <w:rPr/>
      </w:pPr>
      <w:r>
        <w:rPr/>
        <w:t xml:space="preserve"> </w:t>
      </w:r>
      <w:r>
        <w:rPr/>
        <w:t>V současné době lze tedy výkonnou stanici, nebo z ní odvoze</w:t>
        <w:softHyphen/>
        <w:t>ný počítač, využít zejména ve funkci serveru LAN nebo jako jádro víceuživatelského systému. Server se liší od pracovní stanice ( Henessy/500) zejména tím, že není vybaven výkonným grafickým displejovým systémem ( obyvkle je vybaven jen jednoduchým disple</w:t>
        <w:softHyphen/>
        <w:t>jem pro práci správce sítě), je typicky vybaven větší kapacitou diskové paměti než pracovní stanice. Pro novější servery je cha</w:t>
        <w:softHyphen/>
        <w:t>raketristické, že jsou koncipovány jako víceprocesorové.</w:t>
      </w:r>
    </w:p>
    <w:p>
      <w:pPr>
        <w:pStyle w:val="Normal"/>
        <w:spacing w:lineRule="atLeast" w:line="240" w:before="120" w:after="0"/>
        <w:rPr/>
      </w:pPr>
      <w:r>
        <w:rPr/>
        <w:t xml:space="preserve"> </w:t>
      </w:r>
      <w:r>
        <w:rPr/>
        <w:t>Příkladem dodavatele pracovních stanic a serverů je firma Sun ( spolu s firmami Apollo, IBM, EC, HP významný představitel tohoto segmentu trhu), která nabízí řadu parcovních stanic SPARC</w:t>
        <w:softHyphen/>
        <w:t>station a řadu ( z těchto stanic odvozených) serverů SPARCserver. Stanice i servery jsou založeny na RISC procesoru SPARC.</w:t>
      </w:r>
    </w:p>
    <w:p>
      <w:pPr>
        <w:pStyle w:val="Normal"/>
        <w:spacing w:lineRule="atLeast" w:line="240" w:before="120" w:after="0"/>
        <w:rPr/>
      </w:pPr>
      <w:r>
        <w:rPr/>
        <w:t xml:space="preserve"> </w:t>
      </w:r>
      <w:r>
        <w:rPr/>
        <w:t>Po sloučení HP - Apollo, a posílení sortimentu stanic DEC ( DECstation) je dalším význemným producentem parcovních stanic - zejména stanic orientovaných výrazně na náročné grafické apli</w:t>
        <w:softHyphen/>
        <w:t>kace - firma Silicon Graphics.</w:t>
      </w:r>
    </w:p>
    <w:p>
      <w:pPr>
        <w:pStyle w:val="Normal"/>
        <w:spacing w:lineRule="atLeast" w:line="240" w:before="120" w:after="0"/>
        <w:rPr/>
      </w:pPr>
      <w:r>
        <w:rPr/>
        <w:t xml:space="preserve">C/ mezi počítače střední třídy dále řadíme i </w:t>
      </w:r>
      <w:r>
        <w:rPr>
          <w:b/>
          <w:bCs/>
        </w:rPr>
        <w:t>víceprocesorové po</w:t>
      </w:r>
      <w:r>
        <w:rPr/>
        <w:softHyphen/>
      </w:r>
      <w:r>
        <w:rPr>
          <w:b/>
          <w:bCs/>
        </w:rPr>
        <w:t xml:space="preserve">čítače </w:t>
      </w:r>
      <w:r>
        <w:rPr/>
        <w:t>určené jako jádro víceuživatelského systému či jako ser</w:t>
        <w:softHyphen/>
        <w:t>ver. Tyto počítače využívají velmi často ( téměř typicky) stan</w:t>
        <w:softHyphen/>
        <w:t>dardní mikroprocesory ( často i 486). V současné době jsou v zá</w:t>
        <w:softHyphen/>
        <w:t>sadě ve dvou kategoriích</w:t>
      </w:r>
    </w:p>
    <w:p>
      <w:pPr>
        <w:pStyle w:val="Normal"/>
        <w:spacing w:lineRule="atLeast" w:line="240" w:before="120" w:after="0"/>
        <w:rPr/>
      </w:pPr>
      <w:r>
        <w:rPr/>
        <w:t>- s nízkou rozšiřitelností, tj. maximálně 2 - 4 procesory</w:t>
      </w:r>
    </w:p>
    <w:p>
      <w:pPr>
        <w:pStyle w:val="Normal"/>
        <w:spacing w:lineRule="atLeast" w:line="240" w:before="120" w:after="0"/>
        <w:rPr/>
      </w:pPr>
      <w:r>
        <w:rPr/>
        <w:t>- s vyšší rozšiřitelností, tj. maximálně více než 4 procesory.</w:t>
      </w:r>
    </w:p>
    <w:p>
      <w:pPr>
        <w:pStyle w:val="Normal"/>
        <w:spacing w:lineRule="atLeast" w:line="240" w:before="120" w:after="0"/>
        <w:rPr/>
      </w:pPr>
      <w:r>
        <w:rPr/>
        <w:t>Tyto počítače lze i později ( po koupi) modulárně rozšiřovat dal</w:t>
        <w:softHyphen/>
        <w:t>šími procesory ( viz též kap. o multiprocesorových systémech).</w:t>
      </w:r>
    </w:p>
    <w:p>
      <w:pPr>
        <w:pStyle w:val="Normal"/>
        <w:spacing w:lineRule="atLeast" w:line="240" w:before="120" w:after="0"/>
        <w:rPr/>
      </w:pPr>
      <w:r>
        <w:rPr/>
        <w:t xml:space="preserve"> </w:t>
      </w:r>
      <w:r>
        <w:rPr/>
        <w:t>Mezi přední výrobce techto počítačů patří firma NCR, Sequ</w:t>
        <w:softHyphen/>
        <w:t>ent, Pyramid. Např. firma NCR nabízí víceprocesorový server s 2 - 8 procesory představovanými 486/ 33 MHz.</w:t>
      </w:r>
    </w:p>
    <w:p>
      <w:pPr>
        <w:pStyle w:val="Normal"/>
        <w:spacing w:lineRule="atLeast" w:line="240" w:before="120" w:after="0"/>
        <w:rPr>
          <w:b/>
          <w:b/>
          <w:bCs/>
        </w:rPr>
      </w:pPr>
      <w:r>
        <w:rPr>
          <w:b/>
          <w:bCs/>
        </w:rPr>
        <w:t>D/ Do střední třídy řadíme i :</w:t>
      </w:r>
    </w:p>
    <w:p>
      <w:pPr>
        <w:pStyle w:val="Normal"/>
        <w:spacing w:lineRule="atLeast" w:line="240" w:before="120" w:after="0"/>
        <w:rPr/>
      </w:pPr>
      <w:r>
        <w:rPr/>
        <w:t>- následníky minipočítačů, což jsou počítače vyráběné pouze něko</w:t>
        <w:softHyphen/>
        <w:t>lika velkými firmami ( např. DEC či Data General). Tyto firmy v minulém desetiletí uvedly na trh řadu úspěšných 16 -bitových ( PDP u DEC) a později 32 - bitových ( VAX u DEC) minipočítačů. Řada uživatelů využívá v současné době rozsáhlé systémy těchto minipočítačů. proto tyto firmy nabízejí, technologicky zcela přepracované, počítače kompatibilní s těmito počítači - avšak provozované se stejnými operačními systémy a dalším SW, aby tak umožnily další rozšiřování těchto ( původně ) minipočítačových systémů a uchránily ivestice uživatelů, zejména do aplikačního SW. Příkladem těchto počítačů jsou MicroVAX firmy DEC.</w:t>
      </w:r>
    </w:p>
    <w:p>
      <w:pPr>
        <w:pStyle w:val="Normal"/>
        <w:spacing w:lineRule="atLeast" w:line="240" w:before="120" w:after="0"/>
        <w:rPr/>
      </w:pPr>
      <w:r>
        <w:rPr/>
        <w:t xml:space="preserve"> </w:t>
      </w:r>
      <w:r>
        <w:rPr/>
        <w:t>Následníci minipočítačů jsou tedy technologicky přepracované počítače, kompatibilní ( tj se stejným souborem instrukcí, ope</w:t>
        <w:softHyphen/>
        <w:t>račním systémem, ap) s původními minipočítači.</w:t>
      </w:r>
    </w:p>
    <w:p>
      <w:pPr>
        <w:pStyle w:val="Normal"/>
        <w:spacing w:lineRule="atLeast" w:line="240" w:before="120" w:after="0"/>
        <w:rPr/>
      </w:pPr>
      <w:r>
        <w:rPr/>
        <w:t>Špičkové minipočíatče VAX( např. 9000/model 440) dosahují obdob</w:t>
        <w:softHyphen/>
        <w:t>ného výkonu jako špičkové střediskové počítače IBM ( tj ccca 180 MIPS), ovšem při ceně systému, která je cca dvakrát nižší než u odpovídajícího systému IBM .( Faulkner/ES/9000).</w:t>
      </w:r>
    </w:p>
    <w:p>
      <w:pPr>
        <w:pStyle w:val="Normal"/>
        <w:spacing w:lineRule="atLeast" w:line="240" w:before="120" w:after="0"/>
        <w:rPr/>
      </w:pPr>
      <w:r>
        <w:rPr/>
        <w:t>- počítače s architekturou shodnou se střediskovými počítači, av</w:t>
        <w:softHyphen/>
        <w:t>šak s nižším výkonem. Ty nejsou příliš rozšířeny. Jsou vyráběny firmou IBM a několika dalšími firmami, které vyrábějí počítače kompatibilní. Jsou nabízeny zejména proto, aby uživatelé měli možnost koncipovat ucelené systémy z technických prostředků jedné firmy ( tj. IBM) a tedy využívat tyto prostředky i v těch aplika</w:t>
        <w:softHyphen/>
        <w:t>cích, kde se požaduje nižší výkon než výkonný střediskový počí</w:t>
        <w:softHyphen/>
        <w:t>tač. Tyto počítače softwarově navazují na střediskové počítače. Předností těchto počítačů je, že jsou zahrnuty do architektury vytváření rozsáhlých systémů IBM tzv. architektury SNA ( Systems Network Architecture). Příkladem je počítač IBM 9730 a jeho nás</w:t>
        <w:softHyphen/>
        <w:t>ledníci.</w:t>
      </w:r>
    </w:p>
    <w:p>
      <w:pPr>
        <w:pStyle w:val="Normal"/>
        <w:spacing w:lineRule="atLeast" w:line="240" w:before="120" w:after="0"/>
        <w:rPr/>
      </w:pPr>
      <w:r>
        <w:rPr/>
        <w:t>- ( poměrně malá) skupina počítačů, ktěré jsou z hlediska výkonu následníky minipočítačů ( tj. mají výkon dosti nižší než pracovní stanice). Tyto počíatče jsou určeny pro univerzální použití. Nej</w:t>
        <w:softHyphen/>
        <w:t>známějším příkladem je IBM AS/400. Jeho obchodní úspěch je dán zejména tou skutečností, že kromě dobrého SW je zajištěna též je</w:t>
        <w:softHyphen/>
        <w:t>ho návaznost na rozsáhlejší systémy IBM.</w:t>
      </w:r>
    </w:p>
    <w:p>
      <w:pPr>
        <w:pStyle w:val="Normal"/>
        <w:spacing w:lineRule="atLeast" w:line="240" w:before="120" w:after="0"/>
        <w:rPr>
          <w:b/>
          <w:b/>
          <w:bCs/>
        </w:rPr>
      </w:pPr>
      <w:r>
        <w:rPr>
          <w:b/>
          <w:bCs/>
        </w:rPr>
        <w:t>Střediskové počítače.</w:t>
      </w:r>
    </w:p>
    <w:p>
      <w:pPr>
        <w:pStyle w:val="Normal"/>
        <w:spacing w:lineRule="atLeast" w:line="240" w:before="120" w:after="0"/>
        <w:rPr/>
      </w:pPr>
      <w:r>
        <w:rPr/>
        <w:t xml:space="preserve"> </w:t>
      </w:r>
      <w:r>
        <w:rPr/>
        <w:t>Po celá desetiletí je firma IBM největším výrobcem středis</w:t>
        <w:softHyphen/>
        <w:t>kových počítačů. Proto si ukážeme charakteristiky stávajících po</w:t>
        <w:softHyphen/>
        <w:t>čítačů této třídy na výrobcích této firmy. Střediskové počítače IBM prošly ve svém vývoji čtyřmi základními etapami vývoje archi</w:t>
        <w:softHyphen/>
        <w:t>tektury, při zajištění kompatibility nových modelů s modely star</w:t>
        <w:softHyphen/>
        <w:t>šími. Jedná se o nsáledující architektury:</w:t>
      </w:r>
    </w:p>
    <w:p>
      <w:pPr>
        <w:pStyle w:val="Normal"/>
        <w:spacing w:lineRule="atLeast" w:line="240" w:before="120" w:after="0"/>
        <w:rPr/>
      </w:pPr>
      <w:r>
        <w:rPr/>
        <w:t>- architektura S/360 - řada universálních počítačů uvedená v r. 1965</w:t>
      </w:r>
    </w:p>
    <w:p>
      <w:pPr>
        <w:pStyle w:val="Normal"/>
        <w:spacing w:lineRule="atLeast" w:line="240" w:before="120" w:after="0"/>
        <w:rPr/>
      </w:pPr>
      <w:r>
        <w:rPr/>
        <w:t>- architektura S/370 - uvedená v r. 197?. Novým prvkem je zejména zajištění práce s virtuální pamětí</w:t>
      </w:r>
    </w:p>
    <w:p>
      <w:pPr>
        <w:pStyle w:val="Normal"/>
        <w:spacing w:lineRule="atLeast" w:line="240" w:before="120" w:after="0"/>
        <w:rPr/>
      </w:pPr>
      <w:r>
        <w:rPr/>
        <w:t>- architektura S/370- XA - rozšiřující architekturu S/370, přiná</w:t>
        <w:softHyphen/>
        <w:t>šející zejména rozšíření adresního prostoru ( z adresy 24 bitů na adresu 31 bitů), efektivnější práci kanálů, zavedení kanálového podsystému CSS, později i paměti ES</w:t>
      </w:r>
    </w:p>
    <w:p>
      <w:pPr>
        <w:pStyle w:val="Normal"/>
        <w:spacing w:lineRule="atLeast" w:line="240" w:before="120" w:after="0"/>
        <w:rPr/>
      </w:pPr>
      <w:r>
        <w:rPr/>
        <w:t>- architektura S/390 - označovaná též ESA ( Enterprise System Ar</w:t>
        <w:softHyphen/>
        <w:t>chitecture). Je implementována v řadě počítačů ES/9000, která by</w:t>
        <w:softHyphen/>
        <w:t>la na trh uvedena v r. 1990. Kromě technologických změn přináší zejména novou technologii kanálů - ESCON ( viz níže) a prostředky pro spojování počítačů do hnízd ( cluster).</w:t>
      </w:r>
    </w:p>
    <w:p>
      <w:pPr>
        <w:pStyle w:val="Normal"/>
        <w:spacing w:lineRule="atLeast" w:line="240" w:before="120" w:after="0"/>
        <w:rPr/>
      </w:pPr>
      <w:r>
        <w:rPr/>
        <w:t>Příklad střediskového počítače - počítače řady IBM ES/9000.</w:t>
      </w:r>
    </w:p>
    <w:p>
      <w:pPr>
        <w:pStyle w:val="Normal"/>
        <w:spacing w:lineRule="atLeast" w:line="240" w:before="120" w:after="0"/>
        <w:rPr/>
      </w:pPr>
      <w:r>
        <w:rPr/>
        <w:t xml:space="preserve"> </w:t>
      </w:r>
      <w:r>
        <w:rPr/>
        <w:t>Tyto počítače pokrývají především oblast výkonných středis</w:t>
        <w:softHyphen/>
        <w:t>kových počítačů, případně ( nižší modely ES/9000) počítačů střed</w:t>
        <w:softHyphen/>
        <w:t>ní třídy. Na trhu jsou nabízeny cca od roku 1990. V oblasti střední třídy se jedná o náhradu starších počítačů IBM 9730 a 43XX. Střediskové počítače řady ES/9000 představují řadu ( dále rozšiřovanou) 8 modelů počítačů, které pokrývají výkon od 15,3 až do 202,5 MIPS ( tedy asi 15 násobný rozsah výkonu procesoru). Jedná se o počítače vodou chlazené.</w:t>
      </w:r>
    </w:p>
    <w:p>
      <w:pPr>
        <w:pStyle w:val="Normal"/>
        <w:spacing w:lineRule="atLeast" w:line="240" w:before="120" w:after="0"/>
        <w:rPr/>
      </w:pPr>
      <w:r>
        <w:rPr/>
        <w:t xml:space="preserve"> </w:t>
      </w:r>
      <w:r>
        <w:rPr/>
        <w:t>Obdobné střediskové počítače jako firma IBM nabízí též něko</w:t>
        <w:softHyphen/>
        <w:t>lik málo dalších firem např. Hitachi, Amdahl, Fujitsu. Tyto počí</w:t>
        <w:softHyphen/>
        <w:t>tače mají proti počítačům IBM obvykle přednost v</w:t>
      </w:r>
    </w:p>
    <w:p>
      <w:pPr>
        <w:pStyle w:val="Normal"/>
        <w:spacing w:lineRule="atLeast" w:line="240" w:before="120" w:after="0"/>
        <w:rPr/>
      </w:pPr>
      <w:r>
        <w:rPr/>
        <w:t>- poněkud nižší ceně než obdobné počítače IBM</w:t>
      </w:r>
    </w:p>
    <w:p>
      <w:pPr>
        <w:pStyle w:val="Normal"/>
        <w:spacing w:lineRule="atLeast" w:line="240" w:before="120" w:after="0"/>
        <w:rPr/>
      </w:pPr>
      <w:r>
        <w:rPr/>
        <w:t>- případně v dílčích technických vylepšeních proti IBM.</w:t>
      </w:r>
    </w:p>
    <w:p>
      <w:pPr>
        <w:pStyle w:val="Normal"/>
        <w:spacing w:lineRule="atLeast" w:line="240" w:before="120" w:after="0"/>
        <w:rPr/>
      </w:pPr>
      <w:r>
        <w:rPr/>
        <w:t xml:space="preserve"> </w:t>
      </w:r>
      <w:r>
        <w:rPr/>
        <w:t>V souvislosti se střediskovými počítači se zejména v posled</w:t>
        <w:softHyphen/>
        <w:t>ní době často diskutuje o tzv. " downsizing", tj. převodu apliak</w:t>
        <w:softHyphen/>
        <w:t>cí ze střediskového počítače na sít se servery. V této souvislos</w:t>
        <w:softHyphen/>
        <w:t>ti se diskutuje téma " jsou střediskové počítače mrtvé ? ". Jak je též zřejmé z výše uvedného textu, mají střediskové počítače své místo pro zpracování velmi rozsáhlých datových bází v systému s velkou zátěží I/O podsystému a zejména v těch aplikacích, kde vyžadujeme vysokou míru zajištění obsluhy výpadku systému ( není zde podrobně diskutováno, je však u IBM zajištěno kombinací HW a SW), jakož i v aplikacích vyžadujících dávkové zpracování s velkými objemy dat.</w:t>
      </w:r>
    </w:p>
    <w:p>
      <w:pPr>
        <w:pStyle w:val="Normal"/>
        <w:spacing w:lineRule="atLeast" w:line="240" w:before="120" w:after="0"/>
        <w:rPr>
          <w:b/>
          <w:b/>
          <w:bCs/>
        </w:rPr>
      </w:pPr>
      <w:r>
        <w:rPr>
          <w:b/>
          <w:bCs/>
        </w:rPr>
        <w:t>ad 2 - Dle oblasti úloh řešených počítačem:</w:t>
      </w:r>
    </w:p>
    <w:p>
      <w:pPr>
        <w:pStyle w:val="Normal"/>
        <w:spacing w:lineRule="atLeast" w:line="240" w:before="120" w:after="0"/>
        <w:rPr/>
      </w:pPr>
      <w:r>
        <w:rPr/>
        <w:t xml:space="preserve"> </w:t>
      </w:r>
      <w:r>
        <w:rPr/>
        <w:t>- univerzální počítače - jsou určeny pro řešení široké proble</w:t>
        <w:softHyphen/>
        <w:t>matiky (mnoho tříd úloh), při návrhu počítače se struktura tříd úloh nespecifikuje</w:t>
      </w:r>
    </w:p>
    <w:p>
      <w:pPr>
        <w:pStyle w:val="Normal"/>
        <w:spacing w:lineRule="atLeast" w:line="240" w:before="120" w:after="0"/>
        <w:rPr/>
      </w:pPr>
      <w:r>
        <w:rPr/>
        <w:t xml:space="preserve"> </w:t>
      </w:r>
      <w:r>
        <w:rPr/>
        <w:t>- speciální počítače - jsou určeny již svojí strukturou a mož</w:t>
        <w:softHyphen/>
        <w:t>nostmi pouze pro řešení určité třídy úloh, např.:</w:t>
      </w:r>
    </w:p>
    <w:p>
      <w:pPr>
        <w:pStyle w:val="Normal"/>
        <w:spacing w:lineRule="atLeast" w:line="240" w:before="120" w:after="0"/>
        <w:rPr/>
      </w:pPr>
      <w:r>
        <w:rPr/>
        <w:t xml:space="preserve"> </w:t>
      </w:r>
      <w:r>
        <w:rPr/>
        <w:t>- řešený systému diferenciálních rovnic (číslicové dife</w:t>
        <w:softHyphen/>
        <w:t>renciální analyzátory a číslicové integrátory)</w:t>
      </w:r>
    </w:p>
    <w:p>
      <w:pPr>
        <w:pStyle w:val="Normal"/>
        <w:spacing w:lineRule="atLeast" w:line="240" w:before="120" w:after="0"/>
        <w:rPr/>
      </w:pPr>
      <w:r>
        <w:rPr/>
        <w:t xml:space="preserve"> </w:t>
      </w:r>
      <w:r>
        <w:rPr/>
        <w:t>- výpočet korelačních koeficientů a korelačních funkcí (korelátory)</w:t>
      </w:r>
    </w:p>
    <w:p>
      <w:pPr>
        <w:pStyle w:val="Normal"/>
        <w:spacing w:lineRule="atLeast" w:line="240" w:before="120" w:after="0"/>
        <w:rPr/>
      </w:pPr>
      <w:r>
        <w:rPr/>
        <w:t xml:space="preserve"> </w:t>
      </w:r>
      <w:r>
        <w:rPr/>
        <w:t>- řešení úloh teorie pravděpodobnosti a úloh řešených me</w:t>
        <w:softHyphen/>
        <w:t>todou Monte Carlo.</w:t>
      </w:r>
    </w:p>
    <w:p>
      <w:pPr>
        <w:pStyle w:val="Normal"/>
        <w:spacing w:lineRule="atLeast" w:line="240" w:before="120" w:after="0"/>
        <w:rPr>
          <w:b/>
          <w:b/>
          <w:bCs/>
        </w:rPr>
      </w:pPr>
      <w:r>
        <w:rPr>
          <w:b/>
          <w:bCs/>
        </w:rPr>
        <w:t>ad 3 - Dle organizace výpočetního procesu.</w:t>
      </w:r>
    </w:p>
    <w:p>
      <w:pPr>
        <w:pStyle w:val="Normal"/>
        <w:spacing w:lineRule="atLeast" w:line="240" w:before="120" w:after="0"/>
        <w:rPr/>
      </w:pPr>
      <w:r>
        <w:rPr/>
        <w:t>Tato organizace je závislá především na systémovém SW ( operační systém), který však klade požadavky i na HW.</w:t>
      </w:r>
    </w:p>
    <w:p>
      <w:pPr>
        <w:pStyle w:val="Normal"/>
        <w:spacing w:lineRule="atLeast" w:line="240" w:before="120" w:after="0"/>
        <w:rPr/>
      </w:pPr>
      <w:r>
        <w:rPr/>
        <w:t>a) - dle počtu uživatelů využívajících současně počítačový systém dělíme počítače na</w:t>
      </w:r>
    </w:p>
    <w:p>
      <w:pPr>
        <w:pStyle w:val="Normal"/>
        <w:spacing w:lineRule="atLeast" w:line="240" w:before="120" w:after="0"/>
        <w:rPr/>
      </w:pPr>
      <w:r>
        <w:rPr/>
        <w:t>- jednouživatelské - využívá pouze 1 uživatel</w:t>
      </w:r>
    </w:p>
    <w:p>
      <w:pPr>
        <w:pStyle w:val="Normal"/>
        <w:spacing w:lineRule="atLeast" w:line="240" w:before="120" w:after="0"/>
        <w:rPr/>
      </w:pPr>
      <w:r>
        <w:rPr/>
        <w:t>2- víceuživatelské - využívá více uživatelů</w:t>
      </w:r>
    </w:p>
    <w:p>
      <w:pPr>
        <w:pStyle w:val="Normal"/>
        <w:spacing w:lineRule="atLeast" w:line="240" w:before="120" w:after="0"/>
        <w:rPr/>
      </w:pPr>
      <w:r>
        <w:rPr/>
        <w:t>b) dle počtu programů, které jsou v počítači souběžně zpracovány dělíme počítačové systémy na</w:t>
      </w:r>
    </w:p>
    <w:p>
      <w:pPr>
        <w:pStyle w:val="Normal"/>
        <w:spacing w:lineRule="atLeast" w:line="240" w:before="120" w:after="0"/>
        <w:rPr/>
      </w:pPr>
      <w:r>
        <w:rPr/>
        <w:t xml:space="preserve"> </w:t>
      </w:r>
      <w:r>
        <w:rPr/>
        <w:t>- systémy s jednoprogramovým zpracováním. V počítačovém systé</w:t>
        <w:softHyphen/>
        <w:t>mu se zpracovává pouze jeden program. Po jeho zpracování další program.</w:t>
      </w:r>
    </w:p>
    <w:p>
      <w:pPr>
        <w:pStyle w:val="Normal"/>
        <w:spacing w:lineRule="atLeast" w:line="240" w:before="120" w:after="0"/>
        <w:rPr/>
      </w:pPr>
      <w:r>
        <w:rPr/>
        <w:t xml:space="preserve"> </w:t>
      </w:r>
      <w:r>
        <w:rPr/>
        <w:t>- systémy s multiprogramovým (víceprogramovým) zpacováním. V počítačovém systému se souběžně zpacovává několik programů. Ob</w:t>
        <w:softHyphen/>
        <w:t>vykle jeden program v procesoru, další programy souběžně pracují s přídavnými zařízeními prostřednictvím kanálů. Tento režim přis</w:t>
        <w:softHyphen/>
        <w:t>pívá k efektivnímu využití počítačového systému.</w:t>
      </w:r>
    </w:p>
    <w:p>
      <w:pPr>
        <w:pStyle w:val="Normal"/>
        <w:spacing w:lineRule="atLeast" w:line="240" w:before="120" w:after="0"/>
        <w:rPr/>
      </w:pPr>
      <w:r>
        <w:rPr/>
        <w:t>c) dle režimu zpracování informací dělíme počítačové systémy na :</w:t>
      </w:r>
    </w:p>
    <w:p>
      <w:pPr>
        <w:pStyle w:val="Normal"/>
        <w:spacing w:lineRule="atLeast" w:line="240" w:before="120" w:after="0"/>
        <w:rPr/>
      </w:pPr>
      <w:r>
        <w:rPr/>
        <w:t>c.1.) systémy pracující v dávkovém režimu. Je to takový režim zpracování úloh na počítači, ve kterém jednotlivé úlohy s přís</w:t>
        <w:softHyphen/>
        <w:t>lušnými daty jsou uspořádány do fronty (tzv. dávky), ze které se postupně zpracovávají. V okamžiku spuštění dávky jsou typicky v počítači uloženy (v paměti nebo ve vnější paměti nebo na příd. zařízení) potřebné programy i data. Uživatel nemá v průběhu zpra</w:t>
        <w:softHyphen/>
        <w:t>cování dávky programů k počítači bezprostřední přístup. Tento re</w:t>
        <w:softHyphen/>
        <w:t>žim probíhá typicky s multiprogramovým zpracováním.</w:t>
      </w:r>
    </w:p>
    <w:p>
      <w:pPr>
        <w:pStyle w:val="Normal"/>
        <w:spacing w:lineRule="atLeast" w:line="240" w:before="120" w:after="0"/>
        <w:rPr/>
      </w:pPr>
      <w:r>
        <w:rPr/>
        <w:t>c.2) systémy pracující v interaktivním režimu. Je to takový režim práce, kdy uživatel může v průběhu zpracování úlohy zasahovat do jejího průběhu, tj ovlivnovat chod jejího zpracování. U tohoto režimu často požadujeme aby doba odezvy systému ( viz níže) neby</w:t>
        <w:softHyphen/>
        <w:t>la delší než reakční doba člověka.</w:t>
      </w:r>
    </w:p>
    <w:p>
      <w:pPr>
        <w:pStyle w:val="Normal"/>
        <w:spacing w:lineRule="atLeast" w:line="240" w:before="120" w:after="0"/>
        <w:rPr/>
      </w:pPr>
      <w:r>
        <w:rPr/>
        <w:t>Příkladem je :</w:t>
      </w:r>
    </w:p>
    <w:p>
      <w:pPr>
        <w:pStyle w:val="Normal"/>
        <w:spacing w:lineRule="atLeast" w:line="240" w:before="120" w:after="0"/>
        <w:rPr/>
      </w:pPr>
      <w:r>
        <w:rPr/>
        <w:t>- práce uživatele s PC. Ta může být ( v případě práce s MS DOSem) - jednouživatelská, jednotásková ( jednoprogramová), či ( v pří</w:t>
        <w:softHyphen/>
        <w:t>padě OS/2) jednouživatelská, vícetásková ( multiprogramová)</w:t>
      </w:r>
    </w:p>
    <w:p>
      <w:pPr>
        <w:pStyle w:val="Normal"/>
        <w:spacing w:lineRule="atLeast" w:line="240" w:before="120" w:after="0"/>
        <w:rPr/>
      </w:pPr>
      <w:r>
        <w:rPr/>
        <w:t>- práce uživatele s víceuživatelským počítačovým systémem , pros</w:t>
        <w:softHyphen/>
        <w:t>třednictvím terminálů je typicky ( např. pod Unixem) víceuživa</w:t>
        <w:softHyphen/>
        <w:t>telská, vícetásková.</w:t>
      </w:r>
    </w:p>
    <w:p>
      <w:pPr>
        <w:pStyle w:val="Normal"/>
        <w:spacing w:lineRule="atLeast" w:line="240" w:before="120" w:after="0"/>
        <w:rPr/>
      </w:pPr>
      <w:r>
        <w:rPr/>
        <w:t xml:space="preserve"> </w:t>
      </w:r>
      <w:r>
        <w:rPr/>
        <w:t>Za zvláštní případ interaktivního režimu lze považovat režim práce v reálném čase.</w:t>
      </w:r>
    </w:p>
    <w:p>
      <w:pPr>
        <w:pStyle w:val="Normal"/>
        <w:spacing w:lineRule="atLeast" w:line="240" w:before="120" w:after="0"/>
        <w:rPr/>
      </w:pPr>
      <w:r>
        <w:rPr/>
        <w:t>Počítačový systém pracující v reálném čase je takový systém, kte</w:t>
        <w:softHyphen/>
        <w:t>rý dostává vstupní informace z vnějšího objektu, zpracovává je a vydává výstupní informace tak rychle, aby mohly ovlivnit průběh procesu v tomto objektu. Rychlost práce počítačového systému ur</w:t>
        <w:softHyphen/>
        <w:t>čujeme dobou odezvy počítačového systému - je to doba, která up</w:t>
        <w:softHyphen/>
        <w:t>lyne od okamžiku vydání vstupní informace objektem do počítače do okamžiku začátku přijímání výstupní informace z počítače objek</w:t>
        <w:softHyphen/>
        <w:t>tem. Vstupní informace se mohou z časového hlediska vyskytovat zcela nahodile a mají charakter informací, které řídí počítačový systém.</w:t>
      </w:r>
    </w:p>
    <w:p>
      <w:pPr>
        <w:pStyle w:val="Normal"/>
        <w:spacing w:lineRule="atLeast" w:line="240" w:before="120" w:after="0"/>
        <w:rPr/>
      </w:pPr>
      <w:r>
        <w:rPr/>
        <w:t>Vnějším objektem může být:</w:t>
      </w:r>
    </w:p>
    <w:p>
      <w:pPr>
        <w:pStyle w:val="Normal"/>
        <w:spacing w:lineRule="atLeast" w:line="240" w:before="120" w:after="0"/>
        <w:rPr/>
      </w:pPr>
      <w:r>
        <w:rPr/>
        <w:t xml:space="preserve"> </w:t>
      </w:r>
      <w:r>
        <w:rPr/>
        <w:t xml:space="preserve">- </w:t>
      </w:r>
      <w:r>
        <w:rPr>
          <w:b/>
          <w:bCs/>
        </w:rPr>
        <w:t xml:space="preserve">proces </w:t>
      </w:r>
      <w:r>
        <w:rPr/>
        <w:t>(např. výrobní proces, měřící proces), pak mluvíme o tzv. řízení procesů (obvykle technologických). Výstupní infor</w:t>
        <w:softHyphen/>
        <w:t>mace z procesu mají unikátní charakter, tj. obvykle je nelze ur</w:t>
        <w:softHyphen/>
        <w:t>čit znovu. Jsou dány např. měřením čidly napojenými nařízený pro</w:t>
        <w:softHyphen/>
        <w:t>ces. Výstupní informace z počítače mají charakter řídící informa</w:t>
        <w:softHyphen/>
        <w:t>ce procesu, např. ovládání elektromotoru v procesu. Doba odezvy počítačového systému je v tomto případě různá, podle rychlosti průběhu řízeného procesu. Často je doba odezvy kratší než v pří</w:t>
        <w:softHyphen/>
        <w:t>padě, že je objektem člověk (viz dále)</w:t>
      </w:r>
    </w:p>
    <w:p>
      <w:pPr>
        <w:pStyle w:val="Normal"/>
        <w:spacing w:lineRule="atLeast" w:line="240" w:before="120" w:after="0"/>
        <w:rPr/>
      </w:pPr>
      <w:r>
        <w:rPr/>
        <w:t xml:space="preserve"> </w:t>
      </w:r>
      <w:r>
        <w:rPr/>
        <w:t xml:space="preserve">- </w:t>
      </w:r>
      <w:r>
        <w:rPr>
          <w:b/>
          <w:bCs/>
        </w:rPr>
        <w:t>člověk</w:t>
      </w:r>
      <w:r>
        <w:rPr/>
        <w:t>. Ten spolupracuje s počítačem v bezprostředním styku s využitím přídavného zařízení - terminálu (buď místního vzhledem k počítači nebo vzdáleného s využitím DPD). Vstupní informace jsou typicky vkládány z klávesnice, výstupní informace z počíta</w:t>
        <w:softHyphen/>
        <w:t>čového systému jsou typicky zobrazeny na obrazovce terminálu. Do</w:t>
        <w:softHyphen/>
        <w:t>ba odezvy je v tomto případě srovnatelná s dobou reakce člověka, tj cca 5 s.</w:t>
      </w:r>
    </w:p>
    <w:p>
      <w:pPr>
        <w:pStyle w:val="Normal"/>
        <w:spacing w:lineRule="atLeast" w:line="240" w:before="120" w:after="0"/>
        <w:rPr/>
      </w:pPr>
      <w:r>
        <w:rPr/>
        <w:t xml:space="preserve"> </w:t>
      </w:r>
      <w:r>
        <w:rPr/>
        <w:t>Režim práce v reálném čase, kdy objektem je člověk je vlast</w:t>
        <w:softHyphen/>
        <w:t>ně interaktivním systémem s krátkou dobou odezvy.</w:t>
      </w:r>
    </w:p>
    <w:p>
      <w:pPr>
        <w:pStyle w:val="Normal"/>
        <w:spacing w:lineRule="atLeast" w:line="240" w:before="120" w:after="0"/>
        <w:rPr/>
      </w:pPr>
      <w:r>
        <w:rPr/>
        <w:t xml:space="preserve"> </w:t>
      </w:r>
      <w:r>
        <w:rPr/>
        <w:t>Základním požadavkem na počítačový systém při režimu práce v reálném čase je vysoká rychlost celého počítačového systému, tj. technických prostředků systému (včetně terminálů a spojova</w:t>
        <w:softHyphen/>
        <w:t>cích cest) i programovacích prostředků. Při tom " vysokou" rych</w:t>
        <w:softHyphen/>
        <w:t>lost vztahujeme k rychlsoti řízeného procesu ( ve výše uvedneém smyslu). Vysoké požadavky jsou na spolehlivost systému.</w:t>
      </w:r>
    </w:p>
    <w:p>
      <w:pPr>
        <w:pStyle w:val="Normal"/>
        <w:spacing w:lineRule="atLeast" w:line="240" w:before="120" w:after="0"/>
        <w:rPr/>
      </w:pPr>
      <w:r>
        <w:rPr/>
        <w:t xml:space="preserve"> </w:t>
      </w:r>
      <w:r>
        <w:rPr/>
        <w:t>Režim práce v reálném čase může probíhat jak s jednoprogramo</w:t>
        <w:softHyphen/>
        <w:t>vým (např. PC řídící výhradně proces, jeden uživatel pracující jako výlučný uživatel s PC ), tak i multiprogramovým (např. více</w:t>
        <w:softHyphen/>
        <w:t>uživatelský interaktivní režim zpracování).</w:t>
      </w:r>
    </w:p>
    <w:p>
      <w:pPr>
        <w:pStyle w:val="Normal"/>
        <w:spacing w:lineRule="atLeast" w:line="240" w:before="120" w:after="0"/>
        <w:rPr/>
      </w:pPr>
      <w:r>
        <w:rPr/>
        <w:t>c.3) režim práce se sdílením času.</w:t>
      </w:r>
    </w:p>
    <w:p>
      <w:pPr>
        <w:pStyle w:val="Normal"/>
        <w:spacing w:lineRule="atLeast" w:line="240" w:before="120" w:after="0"/>
        <w:rPr/>
      </w:pPr>
      <w:r>
        <w:rPr/>
        <w:t>Počítačový systém pracující se sdílením času je takový systém, k němuž má současný, stálý a bezprostřední přístup určitý počet nezávislých uživatelů - obvykle prostřednictvím terminálů (nej</w:t>
        <w:softHyphen/>
        <w:t>častěji s využitím DPD). Uživateli je přidělen krátký konstantní časový úsek, během něhož jsou jeho požadavky zadané z terminálu zpracovány, dále jsou stejným způsobem obslouženi ostatní připo</w:t>
        <w:softHyphen/>
        <w:t>jení uživatelé, pak opět daný uživatel. Vzhledem k vysoké rych</w:t>
        <w:softHyphen/>
        <w:t>losti počítače probíhá obvykle zpracování v reálném čase. Doba odezvy systému je tak krátká, že uživatel má dojem, že počítačový systém má k dispozici pouze pro sebe.</w:t>
      </w:r>
    </w:p>
    <w:p>
      <w:pPr>
        <w:pStyle w:val="Normal"/>
        <w:spacing w:lineRule="atLeast" w:line="240" w:before="120" w:after="0"/>
        <w:rPr/>
      </w:pPr>
      <w:r>
        <w:rPr/>
        <w:t xml:space="preserve"> </w:t>
      </w:r>
      <w:r>
        <w:rPr/>
        <w:t>V tomto režimu se obvykle pracuje ve dvou dílčích režimech:</w:t>
      </w:r>
    </w:p>
    <w:p>
      <w:pPr>
        <w:pStyle w:val="Normal"/>
        <w:spacing w:lineRule="atLeast" w:line="240" w:before="120" w:after="0"/>
        <w:rPr/>
      </w:pPr>
      <w:r>
        <w:rPr/>
        <w:t>- r e ž i m d o t a z - o d p o v ě ď</w:t>
      </w:r>
    </w:p>
    <w:p>
      <w:pPr>
        <w:pStyle w:val="Normal"/>
        <w:spacing w:lineRule="atLeast" w:line="240" w:before="120" w:after="0"/>
        <w:rPr/>
      </w:pPr>
      <w:r>
        <w:rPr/>
        <w:t xml:space="preserve"> </w:t>
      </w:r>
      <w:r>
        <w:rPr/>
        <w:t>V tomto režimu dostává počítač dotazy (spolu se vstupními in</w:t>
        <w:softHyphen/>
        <w:t>formacemi), vztahující se k programu trvale umístěnému v počíta</w:t>
        <w:softHyphen/>
        <w:t>či. Počítačový systém vydává pak na tyto dotazy odpovědi, tj. in</w:t>
        <w:softHyphen/>
        <w:t>formace umístěné obvykle v informačních souborech počítače. V ty</w:t>
        <w:softHyphen/>
        <w:t>pickém systému zadává dotazy uživatel z terminálu, na něj dostává též odpověď. Tento režim lze také použít pro řízení procesu v re</w:t>
        <w:softHyphen/>
        <w:t>álném čase. Pak je připojen na počítačový systém přímo řízený proces.</w:t>
      </w:r>
    </w:p>
    <w:p>
      <w:pPr>
        <w:pStyle w:val="Normal"/>
        <w:spacing w:lineRule="atLeast" w:line="240" w:before="120" w:after="0"/>
        <w:rPr/>
      </w:pPr>
      <w:r>
        <w:rPr/>
        <w:t>- d i a l o g o v ý (interaktivní, konverzační) r e ž i m</w:t>
      </w:r>
    </w:p>
    <w:p>
      <w:pPr>
        <w:pStyle w:val="Normal"/>
        <w:spacing w:lineRule="atLeast" w:line="240" w:before="120" w:after="0"/>
        <w:rPr/>
      </w:pPr>
      <w:r>
        <w:rPr/>
        <w:t xml:space="preserve"> </w:t>
      </w:r>
      <w:r>
        <w:rPr/>
        <w:t>Představuje vlastně přímý dvoustranný dialog uživatele s počí</w:t>
        <w:softHyphen/>
        <w:t>tačovým systémem v reálném čase. Jak vyplývá z názvu, střídá se v dialogu účast uživatele s účastí systému (tj. krátká doba odez</w:t>
        <w:softHyphen/>
        <w:t>vy systému odpovídá reakční době uživatele). Uživatel může sledo</w:t>
        <w:softHyphen/>
        <w:t>vat a řídit zpracování úlohy v systému.</w:t>
      </w:r>
    </w:p>
    <w:p>
      <w:pPr>
        <w:pStyle w:val="Normal"/>
        <w:spacing w:lineRule="atLeast" w:line="240" w:before="120" w:after="0"/>
        <w:rPr/>
      </w:pPr>
      <w:r>
        <w:rPr/>
        <w:t xml:space="preserve"> </w:t>
      </w:r>
      <w:r>
        <w:rPr/>
        <w:t>Typickými příklady dialogového režimu jsou:</w:t>
      </w:r>
    </w:p>
    <w:p>
      <w:pPr>
        <w:pStyle w:val="Normal"/>
        <w:spacing w:lineRule="atLeast" w:line="240" w:before="120" w:after="0"/>
        <w:rPr/>
      </w:pPr>
      <w:r>
        <w:rPr/>
        <w:t xml:space="preserve"> </w:t>
      </w:r>
      <w:r>
        <w:rPr/>
        <w:t>- řešení konkrétních úloh, tzv. interaktivní zpracování</w:t>
      </w:r>
    </w:p>
    <w:p>
      <w:pPr>
        <w:pStyle w:val="Normal"/>
        <w:spacing w:lineRule="atLeast" w:line="240" w:before="120" w:after="0"/>
        <w:rPr/>
      </w:pPr>
      <w:r>
        <w:rPr/>
        <w:t xml:space="preserve"> </w:t>
      </w:r>
      <w:r>
        <w:rPr/>
        <w:t>- ladění programů vytvářených uživatelem u terminálu, tzv. in</w:t>
        <w:softHyphen/>
        <w:t>teraktivní ladění</w:t>
      </w:r>
    </w:p>
    <w:p>
      <w:pPr>
        <w:pStyle w:val="Normal"/>
        <w:spacing w:lineRule="atLeast" w:line="240" w:before="120" w:after="0"/>
        <w:rPr/>
      </w:pPr>
      <w:r>
        <w:rPr/>
        <w:t xml:space="preserve"> </w:t>
      </w:r>
      <w:r>
        <w:rPr/>
        <w:t>- řízení procesů v reálném čase. Člověk je vložen do řídící smyčky, takže dostáváme posloupnost počítač-člověk-proces, na rozdíl viz práce v reálném čase - řízení procesu bez účasti člo</w:t>
        <w:softHyphen/>
        <w:t>věka.</w:t>
      </w:r>
    </w:p>
    <w:p>
      <w:pPr>
        <w:pStyle w:val="Normal"/>
        <w:spacing w:lineRule="atLeast" w:line="240" w:before="120" w:after="0"/>
        <w:rPr/>
      </w:pPr>
      <w:r>
        <w:rPr/>
      </w:r>
    </w:p>
    <w:p>
      <w:pPr>
        <w:pStyle w:val="Normal"/>
        <w:spacing w:lineRule="atLeast" w:line="240" w:before="120" w:after="0"/>
        <w:rPr>
          <w:b/>
          <w:b/>
          <w:bCs/>
        </w:rPr>
      </w:pPr>
      <w:r>
        <w:rPr>
          <w:b/>
          <w:bCs/>
        </w:rPr>
        <w:t xml:space="preserve">ad 3 - Dle nejmenší jednotky informace adresovatelné v paměti </w:t>
      </w:r>
    </w:p>
    <w:p>
      <w:pPr>
        <w:pStyle w:val="Normal"/>
        <w:spacing w:lineRule="atLeast" w:line="240" w:before="120" w:after="0"/>
        <w:rPr/>
      </w:pPr>
      <w:r>
        <w:rPr/>
        <w:t>dělíme počítače na:</w:t>
      </w:r>
    </w:p>
    <w:p>
      <w:pPr>
        <w:pStyle w:val="Normal"/>
        <w:spacing w:lineRule="atLeast" w:line="240" w:before="120" w:after="0"/>
        <w:rPr/>
      </w:pPr>
      <w:r>
        <w:rPr/>
        <w:t xml:space="preserve"> </w:t>
      </w:r>
      <w:r>
        <w:rPr/>
        <w:t>- počítače se slovní organizací. Z paměti se vyjímá vždy jedno slovo (např. 16 bitů u SM 4-20). Je typická pro mini a mikropočí</w:t>
        <w:softHyphen/>
        <w:t>tače.</w:t>
      </w:r>
    </w:p>
    <w:p>
      <w:pPr>
        <w:pStyle w:val="Normal"/>
        <w:spacing w:lineRule="atLeast" w:line="240" w:before="120" w:after="0"/>
        <w:rPr/>
      </w:pPr>
      <w:r>
        <w:rPr/>
        <w:t xml:space="preserve"> </w:t>
      </w:r>
      <w:r>
        <w:rPr/>
        <w:t>- počítače s bytovou organizací. Z paměti lze vyjímat jeden byte (8 bitů) např. u EC 1025. Je typická pro univerzální počíta</w:t>
        <w:softHyphen/>
        <w:t>če.</w:t>
      </w:r>
    </w:p>
    <w:p>
      <w:pPr>
        <w:pStyle w:val="Normal"/>
        <w:spacing w:lineRule="atLeast" w:line="240" w:before="120" w:after="0"/>
        <w:rPr/>
      </w:pPr>
      <w:r>
        <w:rPr/>
      </w:r>
    </w:p>
    <w:p>
      <w:pPr>
        <w:pStyle w:val="Normal"/>
        <w:spacing w:lineRule="atLeast" w:line="240" w:before="120" w:after="0"/>
        <w:rPr>
          <w:b/>
          <w:b/>
          <w:bCs/>
        </w:rPr>
      </w:pPr>
      <w:r>
        <w:rPr>
          <w:b/>
          <w:bCs/>
        </w:rPr>
        <w:t>ad 4 - Dle generací.</w:t>
      </w:r>
    </w:p>
    <w:p>
      <w:pPr>
        <w:pStyle w:val="Normal"/>
        <w:spacing w:lineRule="atLeast" w:line="240" w:before="120" w:after="0"/>
        <w:rPr/>
      </w:pPr>
      <w:r>
        <w:rPr/>
        <w:t xml:space="preserve"> </w:t>
      </w:r>
      <w:r>
        <w:rPr/>
        <w:t>Vývoj číslicových počítačů datujeme od roku 1940, kdy vznikly první děrnoštítkové počítače. Dělíme jej na řadu vývojových etap tzv. generací počítačů. Každá generace je charakterizována urči</w:t>
        <w:softHyphen/>
        <w:t>tými typickými rysy v oblasti technologie, struktury počítače, programového vybavení a vyuřívání počítače.</w:t>
      </w:r>
    </w:p>
    <w:p>
      <w:pPr>
        <w:pStyle w:val="Normal"/>
        <w:spacing w:lineRule="atLeast" w:line="240" w:before="120" w:after="0"/>
        <w:rPr/>
      </w:pPr>
      <w:r>
        <w:rPr/>
        <w:t xml:space="preserve"> </w:t>
      </w:r>
      <w:r>
        <w:rPr>
          <w:b/>
          <w:bCs/>
        </w:rPr>
        <w:t xml:space="preserve">Počítače první generace </w:t>
      </w:r>
      <w:r>
        <w:rPr/>
        <w:t>byly postaveny na prvcích tvořených elektronkami, později též feritovými jádry. Omezená doba život</w:t>
        <w:softHyphen/>
        <w:t>nosti elektronek omezovala jejich počet, použitelný v jednom po</w:t>
        <w:softHyphen/>
        <w:t>čítači. Proto měly počítače této generace velmi jednoduchou strukturu - známé von Neumannovo schéma (uvedeno v TZ - Jandoš), které se stalo základem dalšího rozvoje počítačů a jehož jednot</w:t>
        <w:softHyphen/>
        <w:t>livé prvky, i když s modifikovanými vlastnostmi, se vyskytují i u počítačů dalších generací. Von Neumannova struktura počítače byla ve své době převratnou zejména tím, že operační paměť (OP) slouží jak pro uložení programu, tak pro uložení dat.</w:t>
      </w:r>
    </w:p>
    <w:p>
      <w:pPr>
        <w:pStyle w:val="Normal"/>
        <w:spacing w:lineRule="atLeast" w:line="240" w:before="120" w:after="0"/>
        <w:rPr/>
      </w:pPr>
      <w:r>
        <w:rPr/>
        <w:t>Jednotlivé složky von Neumannovy struktury lze charakterizovat takto:</w:t>
      </w:r>
    </w:p>
    <w:p>
      <w:pPr>
        <w:pStyle w:val="Normal"/>
        <w:spacing w:lineRule="atLeast" w:line="240" w:before="120" w:after="0"/>
        <w:rPr/>
      </w:pPr>
      <w:r>
        <w:rPr/>
        <w:t xml:space="preserve"> </w:t>
      </w:r>
      <w:r>
        <w:rPr/>
        <w:t>Vstupní zařízení (VS) slouží pro vstup programu a vstupních dat, s nimiž program pracuje, do paměti počítače. Při tom převádí informaci z formy (vyjádření) připravené člověkem nebo výstupním zařízením počítače do elektrických signálů, které jsou zobrazením informace uvnitř počítače. Protože ve srovnání s rychlostí počí</w:t>
        <w:softHyphen/>
        <w:t>tače jsou vstupní zařízení pomalá a protože existuje řada médií pro záznam informace pro zpracování v počítači (děrné štítky, děrná páska), bývají u počítače obvykle vstupní zařízení několika druhů. Výstupní zařízení (VY) slouží pro výstup informace, obvyk</w:t>
        <w:softHyphen/>
        <w:t>le výsledku programu počítače. Přitom se informace převádí do formy srozumitelné člověku (např. tisk) nebo do jiné formy vhodné pro pozdější zpracováni na počítači (např. záznam do děrné nebo mag. pásky). Jedná se obvykle rovněž o několik druhů zařízení.</w:t>
      </w:r>
    </w:p>
    <w:p>
      <w:pPr>
        <w:pStyle w:val="Normal"/>
        <w:spacing w:lineRule="atLeast" w:line="240" w:before="120" w:after="0"/>
        <w:rPr/>
      </w:pPr>
      <w:r>
        <w:rPr/>
        <w:t xml:space="preserve"> </w:t>
      </w:r>
      <w:r>
        <w:rPr/>
        <w:t>Paměť (OP) je zařízeni určené pro uchování informace. Informa</w:t>
        <w:softHyphen/>
        <w:t>ci můžeme do paměti uložit, uchovávat je zde a v případě potřeby ji opět vyjímat. Paměť slouží k uložení vstupních dat, programu, mezivýsledků i konečných výsledků zpracování programu.</w:t>
      </w:r>
    </w:p>
    <w:p>
      <w:pPr>
        <w:pStyle w:val="Normal"/>
        <w:spacing w:lineRule="atLeast" w:line="240" w:before="120" w:after="0"/>
        <w:rPr/>
      </w:pPr>
      <w:r>
        <w:rPr/>
        <w:t xml:space="preserve"> </w:t>
      </w:r>
      <w:r>
        <w:rPr/>
        <w:t>Program je algoritmus výpočtu zapsaný v kódu, který počítač při provádění výpočtu interpretuje. Program (instrukční síť) se skládá z instrukcí. Instrukce je elementární část programu, která popisuje jednu operaci počítače, např. operaci sčítání. Instrukce určuje části počítače, které se provádění operace účastní, místa kde lze nalézt operandy a kam je možné umístit výsledek operace, event. i další údaje. Uložení operandů i instrukcí v jedné paměti umožňuje, aby počítač během výpočtu volil podmíněné pokračování výpočtu, upravoval během výpočtu některé instrukce i operandy.</w:t>
      </w:r>
    </w:p>
    <w:p>
      <w:pPr>
        <w:pStyle w:val="Normal"/>
        <w:spacing w:lineRule="atLeast" w:line="240" w:before="120" w:after="0"/>
        <w:rPr/>
      </w:pPr>
      <w:r>
        <w:rPr/>
        <w:t xml:space="preserve"> </w:t>
      </w:r>
      <w:r>
        <w:rPr/>
        <w:t>Operační jednotka (OJ) je částí počítače, ve které se provádě</w:t>
        <w:softHyphen/>
        <w:t>jí aritmetické a logické operace, event. i další nearitmetické operace (např. na instrukcích). Výsledek operace lze uložit (např. do paměti) nebo ponechat v operační jednotce pro provedení následující instrukce.</w:t>
      </w:r>
    </w:p>
    <w:p>
      <w:pPr>
        <w:pStyle w:val="Normal"/>
        <w:spacing w:lineRule="atLeast" w:line="240" w:before="120" w:after="0"/>
        <w:rPr/>
      </w:pPr>
      <w:r>
        <w:rPr/>
        <w:t xml:space="preserve"> </w:t>
      </w:r>
      <w:r>
        <w:rPr/>
        <w:t>Řadič (Ř) vybírá postupně z paměti jednotlivé instrukce prog</w:t>
        <w:softHyphen/>
        <w:t>ramu a řídí jejich provádění v počítači. Řídí vyjímání operandů a instrukcí z paměti, jejich zpracování v operační jednotce a uk</w:t>
        <w:softHyphen/>
        <w:t>ládání výsledků do paměti. Jednotlivé instrukce programu se v zá</w:t>
        <w:softHyphen/>
        <w:t>sadě provádějí jako posloupnost řídících signálů, které jí odpo</w:t>
        <w:softHyphen/>
        <w:t>vídají. Řadič též řídí provádění instrukcí, které se vztahují k vstupním a výstupním zařízením.</w:t>
      </w:r>
    </w:p>
    <w:p>
      <w:pPr>
        <w:pStyle w:val="Normal"/>
        <w:spacing w:lineRule="atLeast" w:line="240" w:before="120" w:after="0"/>
        <w:rPr/>
      </w:pPr>
      <w:r>
        <w:rPr/>
        <w:t xml:space="preserve"> </w:t>
      </w:r>
      <w:r>
        <w:rPr/>
        <w:t>Pult operátora (ŘP) slouží k řízení práce počítače, event. ke kontrole jeho činnosti. Jsou na něm umístěny jednak ovládací prv</w:t>
        <w:softHyphen/>
        <w:t>ky počítače (tlačítka ap.), jednak indikátory stavu jednotlivých částí procesoru. Informace, kterou operátor dostává z pultu ope</w:t>
        <w:softHyphen/>
        <w:t>rátora, mu umožňuje v případě potřeby zasáhnout do průběhu výpo</w:t>
        <w:softHyphen/>
        <w:t>četního procesu. Použité stavení prvky omezovaly rychlost, viz obr. 1.4., kapacitu operační paměti i instrukční soubor. Počítače sloužily převážně pro výpočet formulí a rovnic a používaly se pouze pro řešení vědeckotechnických výpočtů. Porgramování bylo výlučně ve strojovém kódu počítače. Charakteristickým způsobem využití počítačů této generace byl bezprostřední styk uživatele se strojem, který zpracovával vždy pouze jeden program.</w:t>
      </w:r>
    </w:p>
    <w:p>
      <w:pPr>
        <w:pStyle w:val="Normal"/>
        <w:spacing w:lineRule="atLeast" w:line="240" w:before="120" w:after="0"/>
        <w:rPr/>
      </w:pPr>
      <w:r>
        <w:rPr/>
        <w:t xml:space="preserve"> </w:t>
      </w:r>
      <w:r>
        <w:rPr>
          <w:b/>
          <w:bCs/>
        </w:rPr>
        <w:t xml:space="preserve">Počítače druhé generace </w:t>
      </w:r>
      <w:r>
        <w:rPr/>
        <w:t>se objevují od r.1958. Jako stavební prvky se používají tranzistory, jsou rychlejší a spolehlivější než elektronky.</w:t>
      </w:r>
    </w:p>
    <w:p>
      <w:pPr>
        <w:pStyle w:val="Normal"/>
        <w:spacing w:lineRule="atLeast" w:line="240" w:before="120" w:after="0"/>
        <w:rPr/>
      </w:pPr>
      <w:r>
        <w:rPr/>
        <w:t xml:space="preserve"> </w:t>
      </w:r>
      <w:r>
        <w:rPr/>
        <w:t>Přispěly ke snížení příkonu, rozměrů počítače a umožnily pods</w:t>
        <w:softHyphen/>
        <w:t>tatně zvýšit počet logických obvodů počítače. V důsledku toho vzrostla jak rychlost počítače, tak jeho soubor instrukcí a v ne</w:t>
        <w:softHyphen/>
        <w:t>poslední řadě se změnila i jeho struktura.</w:t>
      </w:r>
    </w:p>
    <w:p>
      <w:pPr>
        <w:pStyle w:val="Normal"/>
        <w:spacing w:lineRule="atLeast" w:line="240" w:before="120" w:after="0"/>
        <w:rPr/>
      </w:pPr>
      <w:r>
        <w:rPr/>
        <w:t>(uvedena v PZ - Jandoš) Dále se zvýšila kapacita hlavní paměti</w:t>
      </w:r>
    </w:p>
    <w:p>
      <w:pPr>
        <w:pStyle w:val="Normal"/>
        <w:spacing w:lineRule="atLeast" w:line="240" w:before="120" w:after="0"/>
        <w:rPr/>
      </w:pPr>
      <w:r>
        <w:rPr/>
        <w:t>(HP), která je zpravidla feritová.</w:t>
      </w:r>
    </w:p>
    <w:p>
      <w:pPr>
        <w:pStyle w:val="Normal"/>
        <w:spacing w:lineRule="atLeast" w:line="240" w:before="120" w:after="0"/>
        <w:rPr/>
      </w:pPr>
      <w:r>
        <w:rPr/>
        <w:t xml:space="preserve"> </w:t>
      </w:r>
      <w:r>
        <w:rPr/>
        <w:t>Zvýšení je nezbytným předpokladem pro rozvoj operačních systé</w:t>
        <w:softHyphen/>
        <w:t>mů a vyšších protramovacích jazyků. Zásadním novým prvkem struk</w:t>
        <w:softHyphen/>
        <w:t>tury je kanál (K) pro spolupráci s přídavnými zařízeními (PZ) - vnější pamětí (VP) a vstupními/výstupními zařízeními (V/V). Ka</w:t>
        <w:softHyphen/>
        <w:t>nál umožnil zejména připojení počtu různých přídavných zařízení a umožnil též překrývání práce počítače s probíhajícími přenoso</w:t>
        <w:softHyphen/>
        <w:t>vými operacemmi přídavných zařízení, což bylo základem pro zpra</w:t>
        <w:softHyphen/>
        <w:t>cování většího počtu programů simultánně tzv. multiprogramování. K tomu přispěl i systém přerušování počítače (SP).</w:t>
      </w:r>
    </w:p>
    <w:p>
      <w:pPr>
        <w:pStyle w:val="Normal"/>
        <w:spacing w:lineRule="atLeast" w:line="240" w:before="120" w:after="0"/>
        <w:rPr/>
      </w:pPr>
      <w:r>
        <w:rPr/>
        <w:t xml:space="preserve"> </w:t>
      </w:r>
      <w:r>
        <w:rPr/>
        <w:t>Pro tuto generaci počítačů je charakteristické rozdělení počí</w:t>
        <w:softHyphen/>
        <w:t>tačů dle jejich oblastí využití na</w:t>
      </w:r>
    </w:p>
    <w:p>
      <w:pPr>
        <w:pStyle w:val="Normal"/>
        <w:spacing w:lineRule="atLeast" w:line="240" w:before="120" w:after="0"/>
        <w:rPr/>
      </w:pPr>
      <w:r>
        <w:rPr/>
        <w:t xml:space="preserve"> </w:t>
      </w:r>
      <w:r>
        <w:rPr/>
        <w:t>- počítače pro vědeckotechnické výpočty, charakterizované vy</w:t>
        <w:softHyphen/>
        <w:t>sokou rychlostí provádění instrukcí a uspořádáním informací do slov (obvykle s délkou 35 - 40 bitů).</w:t>
      </w:r>
    </w:p>
    <w:p>
      <w:pPr>
        <w:pStyle w:val="Normal"/>
        <w:spacing w:lineRule="atLeast" w:line="240" w:before="120" w:after="0"/>
        <w:rPr/>
      </w:pPr>
      <w:r>
        <w:rPr/>
        <w:t xml:space="preserve"> </w:t>
      </w:r>
      <w:r>
        <w:rPr/>
        <w:t>- počítače pro hromadné zpracování dat, charakterizované pře</w:t>
        <w:softHyphen/>
        <w:t>devším dobrou spoluprací s přídavnými zařízeními, při nižší rych</w:t>
        <w:softHyphen/>
        <w:t>losti provádění instrukcí. Informace je vyjádřena ve znacích (6 - 8 bitů).</w:t>
      </w:r>
    </w:p>
    <w:p>
      <w:pPr>
        <w:pStyle w:val="Normal"/>
        <w:spacing w:lineRule="atLeast" w:line="240" w:before="120" w:after="0"/>
        <w:rPr/>
      </w:pPr>
      <w:r>
        <w:rPr/>
        <w:t xml:space="preserve"> </w:t>
      </w:r>
      <w:r>
        <w:rPr/>
        <w:t>V oblasti programového vybavení se přes autokódy dospělo k rozšíření strojově nezávislých problémově orientovaných progra</w:t>
        <w:softHyphen/>
        <w:t>movacích jazyků jako např. Fortran, Algol aj. Ty podstatně usnad</w:t>
        <w:softHyphen/>
        <w:t>nily využívání počítačů tím, že v nich napsané programy bylo mož</w:t>
        <w:softHyphen/>
        <w:t>no přenášet mezi různými počítači s velmi malými úpravami. Zvýše</w:t>
        <w:softHyphen/>
        <w:t>ná rychlost počítače i zvýšená kapacita operační paměti umožnily umístit současně do operační paměti počítače několik programů ne</w:t>
        <w:softHyphen/>
        <w:t>bo jejich částí, které byly prováděny simultánně. Činnost počíta</w:t>
        <w:softHyphen/>
        <w:t>če je řízena řídícím programem-supervizorem, který řídí jak zavá</w:t>
        <w:softHyphen/>
        <w:t>dění zaváděcího programu do paměti (ten slouží k umístění progra</w:t>
        <w:softHyphen/>
        <w:t>mů a dat do operační paměti), tak i vlastní provádění těchto programů.</w:t>
      </w:r>
    </w:p>
    <w:p>
      <w:pPr>
        <w:pStyle w:val="Normal"/>
        <w:spacing w:lineRule="atLeast" w:line="240" w:before="120" w:after="0"/>
        <w:rPr/>
      </w:pPr>
      <w:r>
        <w:rPr/>
        <w:t xml:space="preserve"> </w:t>
      </w:r>
      <w:r>
        <w:rPr/>
        <w:t>Charakteristickým způsobem využívání počítače je dávkový pro</w:t>
        <w:softHyphen/>
        <w:t>voz, při kterém se do počítače umístí dávka programů, které jsou pak zpracovány monoprogramově (jeden za druhým) nebo multiprogra</w:t>
        <w:softHyphen/>
        <w:t>mově. Tím se zvýší efektivnost využití technických prostředků po</w:t>
        <w:softHyphen/>
        <w:t>čítače i rychlost průchodu dávky programů počítačem. Pro jednot</w:t>
        <w:softHyphen/>
        <w:t>livé programy však vzroste možný čas pro obdržení výsledků. Přímý styk programátora s počítačem byl převážně nahrazen provozem v uzavřeném středisku.</w:t>
      </w:r>
    </w:p>
    <w:p>
      <w:pPr>
        <w:pStyle w:val="Normal"/>
        <w:spacing w:lineRule="atLeast" w:line="240" w:before="120" w:after="0"/>
        <w:rPr/>
      </w:pPr>
      <w:r>
        <w:rPr/>
        <w:t xml:space="preserve"> </w:t>
      </w:r>
      <w:r>
        <w:rPr>
          <w:b/>
          <w:bCs/>
        </w:rPr>
        <w:t xml:space="preserve">Dva a půltá generace </w:t>
      </w:r>
      <w:r>
        <w:rPr/>
        <w:t>je vývojovým mezistupněm, charakterizova</w:t>
        <w:softHyphen/>
        <w:t>ným již některými vlastnostmi, které se v plné míře projevily u počítačů 3. generace.</w:t>
      </w:r>
    </w:p>
    <w:p>
      <w:pPr>
        <w:pStyle w:val="Normal"/>
        <w:spacing w:lineRule="atLeast" w:line="240" w:before="120" w:after="0"/>
        <w:rPr/>
      </w:pPr>
      <w:r>
        <w:rPr/>
        <w:t xml:space="preserve"> </w:t>
      </w:r>
      <w:r>
        <w:rPr/>
        <w:t>V průběhu druhé generace počítačů (od r. 1963) se začíná for</w:t>
        <w:softHyphen/>
        <w:t>movat nová kategorie počítačů, určených původně pro průmyslové řízení, později však přecházejících do vlastní kategorie minipo</w:t>
        <w:softHyphen/>
        <w:t>čítačů. Další vývoj této kategorie probíhá ve vlastních vývojo</w:t>
        <w:softHyphen/>
        <w:t>vých etapách (obdoby generací). Vývoj minipočítačů je ovlivňován vývojem</w:t>
      </w:r>
    </w:p>
    <w:p>
      <w:pPr>
        <w:pStyle w:val="Normal"/>
        <w:spacing w:lineRule="atLeast" w:line="240" w:before="120" w:after="0"/>
        <w:rPr/>
      </w:pPr>
      <w:r>
        <w:rPr/>
        <w:t>univerzálních počítačů, na druhé straně i minipočítače ovlivňují vývoj univerzálních počítačů.</w:t>
      </w:r>
    </w:p>
    <w:p>
      <w:pPr>
        <w:pStyle w:val="Normal"/>
        <w:spacing w:lineRule="atLeast" w:line="240" w:before="120" w:after="0"/>
        <w:rPr/>
      </w:pPr>
      <w:r>
        <w:rPr/>
        <w:t xml:space="preserve"> </w:t>
      </w:r>
      <w:r>
        <w:rPr>
          <w:b/>
          <w:bCs/>
        </w:rPr>
        <w:t xml:space="preserve">Třetí generace počítačů </w:t>
      </w:r>
      <w:r>
        <w:rPr/>
        <w:t>se datuje od r. 1966 (počítače IBM/360). Jako stavební prvky jsou použity integrované obvody, což vede k dalšímu zvýšení rychlosti, kapacity hlavní paměti, snížení ceny, rozměrů a příkonu.</w:t>
      </w:r>
    </w:p>
    <w:p>
      <w:pPr>
        <w:pStyle w:val="Normal"/>
        <w:spacing w:lineRule="atLeast" w:line="240" w:before="120" w:after="0"/>
        <w:rPr/>
      </w:pPr>
      <w:r>
        <w:rPr/>
        <w:t>Strukturu těchto počítačů lze popsat následujícími hlavními rysy:</w:t>
      </w:r>
    </w:p>
    <w:p>
      <w:pPr>
        <w:pStyle w:val="Normal"/>
        <w:spacing w:lineRule="atLeast" w:line="240" w:before="120" w:after="0"/>
        <w:rPr/>
      </w:pPr>
      <w:r>
        <w:rPr/>
        <w:t xml:space="preserve"> </w:t>
      </w:r>
      <w:r>
        <w:rPr/>
        <w:t>- zvětšila se složitost procesoru počítače, který obsahuje zejména aritmetickou jednotku (ALU), v případě výkonnějších počí</w:t>
        <w:softHyphen/>
        <w:t>tačů i některé další specializované procesory (SAJ) - registry, řadič počítače (Ř), který je obvykle mikroprogramový a systém přerušování (SP)</w:t>
      </w:r>
    </w:p>
    <w:p>
      <w:pPr>
        <w:pStyle w:val="Normal"/>
        <w:spacing w:lineRule="atLeast" w:line="240" w:before="120" w:after="0"/>
        <w:rPr/>
      </w:pPr>
      <w:r>
        <w:rPr/>
        <w:t xml:space="preserve"> </w:t>
      </w:r>
      <w:r>
        <w:rPr/>
        <w:t>- dále se rozpracovává koncepce kanálů, především standardiza</w:t>
        <w:softHyphen/>
        <w:t>cí připojení přídavných zařízení (tzv. standardní interface) a zavedením různých druhů kanálů pro připojení přídavných zaříze</w:t>
        <w:softHyphen/>
        <w:t>ní - selektorové (SK) a multiplexní (MK) kanály</w:t>
      </w:r>
    </w:p>
    <w:p>
      <w:pPr>
        <w:pStyle w:val="Normal"/>
        <w:spacing w:lineRule="atLeast" w:line="240" w:before="120" w:after="0"/>
        <w:rPr/>
      </w:pPr>
      <w:r>
        <w:rPr/>
        <w:t xml:space="preserve"> </w:t>
      </w:r>
      <w:r>
        <w:rPr/>
        <w:t>- dalším rozvojem systému přerušování (SP)</w:t>
      </w:r>
    </w:p>
    <w:p>
      <w:pPr>
        <w:pStyle w:val="Normal"/>
        <w:spacing w:lineRule="atLeast" w:line="240" w:before="120" w:after="0"/>
        <w:rPr/>
      </w:pPr>
      <w:r>
        <w:rPr/>
        <w:t xml:space="preserve"> </w:t>
      </w:r>
      <w:r>
        <w:rPr/>
        <w:t>- vytvořením hierarchie použitých pamětí (z hlediska kapacity a rychlosti)</w:t>
      </w:r>
    </w:p>
    <w:p>
      <w:pPr>
        <w:pStyle w:val="Normal"/>
        <w:spacing w:lineRule="atLeast" w:line="240" w:before="120" w:after="0"/>
        <w:rPr/>
      </w:pPr>
      <w:r>
        <w:rPr/>
        <w:t xml:space="preserve"> </w:t>
      </w:r>
      <w:r>
        <w:rPr/>
        <w:t>- z nových přídavných zařízení jsou nejvýznamnější zařízení pro dálkový přenos dat (včetně terminálů)</w:t>
      </w:r>
    </w:p>
    <w:p>
      <w:pPr>
        <w:pStyle w:val="Normal"/>
        <w:spacing w:lineRule="atLeast" w:line="240" w:before="120" w:after="0"/>
        <w:rPr/>
      </w:pPr>
      <w:r>
        <w:rPr/>
        <w:t>Pozn.: ústřední jednotka počítače obvykle zahrnuje procesor a hlavní paměť</w:t>
      </w:r>
    </w:p>
    <w:p>
      <w:pPr>
        <w:pStyle w:val="Normal"/>
        <w:spacing w:lineRule="atLeast" w:line="240" w:before="120" w:after="0"/>
        <w:rPr/>
      </w:pPr>
      <w:r>
        <w:rPr/>
        <w:t>JTA - jednotka tvorby adres</w:t>
      </w:r>
    </w:p>
    <w:p>
      <w:pPr>
        <w:pStyle w:val="Normal"/>
        <w:spacing w:lineRule="atLeast" w:line="240" w:before="120" w:after="0"/>
        <w:rPr/>
      </w:pPr>
      <w:r>
        <w:rPr/>
        <w:t>PŘ - řadič hlavní paměti</w:t>
      </w:r>
    </w:p>
    <w:p>
      <w:pPr>
        <w:pStyle w:val="Normal"/>
        <w:spacing w:lineRule="atLeast" w:line="240" w:before="120" w:after="0"/>
        <w:rPr/>
      </w:pPr>
      <w:r>
        <w:rPr/>
        <w:t>T - zdroj časových pulsů (timer)</w:t>
      </w:r>
    </w:p>
    <w:p>
      <w:pPr>
        <w:pStyle w:val="Normal"/>
        <w:spacing w:lineRule="atLeast" w:line="240" w:before="120" w:after="0"/>
        <w:rPr/>
      </w:pPr>
      <w:r>
        <w:rPr/>
        <w:t xml:space="preserve"> </w:t>
      </w:r>
      <w:r>
        <w:rPr/>
        <w:t>Pro tuto generaci počítačů je charakteristický přechod od sa</w:t>
        <w:softHyphen/>
        <w:t>mostatných počítačů k tzv. řadám počítačů. Ty jsou tvořeny něko</w:t>
        <w:softHyphen/>
        <w:t>lika modely počítačů, které jsou uspořádány dle zvyšující se rychlosti, jsou však technicky i programově kompatibilní. Jednot</w:t>
        <w:softHyphen/>
        <w:t>livé modely jsou důsledně modulární (paměť, přídavná zařízení). Uživatel má tak možnost zvolit pro danou aplikaci model, který nejlépe vyhovuje jeho požadavkům. Charakteristickým rysem je vy</w:t>
        <w:softHyphen/>
        <w:t>bavení počítače operačním systémem určeným k automatizaci efek</w:t>
        <w:softHyphen/>
        <w:t>tivního využití technických i programových prostředků počítače. Využívání počítačů v režimu dávkového zpracování vedlo v řadě případů k neefektivní práci uživatelů. Proto se u počítačů této generace objevuje jako další typický režim využívání počítače multiprogramovost v režimu sdílení času, při kterém může současně pracovat na počítači několik uživatelů s využitím místních nebo vzdálených terminálů. Odpovídající programové zajištění je rovněž součástí operačního systému.</w:t>
      </w:r>
    </w:p>
    <w:p>
      <w:pPr>
        <w:pStyle w:val="Normal"/>
        <w:spacing w:lineRule="atLeast" w:line="240" w:before="120" w:after="0"/>
        <w:rPr/>
      </w:pPr>
      <w:r>
        <w:rPr/>
        <w:t xml:space="preserve"> </w:t>
      </w:r>
      <w:r>
        <w:rPr/>
        <w:t>Obdobně jako vzniká ve 2. generaci kategorie minipočítačů, dochází v průběhu 3. generace počítačů k vytvoření kategorie mik</w:t>
        <w:softHyphen/>
        <w:t>roprocesorů (od r. 1971) a mikropočítačů. Jejich vznik umožňuje pokrok v oblasti integrovaných obvodů a ovlivňuje zpětně obě ka</w:t>
        <w:softHyphen/>
        <w:t>tegorie počítačů (univerzální a minipočítače). Probíhá ve vlast</w:t>
        <w:softHyphen/>
        <w:t>ních vývojových etapách.</w:t>
      </w:r>
    </w:p>
    <w:p>
      <w:pPr>
        <w:pStyle w:val="Normal"/>
        <w:spacing w:lineRule="atLeast" w:line="240" w:before="120" w:after="0"/>
        <w:rPr/>
      </w:pPr>
      <w:r>
        <w:rPr/>
        <w:t xml:space="preserve"> </w:t>
      </w:r>
      <w:r>
        <w:rPr>
          <w:b/>
          <w:bCs/>
        </w:rPr>
        <w:t xml:space="preserve">Počítače 3,5 generace </w:t>
      </w:r>
      <w:r>
        <w:rPr/>
        <w:t>(od r. 1971 - počítače IBM/370) rozvíje</w:t>
        <w:softHyphen/>
        <w:t>jí dále kvantitativně některé charakteristické rysy počítačů 3. generace, při čemž se vyznačují několika novými vlastnostmi. Jed</w:t>
        <w:softHyphen/>
        <w:t>ná se opět o řady univerzálních počítačů, v nichž:</w:t>
      </w:r>
    </w:p>
    <w:p>
      <w:pPr>
        <w:pStyle w:val="Normal"/>
        <w:spacing w:lineRule="atLeast" w:line="240" w:before="120" w:after="0"/>
        <w:rPr/>
      </w:pPr>
      <w:r>
        <w:rPr/>
        <w:t xml:space="preserve"> </w:t>
      </w:r>
      <w:r>
        <w:rPr/>
        <w:t>- jsou jako stavební prvky ve větší míře použity integrované obvody velké integrace</w:t>
      </w:r>
    </w:p>
    <w:p>
      <w:pPr>
        <w:pStyle w:val="Normal"/>
        <w:spacing w:lineRule="atLeast" w:line="240" w:before="120" w:after="0"/>
        <w:rPr/>
      </w:pPr>
      <w:r>
        <w:rPr/>
        <w:t xml:space="preserve"> </w:t>
      </w:r>
      <w:r>
        <w:rPr/>
        <w:t>- je zvýšena rychlost počítače i kapacita hlavní paměti, která je téměř výlučně polovodičová</w:t>
      </w:r>
    </w:p>
    <w:p>
      <w:pPr>
        <w:pStyle w:val="Normal"/>
        <w:spacing w:lineRule="atLeast" w:line="240" w:before="120" w:after="0"/>
        <w:rPr/>
      </w:pPr>
      <w:r>
        <w:rPr/>
        <w:t xml:space="preserve"> </w:t>
      </w:r>
      <w:r>
        <w:rPr/>
        <w:t>- jsou zajištěny prostředky pro práci s virtuální pamětí</w:t>
      </w:r>
    </w:p>
    <w:p>
      <w:pPr>
        <w:pStyle w:val="Normal"/>
        <w:spacing w:lineRule="atLeast" w:line="240" w:before="120" w:after="0"/>
        <w:rPr/>
      </w:pPr>
      <w:r>
        <w:rPr/>
        <w:t xml:space="preserve"> </w:t>
      </w:r>
      <w:r>
        <w:rPr/>
        <w:t>- dále je rozvinuta koncepce kanálů (blok multiplexní kanály)</w:t>
      </w:r>
    </w:p>
    <w:p>
      <w:pPr>
        <w:pStyle w:val="Normal"/>
        <w:spacing w:lineRule="atLeast" w:line="240" w:before="120" w:after="0"/>
        <w:rPr/>
      </w:pPr>
      <w:r>
        <w:rPr/>
        <w:t xml:space="preserve"> </w:t>
      </w:r>
      <w:r>
        <w:rPr/>
        <w:t>- operační systém je kromě zajištění práce s virtuální pamětí doplněn též konverzačními programovacími jazyky pro usnadnění styku s počítačem</w:t>
      </w:r>
    </w:p>
    <w:p>
      <w:pPr>
        <w:pStyle w:val="Normal"/>
        <w:spacing w:lineRule="atLeast" w:line="240" w:before="120" w:after="0"/>
        <w:rPr/>
      </w:pPr>
      <w:r>
        <w:rPr/>
        <w:t xml:space="preserve"> </w:t>
      </w:r>
      <w:r>
        <w:rPr/>
        <w:t>- kromě dosavadních režimů využití se zavádí i využití v reál</w:t>
        <w:softHyphen/>
        <w:t>ném čase.</w:t>
      </w:r>
    </w:p>
    <w:p>
      <w:pPr>
        <w:pStyle w:val="Normal"/>
        <w:spacing w:lineRule="atLeast" w:line="240" w:before="120" w:after="0"/>
        <w:rPr/>
      </w:pPr>
      <w:r>
        <w:rPr/>
        <w:t xml:space="preserve"> </w:t>
      </w:r>
      <w:r>
        <w:rPr>
          <w:b/>
          <w:bCs/>
        </w:rPr>
        <w:t xml:space="preserve">Výzkum počítačů 4. generace </w:t>
      </w:r>
      <w:r>
        <w:rPr/>
        <w:t>probíhá v současné době v řadě výzkumných ústavů a u většiny velkých světových výrobců počítačů. I když komplexní systém 4. generace nebyl zatím uveden, vyskytují se u některých dodávaných systémů prvky a struktury, které ve svém souhrnu po koncepčním a strukturním dopracování jsou zákla</w:t>
        <w:softHyphen/>
        <w:t>dem struktury počítačů 4. generace. Předpokládá se, že počítače 4. generace vzniknou evolucí stávajících systémů 3,5 generace. Počítá se s tím, že nezbytným požadavkem na tyto systémy bude za</w:t>
        <w:softHyphen/>
        <w:t>jištění kompatibility (alespoň programové) s počítači 3,5 genera</w:t>
        <w:softHyphen/>
        <w:t>ce. I ve 4. generaci se bude projevovat vliv technologie VLSI, která povede ke zvýšení výkonu, spolehlivosti a snížení rozměrů počítačových systémů. Při tom by počítače 4. generace měly řešit především rozpory (slabá místa) počítačů 3,5 generace. Jedná se zejména o tyto případy:</w:t>
      </w:r>
    </w:p>
    <w:p>
      <w:pPr>
        <w:pStyle w:val="Normal"/>
        <w:spacing w:lineRule="atLeast" w:line="240" w:before="120" w:after="0"/>
        <w:rPr/>
      </w:pPr>
      <w:r>
        <w:rPr/>
        <w:t xml:space="preserve"> </w:t>
      </w:r>
      <w:r>
        <w:rPr/>
        <w:t>- nízké využití výpočetních prostředků počítače dané složitými operačními systémy, které z časového hlediska nejsou efektivní a zabírají velký rozsah paměti. V tomto směru se předpokládá zej</w:t>
        <w:softHyphen/>
        <w:t>ména převedení často se opakujících funkcí operačního systému do obvodů (ROM) nebo do mikroprogramů s cílem zvýšit výkonnost a zjednodušit operační systém</w:t>
      </w:r>
    </w:p>
    <w:p>
      <w:pPr>
        <w:pStyle w:val="Normal"/>
        <w:spacing w:lineRule="atLeast" w:line="240" w:before="120" w:after="0"/>
        <w:rPr/>
      </w:pPr>
      <w:r>
        <w:rPr/>
        <w:t xml:space="preserve"> </w:t>
      </w:r>
      <w:r>
        <w:rPr/>
        <w:t>- nesouhlas struktury počítače s využíváním vyšších programo</w:t>
        <w:softHyphen/>
        <w:t>vacích jazyků (složité překladače - nízká účinnost). Řešením může být procesor, který přímo interpretuje vyšší programovací jazyk. V první fázi se předpokládá procesor provádějící programově přek</w:t>
        <w:softHyphen/>
        <w:t>lad do mezijazyka velmi vysoké úrovně, který se pak v procesoru provádí. Tuto koncepci lze dále zdokonalovat</w:t>
      </w:r>
    </w:p>
    <w:p>
      <w:pPr>
        <w:pStyle w:val="Normal"/>
        <w:spacing w:lineRule="atLeast" w:line="240" w:before="120" w:after="0"/>
        <w:rPr/>
      </w:pPr>
      <w:r>
        <w:rPr/>
        <w:t xml:space="preserve"> </w:t>
      </w:r>
      <w:r>
        <w:rPr/>
        <w:t>- nedokonalý interakční způsob práce uživatele s počítačem. Předpokládá se zavedení neprocedurálního komunikačního jazyka a z hlediska technických prostředků pak zavedení speciálního in</w:t>
        <w:softHyphen/>
        <w:t>terakčního procesoru</w:t>
      </w:r>
    </w:p>
    <w:p>
      <w:pPr>
        <w:pStyle w:val="Normal"/>
        <w:spacing w:lineRule="atLeast" w:line="240" w:before="120" w:after="0"/>
        <w:rPr/>
      </w:pPr>
      <w:r>
        <w:rPr/>
        <w:t xml:space="preserve"> </w:t>
      </w:r>
      <w:r>
        <w:rPr/>
        <w:t>- nedokonalý styk s datovou bází. Předpokládá se plné rozpra</w:t>
        <w:softHyphen/>
        <w:t>cování databankových principů založených na databázových proceso</w:t>
        <w:softHyphen/>
        <w:t>rech</w:t>
      </w:r>
    </w:p>
    <w:p>
      <w:pPr>
        <w:pStyle w:val="Normal"/>
        <w:spacing w:lineRule="atLeast" w:line="240" w:before="120" w:after="0"/>
        <w:rPr/>
      </w:pPr>
      <w:r>
        <w:rPr/>
        <w:t xml:space="preserve"> </w:t>
      </w:r>
      <w:r>
        <w:rPr/>
        <w:t>- předpokládá se vysoce modulární struktura (z hlediska výkonu i aplikace) s cílem pokrýt maximální spektrum aplikací</w:t>
      </w:r>
    </w:p>
    <w:p>
      <w:pPr>
        <w:pStyle w:val="Normal"/>
        <w:spacing w:lineRule="atLeast" w:line="240" w:before="120" w:after="0"/>
        <w:rPr/>
      </w:pPr>
      <w:r>
        <w:rPr/>
        <w:t xml:space="preserve"> </w:t>
      </w:r>
      <w:r>
        <w:rPr/>
        <w:t>- pro zvýšení výpočetního výkonu se předpokládá využití speci</w:t>
        <w:softHyphen/>
        <w:t>álních maticových procesorů (pro výpočty s maticemi, vektory, Fourierovu analýzu), které lze připojit k systému event. jako rychlé přídavné zařízení</w:t>
      </w:r>
    </w:p>
    <w:p>
      <w:pPr>
        <w:pStyle w:val="Normal"/>
        <w:spacing w:lineRule="atLeast" w:line="240" w:before="120" w:after="0"/>
        <w:rPr/>
      </w:pPr>
      <w:r>
        <w:rPr/>
        <w:t xml:space="preserve"> </w:t>
      </w:r>
      <w:r>
        <w:rPr/>
        <w:t>- pro velké výkony se předpokládá použití systému s několika operačními procesory, tzv. multiprocesorový systém.</w:t>
      </w:r>
    </w:p>
    <w:p>
      <w:pPr>
        <w:pStyle w:val="Normal"/>
        <w:spacing w:lineRule="atLeast" w:line="240" w:before="120" w:after="0"/>
        <w:rPr/>
      </w:pPr>
      <w:r>
        <w:rPr/>
        <w:t xml:space="preserve"> </w:t>
      </w:r>
      <w:r>
        <w:rPr/>
        <w:t>Vcelku lze tedy předpokládat,že systém bude tvořen:</w:t>
      </w:r>
    </w:p>
    <w:p>
      <w:pPr>
        <w:pStyle w:val="Normal"/>
        <w:spacing w:lineRule="atLeast" w:line="240" w:before="120" w:after="0"/>
        <w:rPr/>
      </w:pPr>
      <w:r>
        <w:rPr/>
        <w:t xml:space="preserve"> </w:t>
      </w:r>
      <w:r>
        <w:rPr/>
        <w:t>- operačním procesorem (zcela osvobozeným od jiných než výpo</w:t>
        <w:softHyphen/>
        <w:t>četních prací)</w:t>
      </w:r>
    </w:p>
    <w:p>
      <w:pPr>
        <w:pStyle w:val="Normal"/>
        <w:spacing w:lineRule="atLeast" w:line="240" w:before="120" w:after="0"/>
        <w:rPr/>
      </w:pPr>
      <w:r>
        <w:rPr/>
        <w:t xml:space="preserve"> </w:t>
      </w:r>
      <w:r>
        <w:rPr/>
        <w:t>- procesorem pro styk s vnější pamětí (disky 500 MB i více)</w:t>
      </w:r>
    </w:p>
    <w:p>
      <w:pPr>
        <w:pStyle w:val="Normal"/>
        <w:spacing w:lineRule="atLeast" w:line="240" w:before="120" w:after="0"/>
        <w:rPr/>
      </w:pPr>
      <w:r>
        <w:rPr/>
        <w:t xml:space="preserve"> </w:t>
      </w:r>
      <w:r>
        <w:rPr/>
        <w:t>- přenosovým procesorem pro styk s přídavnými zařízeními (hla</w:t>
        <w:softHyphen/>
        <w:t>sová zařízení, čtení písma aj.)</w:t>
      </w:r>
    </w:p>
    <w:p>
      <w:pPr>
        <w:pStyle w:val="Normal"/>
        <w:spacing w:lineRule="atLeast" w:line="240" w:before="120" w:after="0"/>
        <w:rPr/>
      </w:pPr>
      <w:r>
        <w:rPr/>
        <w:t xml:space="preserve"> </w:t>
      </w:r>
      <w:r>
        <w:rPr/>
        <w:t>- komunikačním procesorem (pro dálkový přenos dat)</w:t>
      </w:r>
    </w:p>
    <w:p>
      <w:pPr>
        <w:pStyle w:val="Normal"/>
        <w:spacing w:lineRule="atLeast" w:line="240" w:before="120" w:after="0"/>
        <w:rPr/>
      </w:pPr>
      <w:r>
        <w:rPr/>
        <w:t xml:space="preserve"> </w:t>
      </w:r>
      <w:r>
        <w:rPr/>
        <w:t>- databázovým či maticovým procesorem dle potřeby</w:t>
      </w:r>
    </w:p>
    <w:p>
      <w:pPr>
        <w:pStyle w:val="Normal"/>
        <w:spacing w:lineRule="atLeast" w:line="240" w:before="120" w:after="0"/>
        <w:rPr/>
      </w:pPr>
      <w:r>
        <w:rPr/>
        <w:t xml:space="preserve"> </w:t>
      </w:r>
      <w:r>
        <w:rPr/>
        <w:t>- event. operačním procesorem (pro funkce operačního systému)</w:t>
      </w:r>
    </w:p>
    <w:p>
      <w:pPr>
        <w:pStyle w:val="Normal"/>
        <w:spacing w:lineRule="atLeast" w:line="240" w:before="120" w:after="0"/>
        <w:rPr/>
      </w:pPr>
      <w:r>
        <w:rPr/>
        <w:t xml:space="preserve"> </w:t>
      </w:r>
      <w:r>
        <w:rPr/>
        <w:t>- jedním nebo několika specializovanými jazykovými procesory (specializovanými na určitý programovací jazyk).</w:t>
      </w:r>
    </w:p>
    <w:p>
      <w:pPr>
        <w:pStyle w:val="Normal"/>
        <w:spacing w:lineRule="atLeast" w:line="240" w:before="120" w:after="0"/>
        <w:rPr/>
      </w:pPr>
      <w:r>
        <w:rPr/>
        <w:t xml:space="preserve"> </w:t>
      </w:r>
      <w:r>
        <w:rPr/>
        <w:t>Jak bylo uvedeno, většina prvků je již dílčím způsobem reali</w:t>
        <w:softHyphen/>
        <w:t>zována.</w:t>
      </w:r>
    </w:p>
    <w:p>
      <w:pPr>
        <w:pStyle w:val="Normal"/>
        <w:spacing w:lineRule="atLeast" w:line="240" w:before="120" w:after="0"/>
        <w:rPr/>
      </w:pPr>
      <w:r>
        <w:rPr/>
        <w:t xml:space="preserve"> </w:t>
      </w:r>
      <w:r>
        <w:rPr>
          <w:b/>
          <w:bCs/>
        </w:rPr>
        <w:t xml:space="preserve">Počítače 5. generace </w:t>
      </w:r>
      <w:r>
        <w:rPr/>
        <w:t>mají být k dispozici koncem tohoto tisí</w:t>
        <w:softHyphen/>
        <w:t>ciletí. Velmi zajímavý je japonský projekt počítače 5. generace, který předpokládá konstrukci prototypu počítače této generace do r. 1990. Bude to systém pro zpracování vědomostních informací, založený na inovovaných teoriích a technologiích, které mohou od</w:t>
        <w:softHyphen/>
        <w:t>stranit omezení daná stávajícími konvenčními počítači a mohou poskytnout očekávané vyšší funkce požadované kolem r. 1990. Tyto systémy budou sjednocemím tří oblastí (v současné době odděle</w:t>
        <w:softHyphen/>
        <w:t>ných) a to: systémů pro zpracování vědomostí, distribuovaných (rozptýlených) počítačových systémů a technologií VLSI (velká in</w:t>
        <w:softHyphen/>
        <w:t>tegrace). Z hlediska struktury aplikací budou výrazným zobecněním stávajících poznatků, z hlediska výkonu počítače pak rovněž vý</w:t>
        <w:softHyphen/>
        <w:t>razným krokem vpřed. Jedná se o řadu počítačů, jejíž členy budou tvořit systémy založené na velmi výkonných procesorech pro:</w:t>
      </w:r>
    </w:p>
    <w:p>
      <w:pPr>
        <w:pStyle w:val="Normal"/>
        <w:spacing w:lineRule="atLeast" w:line="240" w:before="120" w:after="0"/>
        <w:rPr/>
      </w:pPr>
      <w:r>
        <w:rPr/>
        <w:t xml:space="preserve"> </w:t>
      </w:r>
      <w:r>
        <w:rPr/>
        <w:t>- automatické řešení úkolů a inferenci (logické dedukce). Mají být založené hlavně na počítačích s architekturou "data flow". Na rozdíl od von Neumannovy architektury, ve které je zpracování ří</w:t>
        <w:softHyphen/>
        <w:t>zeno sériovým tokem instrukcí, je v této architektuře operace (úloha) spuštěna přítomností potřebných vstupních údajů. Tato ar</w:t>
        <w:softHyphen/>
        <w:t>chitektura je orientována na složité paralelní zpracování. Výkon počítače pro inferenci se předpokládá 100 - 1000 MLI/s (LI je lo</w:t>
        <w:softHyphen/>
        <w:t>gická inference, tj. 1 sylogistický vývod, který vyžaduje prove</w:t>
        <w:softHyphen/>
        <w:t>dení 100 - 1000 instrukcí)</w:t>
      </w:r>
    </w:p>
    <w:p>
      <w:pPr>
        <w:pStyle w:val="Normal"/>
        <w:spacing w:lineRule="atLeast" w:line="240" w:before="120" w:after="0"/>
        <w:rPr/>
      </w:pPr>
      <w:r>
        <w:rPr/>
        <w:t xml:space="preserve"> </w:t>
      </w:r>
      <w:r>
        <w:rPr/>
        <w:t>- řízení základny znalostí - počítače budou spočívat v integ</w:t>
        <w:softHyphen/>
        <w:t>raci počítačů pro relační základny údajů a pro relační algebru. Počítač bude pracovat s relačním modelem, při kapacitě paměti do 1000 G byte a rychlosti 10</w:t>
      </w:r>
      <w:r>
        <w:rPr>
          <w:position w:val="6"/>
        </w:rPr>
        <w:t xml:space="preserve">4 </w:t>
      </w:r>
      <w:r>
        <w:rPr/>
        <w:t>transakcí/s.</w:t>
      </w:r>
    </w:p>
    <w:p>
      <w:pPr>
        <w:pStyle w:val="Normal"/>
        <w:spacing w:lineRule="atLeast" w:line="240" w:before="120" w:after="0"/>
        <w:rPr/>
      </w:pPr>
      <w:r>
        <w:rPr/>
        <w:t xml:space="preserve"> </w:t>
      </w:r>
      <w:r>
        <w:rPr/>
        <w:t>- inteligentní vstupy/výstupy. Počítače budou založeny na spe</w:t>
        <w:softHyphen/>
        <w:t>ciálních procesorech VLSI určených mj. ke zpracování řeči a sig</w:t>
        <w:softHyphen/>
        <w:t>nálů.</w:t>
      </w:r>
    </w:p>
    <w:p>
      <w:pPr>
        <w:pStyle w:val="Normal"/>
        <w:spacing w:lineRule="atLeast" w:line="240" w:before="120" w:after="0"/>
        <w:rPr/>
      </w:pPr>
      <w:r>
        <w:rPr/>
        <w:t xml:space="preserve"> </w:t>
      </w:r>
      <w:r>
        <w:rPr/>
        <w:t>- systém obsahuje i výkonný počítač pro numerické výpočty s rychlostí 40 - 100 milionů operací poh. řád. čárky/s a některé další prvky.</w:t>
      </w:r>
    </w:p>
    <w:p>
      <w:pPr>
        <w:pStyle w:val="Normal"/>
        <w:spacing w:lineRule="atLeast" w:line="240" w:before="120" w:after="0"/>
        <w:rPr/>
      </w:pPr>
      <w:r>
        <w:rPr/>
        <w:t xml:space="preserve"> </w:t>
      </w:r>
      <w:r>
        <w:rPr/>
        <w:t>V porovnání se současnými počítači odpovídá počítač pro řešení problémů a inferencí základnímu procesoru, počítač pro řízení základny znalostí odpovídá integraci hlaní paměti, virtuální pa</w:t>
        <w:softHyphen/>
        <w:t>měti a pamětí souborů, počítače pro inteligentní mezistyk odpoví</w:t>
        <w:softHyphen/>
        <w:t>dají vstupím/výstupním kanálům a zařízením. Univerzální počítačo</w:t>
        <w:softHyphen/>
        <w:t>vý systém 5. generace bude vybaven jednotlivými počítači v různém množství, dle potřeby aplikace. Z uvažovaných přídavných zařízení uvedeme alespoň diskové paměti s kapacitou do 60 G byte (pevná hlava na stopu). Stanoveným náročným cílům odpovídá i rozvoj technologie VLSI. Do r. 1983 se předpokládá umístění 1 miliónu tranzistorů/čip, do r. 1990 10 mil. tranzistorů/čip. Programovací jazyky lze rozdělit do tří skupin:</w:t>
      </w:r>
    </w:p>
    <w:p>
      <w:pPr>
        <w:pStyle w:val="Normal"/>
        <w:spacing w:lineRule="atLeast" w:line="240" w:before="120" w:after="0"/>
        <w:rPr/>
      </w:pPr>
      <w:r>
        <w:rPr/>
        <w:t xml:space="preserve"> </w:t>
      </w:r>
      <w:r>
        <w:rPr/>
        <w:t>- přirozený jazyk, hlas, řeč, obrazy</w:t>
      </w:r>
    </w:p>
    <w:p>
      <w:pPr>
        <w:pStyle w:val="Normal"/>
        <w:spacing w:lineRule="atLeast" w:line="240" w:before="120" w:after="0"/>
        <w:rPr/>
      </w:pPr>
      <w:r>
        <w:rPr/>
        <w:t xml:space="preserve"> </w:t>
      </w:r>
      <w:r>
        <w:rPr/>
        <w:t>- jazyk jádra systému</w:t>
      </w:r>
    </w:p>
    <w:p>
      <w:pPr>
        <w:pStyle w:val="Normal"/>
        <w:spacing w:lineRule="atLeast" w:line="240" w:before="120" w:after="0"/>
        <w:rPr/>
      </w:pPr>
      <w:r>
        <w:rPr/>
        <w:t xml:space="preserve"> </w:t>
      </w:r>
      <w:r>
        <w:rPr/>
        <w:t>- dotazový jazyk vysoké úrovně.</w:t>
      </w:r>
    </w:p>
    <w:p>
      <w:pPr>
        <w:pStyle w:val="Normal"/>
        <w:spacing w:lineRule="atLeast" w:line="240" w:before="120" w:after="0"/>
        <w:rPr/>
      </w:pPr>
      <w:r>
        <w:rPr/>
        <w:t xml:space="preserve"> </w:t>
      </w:r>
      <w:r>
        <w:rPr/>
        <w:t>Pro zajištění kompatibility lze použít i stávající programova</w:t>
        <w:softHyphen/>
        <w:t>cí jazyky vysoké úrovně.</w:t>
      </w:r>
    </w:p>
    <w:p>
      <w:pPr>
        <w:pStyle w:val="Normal"/>
        <w:spacing w:lineRule="atLeast" w:line="240" w:before="120" w:after="0"/>
        <w:rPr/>
      </w:pPr>
      <w:r>
        <w:rPr/>
        <w:t xml:space="preserve"> </w:t>
      </w:r>
      <w:r>
        <w:rPr/>
        <w:t>Mezi stávajícími prostředky výpočetní techniky se vyhraňují tři základní kategorie počítačů, které lze v pořadí podle klesa</w:t>
        <w:softHyphen/>
        <w:t>jícího výkonu uvést:</w:t>
      </w:r>
    </w:p>
    <w:p>
      <w:pPr>
        <w:pStyle w:val="Normal"/>
        <w:spacing w:lineRule="atLeast" w:line="240" w:before="120" w:after="0"/>
        <w:rPr/>
      </w:pPr>
      <w:r>
        <w:rPr/>
        <w:t xml:space="preserve"> </w:t>
      </w:r>
      <w:r>
        <w:rPr/>
        <w:t>- univerzální počítače</w:t>
      </w:r>
    </w:p>
    <w:p>
      <w:pPr>
        <w:pStyle w:val="Normal"/>
        <w:spacing w:lineRule="atLeast" w:line="240" w:before="120" w:after="0"/>
        <w:rPr/>
      </w:pPr>
      <w:r>
        <w:rPr/>
        <w:t xml:space="preserve"> </w:t>
      </w:r>
      <w:r>
        <w:rPr/>
        <w:t>- minipočítače</w:t>
      </w:r>
    </w:p>
    <w:p>
      <w:pPr>
        <w:pStyle w:val="Normal"/>
        <w:spacing w:lineRule="atLeast" w:line="240" w:before="120" w:after="0"/>
        <w:rPr/>
      </w:pPr>
      <w:r>
        <w:rPr/>
        <w:t xml:space="preserve"> </w:t>
      </w:r>
      <w:r>
        <w:rPr/>
        <w:t>- mikropočítače</w:t>
      </w:r>
    </w:p>
    <w:p>
      <w:pPr>
        <w:pStyle w:val="Normal"/>
        <w:spacing w:lineRule="atLeast" w:line="240" w:before="120" w:after="0"/>
        <w:rPr/>
      </w:pPr>
      <w:r>
        <w:rPr/>
        <w:t xml:space="preserve"> </w:t>
      </w:r>
      <w:r>
        <w:rPr/>
        <w:t>Pro další rozvoj výpočetní techniky je charakteristický přechod (v časovém měřítku) jednotlivých prostředků z hlediska výkonu a funkčních možností do nižší kategorie. Např. prostředek, který byl včera zařazen do oblasti minipočítačů, je dnes realizo</w:t>
        <w:softHyphen/>
        <w:t>ván v oblasti mikropočítačů.</w:t>
      </w:r>
    </w:p>
    <w:p>
      <w:pPr>
        <w:pStyle w:val="Normal"/>
        <w:spacing w:lineRule="atLeast" w:line="240" w:before="120" w:after="0"/>
        <w:rPr/>
      </w:pPr>
      <w:r>
        <w:rPr/>
        <w:t xml:space="preserve"> </w:t>
      </w:r>
      <w:r>
        <w:rPr/>
        <w:t>Vlastnosti i výkonnost uvedených kategorií se překrývají a pro danou aplikací je vždy nutno vybrat nejvhodnější prostředek.</w:t>
      </w:r>
    </w:p>
    <w:p>
      <w:pPr>
        <w:pStyle w:val="Normal"/>
        <w:spacing w:lineRule="atLeast" w:line="240" w:before="120" w:after="0"/>
        <w:rPr/>
      </w:pPr>
      <w:r>
        <w:rPr/>
        <w:t xml:space="preserve"> </w:t>
      </w:r>
      <w:r>
        <w:rPr/>
        <w:t>Vývojové trendy počítačů jsou patrné z vývoje posledních dvou generací, tj. 4. a 5. generace.</w:t>
      </w:r>
    </w:p>
    <w:p>
      <w:pPr>
        <w:pStyle w:val="Normal"/>
        <w:spacing w:lineRule="atLeast" w:line="240" w:before="120" w:after="0"/>
        <w:rPr/>
      </w:pPr>
      <w:r>
        <w:rPr/>
        <w:t xml:space="preserve"> </w:t>
      </w:r>
      <w:r>
        <w:rPr/>
        <w:t>Pokud jde o poslední část otázky (" zvolte typ aplikace a aplikační prostředí..."), bude nejlepší pohovořit o vlastní diplomce.</w:t>
      </w:r>
      <w:r>
        <w:br w:type="page"/>
      </w:r>
    </w:p>
    <w:p>
      <w:pPr>
        <w:pStyle w:val="Normal"/>
        <w:spacing w:lineRule="atLeast" w:line="240" w:before="120" w:after="0"/>
        <w:rPr>
          <w:b/>
          <w:b/>
          <w:bCs/>
          <w:sz w:val="24"/>
          <w:szCs w:val="24"/>
        </w:rPr>
      </w:pPr>
      <w:r>
        <w:rPr>
          <w:b/>
          <w:bCs/>
          <w:sz w:val="24"/>
          <w:szCs w:val="24"/>
        </w:rPr>
        <w:t>Aspekty zpracování dat spojené  s osobními počítači</w:t>
      </w:r>
    </w:p>
    <w:p>
      <w:pPr>
        <w:pStyle w:val="Normal"/>
        <w:spacing w:lineRule="atLeast" w:line="240" w:before="120" w:after="0"/>
        <w:rPr>
          <w:i/>
          <w:i/>
          <w:iCs/>
        </w:rPr>
      </w:pPr>
      <w:r>
        <w:rPr>
          <w:i/>
          <w:iCs/>
        </w:rPr>
        <w:t>Technické charakteristiky osobních počítačů, jejich programové vybavení a jejich1 vliv na charakter zpracování dat (jeho organizaci, projekci, využívání)</w:t>
      </w:r>
    </w:p>
    <w:p>
      <w:pPr>
        <w:pStyle w:val="Normal"/>
        <w:spacing w:lineRule="atLeast" w:line="240" w:before="120" w:after="0"/>
        <w:rPr>
          <w:b/>
          <w:b/>
          <w:bCs/>
        </w:rPr>
      </w:pPr>
      <w:r>
        <w:rPr>
          <w:b/>
          <w:bCs/>
        </w:rPr>
        <w:t>Technické charakteristiky</w:t>
      </w:r>
    </w:p>
    <w:p>
      <w:pPr>
        <w:pStyle w:val="Normal"/>
        <w:spacing w:lineRule="atLeast" w:line="240" w:before="120" w:after="0"/>
        <w:rPr/>
      </w:pPr>
      <w:r>
        <w:rPr/>
        <w:t xml:space="preserve">Osobním počítačem rozumíme jednoduchý počítač, obvykle postavený s využitím jednoobvodového mikroprocesoru (nejčastěni 16 bitového, někdy ještě i 8). </w:t>
      </w:r>
      <w:r>
        <w:rPr>
          <w:u w:val="single"/>
        </w:rPr>
        <w:t>Mikroprocesor</w:t>
      </w:r>
      <w:r>
        <w:rPr/>
        <w:t xml:space="preserve"> je aritmeticko logická jednotka s řadičem a jednosuchým strojovým kódem, realizovaný jako jeden integrovaný obvod. (Mikroprocesory lze rozdělit dle realizace na jednoobvodové a víceobvodové, dle délky slova na 8,16,32 bitové aj.)</w:t>
      </w:r>
    </w:p>
    <w:p>
      <w:pPr>
        <w:pStyle w:val="Normal"/>
        <w:spacing w:lineRule="atLeast" w:line="240" w:before="120" w:after="0"/>
        <w:rPr/>
      </w:pPr>
      <w:r>
        <w:rPr/>
        <w:t>Mikropočítač obsahuje :</w:t>
      </w:r>
    </w:p>
    <w:p>
      <w:pPr>
        <w:pStyle w:val="Normal"/>
        <w:spacing w:lineRule="atLeast" w:line="240" w:before="120" w:after="0"/>
        <w:rPr/>
      </w:pPr>
      <w:r>
        <w:rPr/>
        <w:t xml:space="preserve">- </w:t>
      </w:r>
      <w:r>
        <w:rPr>
          <w:b/>
          <w:bCs/>
        </w:rPr>
        <w:t xml:space="preserve">procesor </w:t>
      </w:r>
      <w:r>
        <w:rPr/>
        <w:t xml:space="preserve">obsahující </w:t>
      </w:r>
      <w:r>
        <w:rPr>
          <w:i/>
          <w:iCs/>
        </w:rPr>
        <w:t xml:space="preserve">zpracovatelskou </w:t>
      </w:r>
      <w:r>
        <w:rPr/>
        <w:t xml:space="preserve">(aritmeticko logickou)  </w:t>
      </w:r>
      <w:r>
        <w:rPr>
          <w:i/>
          <w:iCs/>
        </w:rPr>
        <w:t>jednotku a řadič mikropočítače</w:t>
      </w:r>
      <w:r>
        <w:rPr/>
        <w:t>. Ve zpracovatelské  jednotce se provádějí elementární aritmetické a logické  operace. Jejich provádění je řízeno řadičem, který řídí  všechny operace prováděné uvnitř mikroprocesoru. Činnost  mikropočítače je řízena zdrojem časových pulsů, který je  obvykle tvořen samostatným obvodem. Charakteristikou,  která se udává u procesorů je typ - od nejzákladnějších  a nejstarších 8086 a 8088, přes 80286, 80386 a 80486 až  po novinku 80586. Další charakteristikou je frekvence  zdroje časových pulsů - udává se v MHz (od 4 přes  8,16,25,33 až po 66MHz).</w:t>
      </w:r>
    </w:p>
    <w:p>
      <w:pPr>
        <w:pStyle w:val="Normal"/>
        <w:spacing w:lineRule="atLeast" w:line="240" w:before="120" w:after="0"/>
        <w:rPr/>
      </w:pPr>
      <w:r>
        <w:rPr/>
        <w:t xml:space="preserve">- </w:t>
      </w:r>
      <w:r>
        <w:rPr>
          <w:b/>
          <w:bCs/>
        </w:rPr>
        <w:t>hlavní (operační) paměť</w:t>
      </w:r>
      <w:r>
        <w:rPr/>
        <w:t>. Je tvořena kombinací pamětí RAM,  ROM, PROM, EPROM a EAROM. Obsahuje data, která počítač  zpracovává a instrukce programu, které zpracování řídí.  ROM obvykle obsahuje základní rutiny (BIOS) a zaváděcí  program, který se spouští při zapnutí počítače. RAM  slouží pro uložení zpracovávaných dat a programu. Je  zapisovatelná a energeticky závislá. Charakteristikou  hlavní paměti je především vybavovací doba (řádově ns)  a kapacitou (kB až MB). Dnešní osobní počítače jsou  obvykle osazeny 1-8MB (možné je rozšíření na 16 až  64MB).</w:t>
      </w:r>
    </w:p>
    <w:p>
      <w:pPr>
        <w:pStyle w:val="Normal"/>
        <w:spacing w:lineRule="atLeast" w:line="240" w:before="120" w:after="0"/>
        <w:rPr/>
      </w:pPr>
      <w:r>
        <w:rPr/>
        <w:t xml:space="preserve">- </w:t>
      </w:r>
      <w:r>
        <w:rPr>
          <w:b/>
          <w:bCs/>
        </w:rPr>
        <w:t>sběrnice</w:t>
      </w:r>
      <w:r>
        <w:rPr/>
        <w:t>, která zajišťuje spojení jednotlivých částí  mikropočítače. Lze ji rozdělit na sběrnici datovou,  adresovou a řídící. Příkladem sběrnic používaných  u osobních počítačů je LocalBus, modernější EISA. Šíře  datové sběrnice je většinou rovna délce slova  mikroprocesoru (8b, 16b,32b, ...). Uspořádání tzv.  vnější sběrnice ovlivňuje připojitelnost přídavných  zařízení.</w:t>
      </w:r>
    </w:p>
    <w:p>
      <w:pPr>
        <w:pStyle w:val="Normal"/>
        <w:spacing w:lineRule="atLeast" w:line="240" w:before="120" w:after="0"/>
        <w:rPr/>
      </w:pPr>
      <w:r>
        <w:rPr/>
        <w:t xml:space="preserve">- </w:t>
      </w:r>
      <w:r>
        <w:rPr>
          <w:b/>
          <w:bCs/>
        </w:rPr>
        <w:t>přídavná zařízení</w:t>
      </w:r>
      <w:r>
        <w:rPr/>
        <w:t>. Slouží k vytvoření takové konfigurace  počítačů, která nejlépe odpovídá potřebám zákazníka  a aplikaci. Požadavky na přídavná zařízení lze  specifikovat asi takto: malé rozměry a hmotnost, snadná  obsluha, vysoká spolehlivost, dobrý výkon při přijatelné  ceně, standardní rozhraní</w:t>
      </w:r>
    </w:p>
    <w:p>
      <w:pPr>
        <w:pStyle w:val="Normal"/>
        <w:spacing w:lineRule="atLeast" w:line="240" w:before="120" w:after="0"/>
        <w:rPr/>
      </w:pPr>
      <w:r>
        <w:rPr/>
        <w:t>Typy přídavných zařízení:</w:t>
      </w:r>
    </w:p>
    <w:p>
      <w:pPr>
        <w:pStyle w:val="Normal"/>
        <w:spacing w:lineRule="atLeast" w:line="240" w:before="120" w:after="0"/>
        <w:rPr/>
      </w:pPr>
      <w:r>
        <w:rPr/>
        <w:t>1) vstupní (klávesnice, grafická vstupní zařízení, čteč  děrných štítků)</w:t>
      </w:r>
    </w:p>
    <w:p>
      <w:pPr>
        <w:pStyle w:val="Normal"/>
        <w:spacing w:lineRule="atLeast" w:line="240" w:before="120" w:after="0"/>
        <w:rPr/>
      </w:pPr>
      <w:r>
        <w:rPr/>
        <w:t>2) výstupní (display, tiskárny, plottery)</w:t>
      </w:r>
    </w:p>
    <w:p>
      <w:pPr>
        <w:pStyle w:val="Normal"/>
        <w:spacing w:lineRule="atLeast" w:line="240" w:before="120" w:after="0"/>
        <w:rPr/>
      </w:pPr>
      <w:r>
        <w:rPr/>
        <w:t>3) přídavné paměti (diskové, páskové)</w:t>
      </w:r>
    </w:p>
    <w:p>
      <w:pPr>
        <w:pStyle w:val="Normal"/>
        <w:spacing w:lineRule="atLeast" w:line="240" w:before="120" w:after="0"/>
        <w:rPr/>
      </w:pPr>
      <w:r>
        <w:rPr/>
        <w:t>4) ostaní zařízení (zálohovací zdroje, síťové komponenty, pro  přenos dat - modem, fax)</w:t>
      </w:r>
    </w:p>
    <w:p>
      <w:pPr>
        <w:pStyle w:val="Normal"/>
        <w:spacing w:lineRule="atLeast" w:line="240" w:before="120" w:after="0"/>
        <w:rPr/>
      </w:pPr>
      <w:r>
        <w:rPr/>
        <w:t xml:space="preserve">add 1) </w:t>
      </w:r>
      <w:r>
        <w:rPr>
          <w:u w:val="single"/>
        </w:rPr>
        <w:t>klávesnice</w:t>
      </w:r>
      <w:r>
        <w:rPr/>
        <w:t xml:space="preserve"> - 3 sekce (alfanumerická, numerická,  funkční klávesy)</w:t>
      </w:r>
    </w:p>
    <w:p>
      <w:pPr>
        <w:pStyle w:val="Normal"/>
        <w:spacing w:lineRule="atLeast" w:line="240" w:before="120" w:after="0"/>
        <w:rPr/>
      </w:pPr>
      <w:r>
        <w:rPr/>
        <w:t xml:space="preserve"> </w:t>
      </w:r>
      <w:r>
        <w:rPr>
          <w:u w:val="single"/>
        </w:rPr>
        <w:t>grafická vstupní zařízení</w:t>
      </w:r>
      <w:r>
        <w:rPr/>
        <w:t xml:space="preserve"> - př. joystic, myš,  trackball, světelné pero, scanner - udává se  rozlišovací schopnost např. myš v dpi (dot per  inch) - citlivost myši 50-800 dpi</w:t>
      </w:r>
    </w:p>
    <w:p>
      <w:pPr>
        <w:pStyle w:val="Normal"/>
        <w:spacing w:lineRule="atLeast" w:line="240" w:before="120" w:after="0"/>
        <w:rPr/>
      </w:pPr>
      <w:r>
        <w:rPr/>
        <w:t xml:space="preserve">add 2) </w:t>
      </w:r>
      <w:r>
        <w:rPr>
          <w:u w:val="single"/>
        </w:rPr>
        <w:t>display</w:t>
      </w:r>
      <w:r>
        <w:rPr/>
        <w:t xml:space="preserve"> - základní vybavení osobního počítače - téměř  veškerá komunikace probíhá přes monitor.  S monitorem úzce souvisí grafické karty (Hercules,  CGA, EGA, VGA, SVGA) lišící se rozlišovacími  schopnostmi, možnostmi zobrazování barev,  přiřazenou vyrovnávací pamětí atd.</w:t>
      </w:r>
    </w:p>
    <w:p>
      <w:pPr>
        <w:pStyle w:val="Normal"/>
        <w:spacing w:lineRule="atLeast" w:line="240" w:before="120" w:after="0"/>
        <w:rPr/>
      </w:pPr>
      <w:r>
        <w:rPr/>
        <w:t xml:space="preserve"> </w:t>
      </w:r>
      <w:r>
        <w:rPr>
          <w:u w:val="single"/>
        </w:rPr>
        <w:t>tiskárny</w:t>
      </w:r>
      <w:r>
        <w:rPr/>
        <w:t xml:space="preserve"> - široký sortiment lišící se kvalitou tisku  (jehličkové tiskárny - počet jehel (9 nebo 24),  inkoustové - počet trysek (48) dpi, laserové dpi  (300 - 600)), rychlostí tisku (znaky za sek. nebo  str. za min.), množstvím fontů (různé druhy písma  - často zajišťováno softwarově) a samozřejmě cenou  (od 6 000 - 9 jehličkové - 40 000 laserové - stovky  tisíc výkoné laserové či velmi výkoné  rychlotiskárny). Rozdělení dle principu tisku na  mechanické a nemechanické (laserové, inkoustové,  termické), a mechanické dle způsobu otisku znaku na  konturové a maticové a dle způsobu tisku znaků  v řádce na sériové, řádkové.</w:t>
      </w:r>
    </w:p>
    <w:p>
      <w:pPr>
        <w:pStyle w:val="Normal"/>
        <w:spacing w:lineRule="atLeast" w:line="240" w:before="120" w:after="0"/>
        <w:rPr/>
      </w:pPr>
      <w:r>
        <w:rPr/>
        <w:t xml:space="preserve">add 3) </w:t>
      </w:r>
      <w:r>
        <w:rPr>
          <w:u w:val="single"/>
        </w:rPr>
        <w:t>přídavné paměti</w:t>
      </w:r>
      <w:r>
        <w:rPr/>
        <w:t xml:space="preserve"> se používají k rozšíření kapacity  vnitřní paměti pro ukládání dat a programů. Nejsou  závislé na energii. Charakteristické jsou delší  vybavovací dobou a vyšší kapacitou. Lze je rozdělit  na diskové (pružné disky či pevné disky - mg.  záznam, optické disky (CD-ROM)) a páskové. Pružné  disky - 3,5 palce nebo 5,25 palce s kapacitou 1,44  (i více) či 720 kB a 1.2 či 360kB. Pevné disky  (opět velikosti 5.25, 3.5 a také 2 palce)  s kapacitou od 20MB (již výjimečně) přes 40, 80,  120, 170MB,.. až k 1, 2, 2.5 GB.Vybavovací doba se  pohybuje od 8 do 28 ms. Mohou obsahovat vyrovnávací  paměť Cache (32 - 256 i víc kB). Optické disky jsou  dražší záležitostí, používají se především  k archivaci většího množství dat. Kapacita řádově  stovky MB až jednotky GB. Vyybavovací doba je  o něco pomalejší než mg. disků. Páskové paměti  (streamer) slouží k archivaci dat s kapacitou  stovek MB a vybavovací dobou v minutách.</w:t>
      </w:r>
    </w:p>
    <w:p>
      <w:pPr>
        <w:pStyle w:val="Normal"/>
        <w:spacing w:lineRule="atLeast" w:line="240" w:before="120" w:after="0"/>
        <w:rPr/>
      </w:pPr>
      <w:r>
        <w:rPr/>
        <w:t xml:space="preserve">add 4) </w:t>
      </w:r>
      <w:r>
        <w:rPr>
          <w:u w:val="single"/>
        </w:rPr>
        <w:t>zálohovací zařízení</w:t>
      </w:r>
      <w:r>
        <w:rPr/>
        <w:t xml:space="preserve"> slouží k zálohování napájení  počítače (v případě výpadku zajišťují provoz  z baterií po určitou dobu (10 - 30min.),  k udržování stálého napětí.</w:t>
      </w:r>
    </w:p>
    <w:p>
      <w:pPr>
        <w:pStyle w:val="Normal"/>
        <w:spacing w:lineRule="atLeast" w:line="240" w:before="120" w:after="0"/>
        <w:rPr/>
      </w:pPr>
      <w:r>
        <w:rPr/>
        <w:t xml:space="preserve"> </w:t>
      </w:r>
      <w:r>
        <w:rPr>
          <w:u w:val="single"/>
        </w:rPr>
        <w:t>Síťové komponenty</w:t>
      </w:r>
      <w:r>
        <w:rPr/>
        <w:t xml:space="preserve"> - slouží k připojení počítače do  sítě (karty, konektory apod.).</w:t>
      </w:r>
    </w:p>
    <w:p>
      <w:pPr>
        <w:pStyle w:val="Normal"/>
        <w:spacing w:lineRule="atLeast" w:line="240" w:before="120" w:after="0"/>
        <w:rPr/>
      </w:pPr>
      <w:r>
        <w:rPr/>
        <w:t xml:space="preserve"> </w:t>
      </w:r>
      <w:r>
        <w:rPr>
          <w:u w:val="single"/>
        </w:rPr>
        <w:t>Modemy a faxy</w:t>
      </w:r>
      <w:r>
        <w:rPr/>
        <w:t xml:space="preserve"> - slouží k dálkovému přenosu dat  - důležitá je rychlost v b či B za sek.,  podporované protokoly apod.</w:t>
      </w:r>
    </w:p>
    <w:p>
      <w:pPr>
        <w:pStyle w:val="Normal"/>
        <w:spacing w:lineRule="atLeast" w:line="240" w:before="120" w:after="0"/>
        <w:rPr/>
      </w:pPr>
      <w:r>
        <w:rPr/>
        <w:t xml:space="preserve"> </w:t>
      </w:r>
      <w:r>
        <w:rPr/>
        <w:t>Je nutné se zmínit ještě o novém trendu, kterým jsou notebooky, ale platí v podstatě stejné charakteristiky.</w:t>
      </w:r>
    </w:p>
    <w:p>
      <w:pPr>
        <w:pStyle w:val="Normal"/>
        <w:spacing w:lineRule="atLeast" w:line="240" w:before="120" w:after="0"/>
        <w:rPr/>
      </w:pPr>
      <w:r>
        <w:rPr/>
        <w:t xml:space="preserve"> </w:t>
      </w:r>
      <w:r>
        <w:rPr/>
        <w:t>Technické charakteristiky lze ukončit př. konfigurace osobního počítače s charakteristikami.</w:t>
      </w:r>
    </w:p>
    <w:p>
      <w:pPr>
        <w:pStyle w:val="Normal"/>
        <w:spacing w:lineRule="atLeast" w:line="240" w:before="120" w:after="0"/>
        <w:rPr/>
      </w:pPr>
      <w:r>
        <w:rPr/>
        <w:t>mainboard (procesor s řadičem+sběrnice+sloty pro karty  grafické, síťové, vstupní a výstupní porty):</w:t>
      </w:r>
    </w:p>
    <w:p>
      <w:pPr>
        <w:pStyle w:val="Normal"/>
        <w:spacing w:lineRule="atLeast" w:line="240" w:before="120" w:after="0"/>
        <w:rPr/>
      </w:pPr>
      <w:r>
        <w:rPr/>
        <w:t xml:space="preserve"> </w:t>
      </w:r>
      <w:r>
        <w:rPr>
          <w:i/>
          <w:iCs/>
        </w:rPr>
        <w:t xml:space="preserve">80486/66MHz-256kB, 8MB, EISA </w:t>
      </w:r>
      <w:r>
        <w:rPr/>
        <w:t>- znamená procesor, frekvence  zpracování, Cache, kapacita RAM, sběrnice.</w:t>
      </w:r>
    </w:p>
    <w:p>
      <w:pPr>
        <w:pStyle w:val="Normal"/>
        <w:spacing w:lineRule="atLeast" w:line="240" w:before="120" w:after="0"/>
        <w:rPr>
          <w:i/>
          <w:i/>
          <w:iCs/>
        </w:rPr>
      </w:pPr>
      <w:r>
        <w:rPr>
          <w:i/>
          <w:iCs/>
        </w:rPr>
        <w:t>HDD 1GB, 12ms, 256 kB Cache, IDE příp. SCSI (řadič disku)</w:t>
      </w:r>
    </w:p>
    <w:p>
      <w:pPr>
        <w:pStyle w:val="Normal"/>
        <w:spacing w:lineRule="atLeast" w:line="240" w:before="120" w:after="0"/>
        <w:rPr>
          <w:i/>
          <w:i/>
          <w:iCs/>
        </w:rPr>
      </w:pPr>
      <w:r>
        <w:rPr>
          <w:i/>
          <w:iCs/>
        </w:rPr>
        <w:t>FDD 3.5" 1.44MB, 5.25" 1.2MB</w:t>
      </w:r>
    </w:p>
    <w:p>
      <w:pPr>
        <w:pStyle w:val="Normal"/>
        <w:spacing w:lineRule="atLeast" w:line="240" w:before="120" w:after="0"/>
        <w:rPr>
          <w:i/>
          <w:i/>
          <w:iCs/>
        </w:rPr>
      </w:pPr>
      <w:r>
        <w:rPr>
          <w:i/>
          <w:iCs/>
        </w:rPr>
        <w:t>karta SVGA 512kB 1024 x 768</w:t>
      </w:r>
    </w:p>
    <w:p>
      <w:pPr>
        <w:pStyle w:val="Normal"/>
        <w:spacing w:lineRule="atLeast" w:line="240" w:before="120" w:after="0"/>
        <w:rPr/>
      </w:pPr>
      <w:r>
        <w:rPr>
          <w:i/>
          <w:iCs/>
        </w:rPr>
        <w:t xml:space="preserve">color monitor, klávesnice, 2S 1P 1G </w:t>
      </w:r>
      <w:r>
        <w:rPr/>
        <w:t>(porty v/v zařízení - sériový, paralelní, game)</w:t>
      </w:r>
    </w:p>
    <w:p>
      <w:pPr>
        <w:pStyle w:val="Normal"/>
        <w:spacing w:lineRule="atLeast" w:line="240" w:before="120" w:after="0"/>
        <w:rPr/>
      </w:pPr>
      <w:r>
        <w:rPr/>
        <w:t>(ethernet karta, fax-modemová karta,...)</w:t>
      </w:r>
    </w:p>
    <w:p>
      <w:pPr>
        <w:pStyle w:val="Normal"/>
        <w:spacing w:lineRule="atLeast" w:line="240" w:before="120" w:after="0"/>
        <w:rPr>
          <w:b/>
          <w:b/>
          <w:bCs/>
        </w:rPr>
      </w:pPr>
      <w:r>
        <w:rPr>
          <w:b/>
          <w:bCs/>
        </w:rPr>
        <w:t>Programové vybavení</w:t>
      </w:r>
    </w:p>
    <w:p>
      <w:pPr>
        <w:pStyle w:val="Normal"/>
        <w:spacing w:lineRule="atLeast" w:line="240" w:before="120" w:after="0"/>
        <w:rPr/>
      </w:pPr>
      <w:r>
        <w:rPr/>
        <w:t xml:space="preserve"> </w:t>
      </w:r>
      <w:r>
        <w:rPr/>
        <w:t>Programové vybavení dnešních osobních počítačů zahrnuje celou sféru. Od OS, her, přes textové editory, tabulkové editory, programovací jazyky, databáze, grafické programy, programy pro zpracování zvuku, plynoucího obrazu apod.(monitorovací utility, antiviry, ...) ze ZPV až po aplikační PV - účetnictví, evidence, el. pošty na sítích, CAD, CAM, programy pro podporu rozhodování atd.</w:t>
      </w:r>
    </w:p>
    <w:p>
      <w:pPr>
        <w:pStyle w:val="Normal"/>
        <w:spacing w:lineRule="atLeast" w:line="240" w:before="120" w:after="0"/>
        <w:rPr/>
      </w:pPr>
      <w:r>
        <w:rPr/>
        <w:t xml:space="preserve"> </w:t>
      </w:r>
      <w:r>
        <w:rPr/>
        <w:t>OS lze rozdělit na jednoduché a diskové, jednouživatelké a víceuživatelské, nesíťové a síťové atd. Zajišťují uživateli řízení práce a využívání možností os. poč. Blíže OS viz. jiné otázky.</w:t>
      </w:r>
    </w:p>
    <w:p>
      <w:pPr>
        <w:pStyle w:val="Normal"/>
        <w:spacing w:lineRule="atLeast" w:line="240" w:before="120" w:after="0"/>
        <w:rPr>
          <w:b/>
          <w:b/>
          <w:bCs/>
        </w:rPr>
      </w:pPr>
      <w:r>
        <w:rPr>
          <w:b/>
          <w:bCs/>
        </w:rPr>
        <w:t>Využití osobního počítače</w:t>
      </w:r>
    </w:p>
    <w:p>
      <w:pPr>
        <w:pStyle w:val="Normal"/>
        <w:spacing w:lineRule="atLeast" w:line="240" w:before="120" w:after="0"/>
        <w:rPr/>
      </w:pPr>
      <w:r>
        <w:rPr/>
        <w:t xml:space="preserve"> </w:t>
      </w:r>
      <w:r>
        <w:rPr/>
        <w:t>V dnešní době probíhá všem známý proces - downsizing neboli přechod z velkých počítačů na mini a mikropočítače. Důvody k tomuto jsou asi následující:</w:t>
      </w:r>
    </w:p>
    <w:p>
      <w:pPr>
        <w:pStyle w:val="Normal"/>
        <w:spacing w:lineRule="atLeast" w:line="240" w:before="120" w:after="0"/>
        <w:rPr/>
      </w:pPr>
      <w:r>
        <w:rPr/>
        <w:t>- nízká cena osobních počítačů</w:t>
      </w:r>
    </w:p>
    <w:p>
      <w:pPr>
        <w:pStyle w:val="Normal"/>
        <w:spacing w:lineRule="atLeast" w:line="240" w:before="120" w:after="0"/>
        <w:rPr/>
      </w:pPr>
      <w:r>
        <w:rPr/>
        <w:t>- provoz počítače v pracovním prostředí - přiblížení výp.  tech. k místu zpracovávání dat.</w:t>
      </w:r>
    </w:p>
    <w:p>
      <w:pPr>
        <w:pStyle w:val="Normal"/>
        <w:spacing w:lineRule="atLeast" w:line="240" w:before="120" w:after="0"/>
        <w:rPr/>
      </w:pPr>
      <w:r>
        <w:rPr/>
        <w:t>- snadná instalace a zacházení</w:t>
      </w:r>
    </w:p>
    <w:p>
      <w:pPr>
        <w:pStyle w:val="Normal"/>
        <w:spacing w:lineRule="atLeast" w:line="240" w:before="120" w:after="0"/>
        <w:rPr/>
      </w:pPr>
      <w:r>
        <w:rPr/>
        <w:t>- snadná obsluha - uživatelský komfort především z důvodu  velikého rozmachu a množství aplikačních programů pro  neználky</w:t>
      </w:r>
    </w:p>
    <w:p>
      <w:pPr>
        <w:pStyle w:val="Normal"/>
        <w:spacing w:lineRule="atLeast" w:line="240" w:before="120" w:after="0"/>
        <w:rPr/>
      </w:pPr>
      <w:r>
        <w:rPr/>
        <w:t>- univerzálnost použití - všechny typy úloh a činností</w:t>
      </w:r>
    </w:p>
    <w:p>
      <w:pPr>
        <w:pStyle w:val="Normal"/>
        <w:spacing w:lineRule="atLeast" w:line="240" w:before="120" w:after="0"/>
        <w:rPr/>
      </w:pPr>
      <w:r>
        <w:rPr/>
        <w:t>- vysoká výkonnost za nízké ceny</w:t>
      </w:r>
    </w:p>
    <w:p>
      <w:pPr>
        <w:pStyle w:val="Normal"/>
        <w:rPr/>
      </w:pPr>
      <w:r>
        <w:rPr/>
      </w:r>
    </w:p>
    <w:p>
      <w:pPr>
        <w:pStyle w:val="Normal"/>
        <w:spacing w:lineRule="atLeast" w:line="240" w:before="120" w:after="0"/>
        <w:rPr/>
      </w:pPr>
      <w:r>
        <w:rPr/>
        <w:t>POZOR u střediskových počítačů je důležitá znalost kanálů a jejich funkce. Jejich význam a popis je v Techn. zabezpečení - Jandoš !!!!</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uktura">
    <w:name w:val="Struktura"/>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14:00Z</dcterms:created>
  <dc:creator>Honza</dc:creator>
  <dc:description/>
  <dc:language>en-US</dc:language>
  <cp:lastModifiedBy>Honza</cp:lastModifiedBy>
  <dcterms:modified xsi:type="dcterms:W3CDTF">1998-04-06T14:10:00Z</dcterms:modified>
  <cp:revision>5</cp:revision>
  <dc:subject/>
  <dc:title>11. CHARAKTERISTIKY JEDNOTLIV�CH KATEGORI� PO��TA��</dc:title>
</cp:coreProperties>
</file>