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4  Multidimenzionální přístup k řešení IS</w:t>
      </w:r>
    </w:p>
    <w:p>
      <w:pPr>
        <w:pStyle w:val="TextBodyIndent"/>
        <w:rPr/>
      </w:pPr>
      <w:r>
        <w:rPr/>
        <w:t>Cíle multidimenzionálního přístupu k vývoji IS/IT. Dimenze řešení informačního systému (datová, funkční, organizační, pracovní, ekonomická, softwarová, hardwarová, časová, metodická apod.). Vztah dimenzí a fází životního cyklu projektu, modifikace vah dimenzí s ohledem na podmínky řešení projektu. Metainformační systém jako nástroj řízení vývoje integrovaného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</w:rPr>
        <w:t xml:space="preserve">MDIS </w:t>
      </w:r>
      <w:r>
        <w:rPr/>
        <w:t>(Multidimensional Development of Information System)</w:t>
      </w:r>
    </w:p>
    <w:p>
      <w:pPr>
        <w:pStyle w:val="Normal"/>
        <w:spacing w:before="0" w:after="0"/>
        <w:rPr/>
      </w:pPr>
      <w:r>
        <w:rPr/>
        <w:t>cíl: vývoj a údržba komplexního a integrovaného IS/IT, který optimálně podporuje dosažení podnikových cílů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epředepisuje detailně jednotlivé kroky vývoje IS/IT- vychází z toho, že každý projekt je natolik specifický, že by to mohlo vést k hledání analogií i tam, kde nejsou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etodika klade důraz na to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jak strukturovat práci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o by se mělo řešit v jednotlivých fázích vývoje IS/IT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čem v jednotlivých fázích vývoje IS/IT přemýšlet</w:t>
      </w:r>
    </w:p>
    <w:p>
      <w:pPr>
        <w:pStyle w:val="Normal"/>
        <w:rPr/>
      </w:pPr>
      <w:r>
        <w:rPr/>
        <w:t>Mnohost pohledů na IS/IT jak při řešení, tak při provozu IS/IT = základní předpoklad efektivnosti IS/IT.</w:t>
      </w:r>
    </w:p>
    <w:p>
      <w:pPr>
        <w:pStyle w:val="Normal"/>
        <w:spacing w:before="0" w:after="0"/>
        <w:rPr/>
      </w:pPr>
      <w:r>
        <w:rPr/>
        <w:t>Multidimenzionalita = řešení IS/IT souběžně ze všech pohledů, které ovlivňují efektivitu IS/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základní skupiny dimenzí vývoje IS/IT</w:t>
      </w:r>
    </w:p>
    <w:p>
      <w:pPr>
        <w:pStyle w:val="Normal"/>
        <w:numPr>
          <w:ilvl w:val="0"/>
          <w:numId w:val="11"/>
        </w:numPr>
        <w:rPr/>
      </w:pPr>
      <w:r>
        <w:rPr/>
        <w:t>úrovně integrace, použitá úroveň abstrakce a časová dimenze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ty úrovně, které se aplikují v každé fázi vývoje IS/IT = obsahové dimenze</w:t>
        <w:br/>
        <w:t>(informační / datová)</w:t>
        <w:br/>
        <w:t>(procesní / funkční)</w:t>
        <w:br/>
        <w:t>(ekonomická / finanční)</w:t>
        <w:br/>
        <w:t>(organizační / legislativní)</w:t>
        <w:br/>
        <w:t>(pracovní / sociální / etická)</w:t>
        <w:br/>
        <w:t>(softwarová)</w:t>
        <w:br/>
        <w:t>(hardwarová)</w:t>
        <w:br/>
        <w:t>(metodická)</w:t>
        <w:br/>
        <w:t>(manažerská)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íl multidimenzional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opomenout žádný faktor, který ovlivňuje úspěšnost tvorby, zavedení, provozování a dalšího vývoje IS/I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opomenout vzájemné ovlivňování (vazby) faktor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</w:rPr>
        <w:t xml:space="preserve">Dimenze řešení IS </w:t>
      </w:r>
      <w:r>
        <w:rPr/>
        <w:t>= druhy pohledů na IS</w:t>
      </w:r>
    </w:p>
    <w:p>
      <w:pPr>
        <w:pStyle w:val="Normal"/>
        <w:spacing w:before="0" w:after="0"/>
        <w:rPr/>
      </w:pPr>
      <w:r>
        <w:rPr/>
        <w:t>Při řešení je nutno vycházet z uživatelských pohledů na IS/IT a ty postupně transformovat v řešitels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živatelské pohledy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bCs/>
        </w:rPr>
        <w:t>p</w:t>
      </w:r>
      <w:r>
        <w:rPr/>
        <w:t>ohled vrcholového vedení podniku – dlouhodobý a strategický charakter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na podporu kterých podnikových procesů se zaměřit</w:t>
      </w:r>
    </w:p>
    <w:p>
      <w:pPr>
        <w:pStyle w:val="Normal"/>
        <w:numPr>
          <w:ilvl w:val="1"/>
          <w:numId w:val="25"/>
        </w:numPr>
        <w:rPr/>
      </w:pPr>
      <w:r>
        <w:rPr/>
        <w:t>požadovaný čas nasazení dalších verzí IS/I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finanční (i pracovní) zdroje může podnik na řešení uvolnit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rocesní pohled koncových uživatelů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procesy probíhají na sledované úrovni řízení podniku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která data sbírat a uchováva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kdy data sbíra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transformace dat provádět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ohled koncového uživatele na funkce IS při komunikaci s počítačem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odvození návrhu průběhu komunikace uživatele s 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Řešitelské pohledy na IS/IT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a. dimenze čas, úroveň abstrakce, úroveň integrace</w:t>
      </w:r>
    </w:p>
    <w:p>
      <w:pPr>
        <w:pStyle w:val="Normal"/>
        <w:spacing w:before="0" w:after="0"/>
        <w:jc w:val="left"/>
        <w:rPr/>
      </w:pPr>
      <w:r>
        <w:rPr/>
        <w:t>Úlohou řešitelských pohledů je transformovat uživatelské pohledy (požadavky) nejdříve do logického návrhu a ten pak do fyzického.</w:t>
        <w:br/>
        <w:t>Z této skupiny dimenzí (čas, úroveň abstrakce, úroveň integrace) jsou v MDIS odvozeny jednotlivé fáze vývoje IS/IT. Každá fáze má cíle, vstupy, výstupy a postup řešení.</w:t>
        <w:br/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Cíle rozdělení prací do fáz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rozdělit řešení do projektů – usnadní plánování a řízení prac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vývoj po částech, které jsou samostatně co nejrychleji předatelné do provoz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(zavedením projektu do provozu vzniká nová verze provozovaného IS/I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800" w:hanging="466"/>
        <w:jc w:val="left"/>
        <w:rPr/>
      </w:pPr>
      <w:r>
        <w:rPr/>
        <w:t>jasně oddělit jednotlivé úrovně abstrakce při řešení IS/IT – sjednocování náročnos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zajistit adekvátní podporu globálních cílů podniku</w:t>
        <w:br/>
      </w:r>
    </w:p>
    <w:p>
      <w:pPr>
        <w:pStyle w:val="Normal"/>
        <w:spacing w:before="0" w:after="0"/>
        <w:ind w:left="705" w:firstLine="3"/>
        <w:jc w:val="left"/>
        <w:rPr/>
      </w:pPr>
      <w:r>
        <w:rPr>
          <w:b/>
        </w:rPr>
        <w:t>Fáze:</w:t>
        <w:tab/>
        <w:tab/>
      </w:r>
      <w:r>
        <w:rPr/>
        <w:t>globální strategie = model budoucího stavu celého podniku</w:t>
        <w:br/>
        <w:tab/>
        <w:tab/>
        <w:tab/>
        <w:t>informační strategie = model budoucího stavu IS/IT (technologická integrace)</w:t>
        <w:br/>
      </w:r>
    </w:p>
    <w:p>
      <w:pPr>
        <w:pStyle w:val="Normal"/>
        <w:spacing w:before="0" w:after="0"/>
        <w:ind w:left="705" w:hanging="0"/>
        <w:jc w:val="left"/>
        <w:rPr/>
      </w:pPr>
      <w:r>
        <w:rPr/>
        <w:tab/>
        <w:t>Obě fáze zajišťují integraci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vizí a idejí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odniku s okolím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interních podnikových procesů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Životní cyklus projektu</w:t>
      </w:r>
      <w:r>
        <w:rPr/>
        <w:br/>
        <w:t>Projekty definované v informační strategii se realizují v 6 fázích: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úvodní studie = studie proveditelnosti, variantní návrh koncepce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globální analýza a návrh = vymezení hlavních funkcí a dat na konceptuální úrovni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detailní analýza a návrh – transformuje konceptuální do technologické (např. relační model)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implementace – technologická do implementační (programování programů)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zavádění – instalace, školení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provoz a údržba</w:t>
      </w:r>
    </w:p>
    <w:p>
      <w:pPr>
        <w:pStyle w:val="Normal"/>
        <w:rPr/>
      </w:pPr>
      <w:r>
        <w:rPr/>
        <w:br/>
      </w:r>
    </w:p>
    <w:p>
      <w:pPr>
        <w:pStyle w:val="Normal"/>
        <w:jc w:val="left"/>
        <w:rPr>
          <w:b/>
          <w:b/>
        </w:rPr>
      </w:pPr>
      <w:r>
        <w:rPr>
          <w:b/>
        </w:rPr>
        <w:t>b. Obsahové a metodicko-organizační dimenze</w:t>
      </w:r>
    </w:p>
    <w:p>
      <w:pPr>
        <w:pStyle w:val="Normal"/>
        <w:jc w:val="left"/>
        <w:rPr/>
      </w:pPr>
      <w:r>
        <w:rPr/>
        <w:t>obsahové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data / informace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funkce / proces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organizační a legislativní aspekt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SW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W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ekonomické a finanční aspekty</w:t>
        <w:br/>
      </w:r>
    </w:p>
    <w:p>
      <w:pPr>
        <w:pStyle w:val="Normal"/>
        <w:jc w:val="left"/>
        <w:rPr/>
      </w:pPr>
      <w:r>
        <w:rPr/>
        <w:t>metodicko-organizační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metody – určuje metody a nástroje pro jednotlivé fáze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dokumenty – jaké dokumenty vznikají v průběhu, jejich obsah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řízení prací dané fáze – postup při řešení fází vývoje IS</w:t>
        <w:br/>
        <w:tab/>
        <w:br/>
      </w:r>
    </w:p>
    <w:p>
      <w:pPr>
        <w:pStyle w:val="Normal"/>
        <w:jc w:val="left"/>
        <w:rPr/>
      </w:pPr>
      <w:r>
        <w:rPr>
          <w:b/>
        </w:rPr>
        <w:t>data / informace</w:t>
        <w:br/>
      </w:r>
      <w:r>
        <w:rPr/>
        <w:t>potřebné typy informací, obsah a struktura DZ a její fyzické uložení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signální (došlá faktura)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strukturální (popisuje strukturu systému)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genetické (uložená ve vlastní paměti systému – např. paměti lid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funkce / procesy</w:t>
      </w:r>
      <w:r>
        <w:rPr/>
        <w:br/>
        <w:t>funkční pohled na IS/IT je statický – popisuje hierarchický rozpad funkcí IS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výstupní data (hrubá mzda, daň ze mzdy,…)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vstupní data (odpracovaný počet hodin,…)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řídící data (zákon o dani z příjmu,…)</w:t>
        <w:br/>
      </w:r>
    </w:p>
    <w:p>
      <w:pPr>
        <w:pStyle w:val="Normal"/>
        <w:jc w:val="left"/>
        <w:rPr/>
      </w:pPr>
      <w:r>
        <w:rPr/>
        <w:t>procesní – zajímá nás dynamika chování podniku při výskytu různých událostí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informační (příchod faktury)</w:t>
      </w:r>
    </w:p>
    <w:p>
      <w:pPr>
        <w:pStyle w:val="Normal"/>
        <w:numPr>
          <w:ilvl w:val="0"/>
          <w:numId w:val="17"/>
        </w:numPr>
        <w:jc w:val="left"/>
        <w:rPr>
          <w:lang w:val="en-US" w:eastAsia="en-US"/>
        </w:rPr>
      </w:pPr>
      <w:r>
        <w:rPr/>
        <w:t>časová (spojena s určitým časem)</w:t>
      </w:r>
    </w:p>
    <w:p>
      <w:pPr>
        <w:pStyle w:val="Normal"/>
        <w:numPr>
          <w:ilvl w:val="0"/>
          <w:numId w:val="17"/>
        </w:numPr>
        <w:jc w:val="left"/>
        <w:rPr>
          <w:lang w:val="en-US" w:eastAsia="en-US"/>
        </w:rPr>
      </w:pPr>
      <w:r>
        <w:rPr/>
        <w:t>mimořádná (výpadek proudu)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organizační a legislativní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musí respektovat platnou legislativu dané země a podnikové směrnice a normy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lang w:val="en-US" w:eastAsia="en-US"/>
        </w:rPr>
        <w:t>popis organizační struktury platné v době provozu jednotlivých verzí IS/IT</w:t>
      </w:r>
    </w:p>
    <w:p>
      <w:pPr>
        <w:pStyle w:val="Normal"/>
        <w:numPr>
          <w:ilvl w:val="1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primární – obvykle stromová</w:t>
      </w:r>
    </w:p>
    <w:p>
      <w:pPr>
        <w:pStyle w:val="Normal"/>
        <w:numPr>
          <w:ilvl w:val="1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 xml:space="preserve">sekundární – při řešení specifických problémů (může jich být více) </w:t>
        <w:br/>
        <w:t>– definuje pravidla pro vývoj, údržbu a provoz IS, zodpovědnosti a pravomoci, postupy prevence proti mimořádným stavům</w:t>
        <w:br/>
      </w:r>
    </w:p>
    <w:p>
      <w:pPr>
        <w:pStyle w:val="Normal"/>
        <w:jc w:val="left"/>
        <w:rPr>
          <w:lang w:val="en-US" w:eastAsia="en-US"/>
        </w:rPr>
      </w:pPr>
      <w:r>
        <w:rPr>
          <w:b/>
          <w:lang w:val="en-US" w:eastAsia="en-US"/>
        </w:rPr>
        <w:t>pracovní, sociální a etické aspekty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určit potřebnou strukturu pracovníků podniku (počet, kvalifikace, věk, pohlaví)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analyzovat sociální a etické dopady přechodu na novou verzi IS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do nového pracovníka přenést genetickou info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využít znalosti nového pracovníka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motivovat spolupráci</w:t>
        <w:br/>
      </w:r>
    </w:p>
    <w:p>
      <w:pPr>
        <w:pStyle w:val="Normal"/>
        <w:jc w:val="left"/>
        <w:rPr>
          <w:lang w:val="en-US" w:eastAsia="en-US"/>
        </w:rPr>
      </w:pPr>
      <w:r>
        <w:rPr>
          <w:b/>
          <w:lang w:val="en-US" w:eastAsia="en-US"/>
        </w:rPr>
        <w:t>SW</w:t>
      </w:r>
    </w:p>
    <w:p>
      <w:pPr>
        <w:pStyle w:val="Normal"/>
        <w:numPr>
          <w:ilvl w:val="0"/>
          <w:numId w:val="10"/>
        </w:numPr>
        <w:jc w:val="left"/>
        <w:rPr>
          <w:lang w:val="en-US" w:eastAsia="en-US"/>
        </w:rPr>
      </w:pPr>
      <w:r>
        <w:rPr>
          <w:lang w:val="en-US" w:eastAsia="en-US"/>
        </w:rPr>
        <w:t>určení architektury programového systému – typy, parametry, vazby komponent ZSW a ASW</w:t>
      </w:r>
    </w:p>
    <w:p>
      <w:pPr>
        <w:pStyle w:val="Normal"/>
        <w:numPr>
          <w:ilvl w:val="0"/>
          <w:numId w:val="10"/>
        </w:numPr>
        <w:jc w:val="left"/>
        <w:rPr>
          <w:lang w:val="en-US" w:eastAsia="en-US"/>
        </w:rPr>
      </w:pPr>
      <w:r>
        <w:rPr>
          <w:lang w:val="en-US" w:eastAsia="en-US"/>
        </w:rPr>
        <w:t>nákup či vývoj SW komponent?</w:t>
        <w:b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HW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určení HW architektury IS – typy, parametry, počty počítačů, periferních zařízení, sítí</w:t>
        <w:br/>
      </w:r>
    </w:p>
    <w:p>
      <w:pPr>
        <w:pStyle w:val="Normal"/>
        <w:jc w:val="left"/>
        <w:rPr/>
      </w:pPr>
      <w:r>
        <w:rPr>
          <w:b/>
          <w:lang w:val="en-US" w:eastAsia="en-US"/>
        </w:rPr>
        <w:t>ekonomické/finanční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finanční náklady tvorby a provozu IS + přínosy z použití IS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kdy a z jakých zdrojů budou náklady na IS kryty</w:t>
        <w:br/>
      </w:r>
    </w:p>
    <w:p>
      <w:pPr>
        <w:pStyle w:val="Heading2"/>
        <w:rPr/>
      </w:pPr>
      <w:r>
        <w:rPr/>
        <w:t>Vztahy mezi obsahovými dimenzemi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funkce </w:t>
      </w:r>
      <w:r>
        <w:rPr>
          <w:rFonts w:eastAsia="Symbol" w:cs="Symbol" w:ascii="Symbol" w:hAnsi="Symbol"/>
        </w:rPr>
        <w:t></w:t>
      </w:r>
      <w:r>
        <w:rPr/>
        <w:t xml:space="preserve"> data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data – zákony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rozsah dat – diskové kapacity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programové moduly – počítače, sítě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odpovědnost funkčního místa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funkční místa – počet pracovníků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a výkonné odpovědnosti – kvalifikace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propojení HW, SW a datové dimenze </w:t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technologická architektura – definuje způsob zpracování aplikací IS (dávkově,…)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vnitřní stavba aplikací (KIS,…) a uživatelské rozhran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4485</wp:posOffset>
                </wp:positionH>
                <wp:positionV relativeFrom="paragraph">
                  <wp:posOffset>-5273675</wp:posOffset>
                </wp:positionV>
                <wp:extent cx="217805" cy="363220"/>
                <wp:effectExtent l="4445" t="63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363240"/>
                          <a:chOff x="0" y="0"/>
                          <a:chExt cx="217800" cy="36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80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25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5pt;margin-top:-415.25pt;width:17.1pt;height:28.55pt" coordorigin="4511,-8305" coordsize="342,571">
                <v:line id="shape_0" from="4512,-8305" to="4512,-7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1,-8190" to="4853,-8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1,-7962" to="4853,-7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1,-7734" to="4853,-7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-4296410</wp:posOffset>
                </wp:positionV>
                <wp:extent cx="217805" cy="146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46160"/>
                          <a:chOff x="0" y="0"/>
                          <a:chExt cx="217800" cy="146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5pt;margin-top:-338.3pt;width:17.1pt;height:11.5pt" coordorigin="3143,-6766" coordsize="342,230">
                <v:line id="shape_0" from="3143,-6766" to="3485,-6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3,-6537" to="3485,-6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-4368800</wp:posOffset>
                </wp:positionV>
                <wp:extent cx="635" cy="21780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-344pt" to="157.2pt,-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řizpůsobení MDIS konkrétnímu projektu</w:t>
      </w:r>
    </w:p>
    <w:p>
      <w:pPr>
        <w:pStyle w:val="Normal"/>
        <w:spacing w:before="0" w:after="0"/>
        <w:rPr/>
      </w:pPr>
      <w:r>
        <w:rPr/>
        <w:t>Faktory, které je třeba brát v úvah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  <w:bCs/>
        </w:rPr>
      </w:pPr>
      <w:r>
        <w:rPr>
          <w:b/>
          <w:bCs/>
        </w:rPr>
        <w:t>charakter řešení</w:t>
      </w:r>
    </w:p>
    <w:p>
      <w:pPr>
        <w:pStyle w:val="Normal"/>
        <w:numPr>
          <w:ilvl w:val="1"/>
          <w:numId w:val="20"/>
        </w:numPr>
        <w:rPr/>
      </w:pPr>
      <w:r>
        <w:rPr/>
        <w:t>nákup hotového TASW</w:t>
      </w:r>
    </w:p>
    <w:p>
      <w:pPr>
        <w:pStyle w:val="Normal"/>
        <w:numPr>
          <w:ilvl w:val="2"/>
          <w:numId w:val="20"/>
        </w:numPr>
        <w:rPr/>
      </w:pPr>
      <w:r>
        <w:rPr/>
        <w:t>přizpůsobení procesů možnostem TASW</w:t>
      </w:r>
    </w:p>
    <w:p>
      <w:pPr>
        <w:pStyle w:val="Normal"/>
        <w:numPr>
          <w:ilvl w:val="2"/>
          <w:numId w:val="20"/>
        </w:numPr>
        <w:rPr/>
      </w:pPr>
      <w:r>
        <w:rPr/>
        <w:t>výběr nejvhodnějšího TASW</w:t>
      </w:r>
    </w:p>
    <w:p>
      <w:pPr>
        <w:pStyle w:val="Normal"/>
        <w:numPr>
          <w:ilvl w:val="1"/>
          <w:numId w:val="20"/>
        </w:numPr>
        <w:rPr/>
      </w:pPr>
      <w:r>
        <w:rPr/>
        <w:t>nákup vývojového prostředí a tvorba nového ASW pomocí něho</w:t>
      </w:r>
    </w:p>
    <w:p>
      <w:pPr>
        <w:pStyle w:val="Normal"/>
        <w:numPr>
          <w:ilvl w:val="2"/>
          <w:numId w:val="20"/>
        </w:numPr>
        <w:rPr/>
      </w:pPr>
      <w:r>
        <w:rPr/>
        <w:t>vhodnost vývojového prostředí pro řešenou aplikaci</w:t>
      </w:r>
    </w:p>
    <w:p>
      <w:pPr>
        <w:pStyle w:val="Normal"/>
        <w:numPr>
          <w:ilvl w:val="1"/>
          <w:numId w:val="20"/>
        </w:numPr>
        <w:rPr/>
      </w:pPr>
      <w:r>
        <w:rPr/>
        <w:t>realizace IS/IT včetně vývojového prostředí</w:t>
      </w:r>
    </w:p>
    <w:p>
      <w:pPr>
        <w:pStyle w:val="Normal"/>
        <w:numPr>
          <w:ilvl w:val="2"/>
          <w:numId w:val="20"/>
        </w:numPr>
        <w:rPr/>
      </w:pPr>
      <w:r>
        <w:rPr/>
        <w:t>nejnáročnější</w:t>
      </w:r>
    </w:p>
    <w:p>
      <w:pPr>
        <w:pStyle w:val="Normal"/>
        <w:numPr>
          <w:ilvl w:val="2"/>
          <w:numId w:val="20"/>
        </w:numPr>
        <w:rPr/>
      </w:pPr>
      <w:r>
        <w:rPr/>
        <w:t>nejméně používaná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b/>
          <w:b/>
          <w:bCs/>
        </w:rPr>
      </w:pPr>
      <w:r>
        <w:rPr>
          <w:b/>
          <w:bCs/>
        </w:rPr>
        <w:t>rozsah problému a jeho složitost</w:t>
      </w:r>
    </w:p>
    <w:p>
      <w:pPr>
        <w:pStyle w:val="Normal"/>
        <w:numPr>
          <w:ilvl w:val="1"/>
          <w:numId w:val="20"/>
        </w:numPr>
        <w:rPr/>
      </w:pPr>
      <w:r>
        <w:rPr/>
        <w:t>čím složitější, čím je třeba více pracovníků na realizaci a tím obtížnější je jejich koordinace</w:t>
      </w:r>
    </w:p>
    <w:p>
      <w:pPr>
        <w:pStyle w:val="Normal"/>
        <w:numPr>
          <w:ilvl w:val="1"/>
          <w:numId w:val="20"/>
        </w:numPr>
        <w:rPr/>
      </w:pPr>
      <w:r>
        <w:rPr/>
        <w:t>roste význam manažerské dimenze a význam prototypů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požadovaná kvalita řešení a spolehlivost provozu</w:t>
      </w:r>
      <w:r>
        <w:rPr/>
        <w:t xml:space="preserve"> – role testování a zodpovědností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numPr>
          <w:ilvl w:val="1"/>
          <w:numId w:val="13"/>
        </w:numPr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>
          <w:b/>
          <w:bCs/>
        </w:rPr>
        <w:t>čas, který je objektivně dán na řešení</w:t>
      </w:r>
      <w:r>
        <w:rPr/>
        <w:t xml:space="preserve"> – čím méně času, tím roste význam inkrementálního vývoje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b/>
          <w:bCs/>
        </w:rPr>
        <w:t>počet, schopnosti a zkušenosti řešitelů</w:t>
      </w:r>
      <w:r>
        <w:rPr/>
        <w:t xml:space="preserve"> – školení a testování (u nesehraného týmu)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b/>
          <w:bCs/>
        </w:rPr>
        <w:t xml:space="preserve">počet a dosavadní zkušenosti uživatelů </w:t>
      </w:r>
      <w:r>
        <w:rPr/>
        <w:t>– s klesající zkušeností uživatelů roste význam úvodních fází vývoje IS</w:t>
      </w:r>
    </w:p>
    <w:p>
      <w:pPr>
        <w:pStyle w:val="Header"/>
        <w:numPr>
          <w:ilvl w:val="1"/>
          <w:numId w:val="13"/>
        </w:numPr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>
          <w:b/>
          <w:bCs/>
        </w:rPr>
        <w:t xml:space="preserve">finanční zdroje na řešení </w:t>
      </w:r>
      <w:r>
        <w:rPr/>
        <w:t xml:space="preserve">– čím méně peněz, tím „lepší“ (subtilnější) řešitelský tým, tím vyšší role TASW a úvodní studie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menších projektů se spojuje několik fází do jedné etapy řešení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nesmí ale znamenat vypuštění některé dimenze řešení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váha dimenzí (obsahových) vyplývá z kritických faktorů úspěchu projektu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  <w:t>Požadavek krátké realizace při minimalizaci rizik a rostoucí komplexnost projektů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možnosti řešení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  <w:t>a) prototypování</w:t>
      </w:r>
    </w:p>
    <w:p>
      <w:pPr>
        <w:pStyle w:val="Normal"/>
        <w:spacing w:before="0" w:after="0"/>
        <w:rPr/>
      </w:pPr>
      <w:r>
        <w:rPr/>
        <w:t>b) inkrementální vývo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cílem je co nejrychlejší dosažení přínosů pro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každá část aplikace prochází fázemi samostatně</w:t>
      </w:r>
    </w:p>
    <w:p>
      <w:pPr>
        <w:pStyle w:val="Normal"/>
        <w:spacing w:before="0" w:after="0"/>
        <w:ind w:left="1154" w:firstLine="360"/>
        <w:jc w:val="left"/>
        <w:rPr/>
      </w:pPr>
      <w:r>
        <w:rPr/>
        <w:t>(musejí ale být samostatně provozovatelné)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Metainformační systém jako nástroj řízení vývoje integrovaného I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b/>
        </w:rPr>
        <w:t>metasystém</w:t>
      </w:r>
      <w:r>
        <w:rPr/>
        <w:t xml:space="preserve"> = </w:t>
        <w:tab/>
        <w:t>systém popisující/modelující jiný systém.</w:t>
      </w:r>
    </w:p>
    <w:p>
      <w:pPr>
        <w:pStyle w:val="Normal"/>
        <w:spacing w:before="0" w:after="0"/>
        <w:ind w:left="2832" w:hanging="0"/>
        <w:rPr/>
      </w:pPr>
      <w:r>
        <w:rPr/>
        <w:t>je jednotou metadatabáze (metadat) a operací umožňujících uchování a zpracování metad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b/>
        </w:rPr>
        <w:t xml:space="preserve">metadata </w:t>
      </w:r>
      <w:r>
        <w:rPr/>
        <w:t>popisují IS/IT podniku a jejich vzájemné vazby na další součásti podniku a na podnikové aktivi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merčně nejúspěšnějším je ARIS (použitelný pro zavádění ISO 9000 i BPR).</w:t>
      </w:r>
    </w:p>
    <w:p>
      <w:pPr>
        <w:pStyle w:val="Normal"/>
        <w:spacing w:before="0" w:after="0"/>
        <w:rPr/>
      </w:pPr>
      <w:r>
        <w:rPr/>
        <w:t>MtS na VŠE – má zajistit integrovaný pohled rozdílných skupin uživatelů na IS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operace MtS</w:t>
      </w:r>
    </w:p>
    <w:p>
      <w:pPr>
        <w:pStyle w:val="Normal"/>
        <w:numPr>
          <w:ilvl w:val="0"/>
          <w:numId w:val="6"/>
        </w:numPr>
        <w:rPr/>
      </w:pPr>
      <w:r>
        <w:rPr/>
        <w:t>operace realizující pasivní roli MtS (nevyžaduje přímé propojení MtS a IS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vytváření a údržba metadatabáze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dotazy na obsah a strukturu IS/IT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analýzy konsistence IS/IT (chybějící části IS, nadbytečná data,…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analýzy nad metadaty – co se stane, když…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erace realizující aktivní roli MtS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řízení IS/IT (spouštění dávek, kontrola přístupových práv,…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sledování provozu IS/IT (monitorování přístupu uživatelů k IS,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požadované vlastnosti MtS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1. Funkčnost MtS</w:t>
      </w:r>
    </w:p>
    <w:p>
      <w:pPr>
        <w:pStyle w:val="Normal"/>
        <w:numPr>
          <w:ilvl w:val="1"/>
          <w:numId w:val="6"/>
        </w:numPr>
        <w:rPr/>
      </w:pPr>
      <w:r>
        <w:rPr/>
        <w:t>musí zajišťovat požadované spektrum funkcí pro různorodé skupiny uživatelů v prostředí dynamického vývoje IS</w:t>
      </w:r>
    </w:p>
    <w:p>
      <w:pPr>
        <w:pStyle w:val="Normal"/>
        <w:numPr>
          <w:ilvl w:val="1"/>
          <w:numId w:val="6"/>
        </w:numPr>
        <w:rPr/>
      </w:pPr>
      <w:r>
        <w:rPr/>
        <w:t>musí věrně odrážet změny podniku i okolí</w:t>
      </w:r>
    </w:p>
    <w:p>
      <w:pPr>
        <w:pStyle w:val="Normal"/>
        <w:numPr>
          <w:ilvl w:val="2"/>
          <w:numId w:val="6"/>
        </w:numPr>
        <w:rPr/>
      </w:pPr>
      <w:r>
        <w:rPr/>
        <w:t>podpora činností spojených s řízením vývoje a provozu IS na strategické, taktické i operativní úrovni</w:t>
      </w:r>
    </w:p>
    <w:p>
      <w:pPr>
        <w:pStyle w:val="Normal"/>
        <w:numPr>
          <w:ilvl w:val="2"/>
          <w:numId w:val="6"/>
        </w:numPr>
        <w:rPr/>
      </w:pPr>
      <w:r>
        <w:rPr/>
        <w:t>umožnit koncovým uživatelům rychlou orientaci v rostoucí komplexnosti IS + význam uložených dat</w:t>
      </w:r>
    </w:p>
    <w:p>
      <w:pPr>
        <w:pStyle w:val="Normal"/>
        <w:numPr>
          <w:ilvl w:val="2"/>
          <w:numId w:val="6"/>
        </w:numPr>
        <w:rPr/>
      </w:pPr>
      <w:r>
        <w:rPr/>
        <w:t>umožnit vzájemnou informovanost pracovníků podniku a partnerských organizací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>
          <w:i/>
          <w:iCs/>
        </w:rPr>
        <w:t>2. Pružnost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umožnit přidávání dalších objektů, vazeb a operací s nimi dle požadavků uživatelů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3. Jednoduchost použití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Přiměřená pracovní náročnost</w:t>
      </w:r>
    </w:p>
    <w:p>
      <w:pPr>
        <w:pStyle w:val="Normal"/>
        <w:numPr>
          <w:ilvl w:val="0"/>
          <w:numId w:val="6"/>
        </w:numPr>
        <w:rPr/>
      </w:pPr>
      <w:r>
        <w:rPr/>
        <w:t>umožnit import dat</w:t>
      </w:r>
    </w:p>
    <w:p>
      <w:pPr>
        <w:pStyle w:val="Normal"/>
        <w:numPr>
          <w:ilvl w:val="0"/>
          <w:numId w:val="6"/>
        </w:numPr>
        <w:rPr/>
      </w:pPr>
      <w:r>
        <w:rPr/>
        <w:t>většina atributů metaentit je nepovinná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voz MtS snižuje pracovní nároky při zajištění jiných úloh, umožňuje redukovat chyby při řízení </w:t>
        <w:tab/>
        <w:t>provozu a vývoje IS/IT a tím snižovat náklady IS/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nos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perspektivní nástroj při řízení rozsáhlých a heterogenních 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společná platforma řešení problémů a sjednocení pohledů na 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vytvoření efektivních vazeb mezi globální a informační strategií a taktickým a operativním řízení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multidimenzionální koncepce zajišťuje úplnost popisu IS a kontrolu konzisten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přispívá ke schopnosti integrace podniku s okolím a pružnosti reakce na změny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zika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při přílišné detailizaci – vysoké nároky na objem vstupních dat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pokud nejsou funkce MtS přístupné všem uživatelům – vlastní evidence např. HW</w:t>
      </w:r>
    </w:p>
    <w:p>
      <w:pPr>
        <w:pStyle w:val="Normal"/>
        <w:numPr>
          <w:ilvl w:val="0"/>
          <w:numId w:val="21"/>
        </w:numPr>
        <w:spacing w:before="0" w:after="0"/>
        <w:jc w:val="left"/>
        <w:rPr/>
      </w:pPr>
      <w:r>
        <w:rPr/>
        <w:t xml:space="preserve">nejsou-li stanoveny odpovědnosti za aktualizaci dat v MtS </w:t>
      </w:r>
      <w:r>
        <w:rPr>
          <w:rFonts w:eastAsia="Symbol" w:cs="Symbol" w:ascii="Symbol" w:hAnsi="Symbol"/>
        </w:rPr>
        <w:t></w:t>
      </w:r>
      <w:r>
        <w:rPr/>
        <w:t xml:space="preserve"> MtS = skladiště nepotřebných 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chceme, aby byl vývoj informačního systému efektivní, musíme použít </w:t>
      </w:r>
      <w:r>
        <w:rPr>
          <w:b/>
        </w:rPr>
        <w:t>systematický přístup</w:t>
      </w:r>
      <w:r>
        <w:rPr/>
        <w:t xml:space="preserve">, který nám jasně vymezí </w:t>
      </w:r>
      <w:r>
        <w:rPr>
          <w:u w:val="single"/>
        </w:rPr>
        <w:t>postup jednotlivých fází</w:t>
      </w:r>
      <w:r>
        <w:rPr/>
        <w:t xml:space="preserve"> a </w:t>
      </w:r>
      <w:r>
        <w:rPr>
          <w:u w:val="single"/>
        </w:rPr>
        <w:t>jejich obsah</w:t>
      </w:r>
      <w:r>
        <w:rPr/>
        <w:t xml:space="preserve">. Proto vzniklo již velké množství různých metodik, většinou od významných firem, jako jsou SSADM, Oracle CASE Method, SDM, SSM, DSDM a podobně. Dále musí </w:t>
      </w:r>
      <w:r>
        <w:rPr>
          <w:b/>
          <w:i/>
          <w:u w:val="single"/>
        </w:rPr>
        <w:t>metodika</w:t>
      </w:r>
      <w:r>
        <w:rPr/>
        <w:t xml:space="preserve"> splňovat několik </w:t>
      </w:r>
      <w:r>
        <w:rPr>
          <w:b/>
        </w:rPr>
        <w:t>základních požadavků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jasně deklarovat </w:t>
      </w:r>
      <w:r>
        <w:rPr>
          <w:u w:val="single"/>
        </w:rPr>
        <w:t>soubor hodnot</w:t>
      </w:r>
      <w:r>
        <w:rPr/>
        <w:t xml:space="preserve"> - požadavků na vývoj systému systému (krátká doba řešení, levné, ..)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určovat </w:t>
      </w:r>
      <w:r>
        <w:rPr>
          <w:u w:val="single"/>
        </w:rPr>
        <w:t>postup řešení</w:t>
      </w:r>
      <w:r>
        <w:rPr/>
        <w:t>, aby jej bylo možné naplánovat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určit </w:t>
      </w:r>
      <w:r>
        <w:rPr>
          <w:u w:val="single"/>
        </w:rPr>
        <w:t>priority řešení</w:t>
      </w:r>
      <w:r>
        <w:rPr/>
        <w:t xml:space="preserve"> v každém okamžiku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ěla by doporučovat </w:t>
      </w:r>
      <w:r>
        <w:rPr>
          <w:u w:val="single"/>
        </w:rPr>
        <w:t>metody</w:t>
      </w:r>
      <w:r>
        <w:rPr/>
        <w:t xml:space="preserve">, </w:t>
      </w:r>
      <w:r>
        <w:rPr>
          <w:u w:val="single"/>
        </w:rPr>
        <w:t>techniky</w:t>
      </w:r>
      <w:r>
        <w:rPr/>
        <w:t xml:space="preserve">, </w:t>
      </w:r>
      <w:r>
        <w:rPr>
          <w:u w:val="single"/>
        </w:rPr>
        <w:t>nástroj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4</w:t>
    </w:r>
    <w:r>
      <w:rPr>
        <w:sz w:val="18"/>
      </w:rPr>
      <w:t xml:space="preserve">  Multidimenzionální přístup k řešení 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154"/>
        </w:tabs>
        <w:ind w:left="11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08"/>
        </w:tabs>
        <w:ind w:left="11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08"/>
        </w:tabs>
        <w:ind w:left="23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28"/>
        </w:tabs>
        <w:ind w:left="30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–"/>
      <w:lvlJc w:val="left"/>
      <w:pPr>
        <w:tabs>
          <w:tab w:val="num" w:pos="3748"/>
        </w:tabs>
        <w:ind w:left="3748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468"/>
        </w:tabs>
        <w:ind w:left="44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8"/>
        </w:tabs>
        <w:ind w:left="51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8"/>
        </w:tabs>
        <w:ind w:left="59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8"/>
        </w:tabs>
        <w:ind w:left="66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8"/>
        </w:tabs>
        <w:ind w:left="734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08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riktab">
    <w:name w:val="Prik_tab"/>
    <w:basedOn w:val="Normal"/>
    <w:qFormat/>
    <w:pPr>
      <w:numPr>
        <w:ilvl w:val="0"/>
        <w:numId w:val="24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jc w:val="left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b/>
      <w:i/>
      <w:iC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36:00Z</dcterms:created>
  <dc:creator>mp</dc:creator>
  <dc:description/>
  <cp:keywords/>
  <dc:language>en-US</dc:language>
  <cp:lastModifiedBy>Martin Vilímovský</cp:lastModifiedBy>
  <cp:lastPrinted>2002-05-22T18:31:00Z</cp:lastPrinted>
  <dcterms:modified xsi:type="dcterms:W3CDTF">2007-09-08T13:51:00Z</dcterms:modified>
  <cp:revision>15</cp:revision>
  <dc:subject/>
  <dc:title>1</dc:title>
</cp:coreProperties>
</file>