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1.10  Úloha podnikových procesů při vývoji IS/IT</w:t>
      </w:r>
    </w:p>
    <w:p>
      <w:pPr>
        <w:pStyle w:val="TextBodyIndent"/>
        <w:rPr/>
      </w:pPr>
      <w:r>
        <w:rPr/>
        <w:t>Důvody a podstatné rysy reengineeringu podnikových procesů (BPR). Statický versus procesní pohled na podnik. Úloha IS/IT v BPR a v řízení podnikových procesů. Úloha procesního řízení podniku ve vývoji IS/IT podniku.</w:t>
      </w:r>
    </w:p>
    <w:p>
      <w:pPr>
        <w:pStyle w:val="TextBodyIndent"/>
        <w:rPr/>
      </w:pPr>
      <w:r>
        <w:rPr/>
      </w:r>
    </w:p>
    <w:p>
      <w:pPr>
        <w:pStyle w:val="Normal"/>
        <w:rPr/>
      </w:pPr>
      <w:r>
        <w:rPr/>
      </w:r>
    </w:p>
    <w:p>
      <w:pPr>
        <w:pStyle w:val="Normal"/>
        <w:rPr/>
      </w:pPr>
      <w:r>
        <w:rPr/>
      </w:r>
    </w:p>
    <w:p>
      <w:pPr>
        <w:pStyle w:val="Heading2"/>
        <w:rPr/>
      </w:pPr>
      <w:r>
        <w:rPr/>
        <w:t>Reengineering</w:t>
      </w:r>
    </w:p>
    <w:p>
      <w:pPr>
        <w:pStyle w:val="Normal"/>
        <w:rPr/>
      </w:pPr>
      <w:r>
        <w:rPr/>
        <w:t>Pojem reengineering byl poprvé použit Michalem Hammerem v roce 1990 v jeho článku Reengineering Work - Don</w:t>
      </w:r>
      <w:r>
        <w:rPr>
          <w:lang w:val="en-US"/>
        </w:rPr>
        <w:t>’</w:t>
      </w:r>
      <w:r>
        <w:rPr/>
        <w:t>t Automate, Obliterate. Během této poměrně krátké doby nabyl takového významu, že dnes ve státech s vyspělou tržní ekonomikou již prakticky neexistuje významnější podnik, který by o reengineeringu alespoň neuvažoval.</w:t>
      </w:r>
    </w:p>
    <w:p>
      <w:pPr>
        <w:pStyle w:val="Normal"/>
        <w:rPr/>
      </w:pPr>
      <w:r>
        <w:rPr/>
        <w:t>Podnikatelské prostředí je v důsledku globalizace čím dál tím více turbulentnější, stává se náročnější, konkurenčnější a internacionálnější, takže jenom dynamicky se rozvíjející podniky mohou přežít. A právě reengineering se stává v posledních letech jedním z nejvýznamnějších prostředků k získání konkurenční výhody prostřednictvím efektivní změny řízení organizace. V České republice byl vývoj poněkud odlišný, neboť naše tržní prostředí je daleko mladší a díky specifickým podmínkám, které zde po roce 1989 nastaly, většina podniků až do nedávné doby nepociťovala potřebu žádné výraznější změny. Avšak s rozvojem a postupným přitvrzování konkurenčního prostředí je i u nás tento pojem čím dál tím více skloňován.</w:t>
      </w:r>
    </w:p>
    <w:p>
      <w:pPr>
        <w:pStyle w:val="Normal"/>
        <w:rPr/>
      </w:pPr>
      <w:r>
        <w:rPr/>
      </w:r>
    </w:p>
    <w:p>
      <w:pPr>
        <w:pStyle w:val="Heading2"/>
        <w:rPr/>
      </w:pPr>
      <w:r>
        <w:rPr/>
        <w:t>Charakteristiky reengineeringu</w:t>
      </w:r>
    </w:p>
    <w:p>
      <w:pPr>
        <w:pStyle w:val="Normal"/>
        <w:rPr>
          <w:b/>
          <w:b/>
          <w:bCs/>
        </w:rPr>
      </w:pPr>
      <w:r>
        <w:rPr>
          <w:b/>
          <w:bCs/>
        </w:rPr>
        <w:t>Úrovně reengineeringu</w:t>
      </w:r>
    </w:p>
    <w:p>
      <w:pPr>
        <w:pStyle w:val="Normal"/>
        <w:spacing w:before="0" w:after="0"/>
        <w:rPr/>
      </w:pPr>
      <w:r>
        <w:rPr/>
        <w:t>Reengineering podniku představuje světovou globální revoluci v ekonomickém, podnikovém a manažerském myšlení. Rozlišují se především tři úrovně reengineeringu podle toho, jak rozsáhlé oblasti se přeměna bude týkat:</w:t>
      </w:r>
    </w:p>
    <w:p>
      <w:pPr>
        <w:pStyle w:val="Normal"/>
        <w:numPr>
          <w:ilvl w:val="0"/>
          <w:numId w:val="7"/>
        </w:numPr>
        <w:spacing w:before="0" w:after="0"/>
        <w:rPr/>
      </w:pPr>
      <w:r>
        <w:rPr/>
        <w:t xml:space="preserve">Pokud měníme způsob a organizaci provádění jen některých prací (operací) uvnitř podniku (např. konstrukčně technologické práce, zásobování, výrobu komponent či odbyt), hovoříme o tzv. WPR (Work Process Reengineering). Tato úroveň bývá někdy označována jako první fáze transformace. V této fázi transformace se jedná o snížení nákladů, vzrůst kapacity a zkrácení doby dodávky. Hlavním nástrojem této úrovně reengineeringu je automatizace, tj. rozsáhlé zavádění výpočetní techniky. </w:t>
      </w:r>
    </w:p>
    <w:p>
      <w:pPr>
        <w:pStyle w:val="Normal"/>
        <w:numPr>
          <w:ilvl w:val="0"/>
          <w:numId w:val="7"/>
        </w:numPr>
        <w:spacing w:before="0" w:after="0"/>
        <w:rPr/>
      </w:pPr>
      <w:r>
        <w:rPr/>
        <w:t>Měníme-li způsob provádění a organizaci celého produkčního procesu uvnitř podniku (tj. všechny jeho životní etapy), pak hovoříme o BPR (Business Proces Reengineering). Tato úroveň reengineeringu se označuje jako druhá fáze transformace, kdy se naše pozornost zaměřuje na zlepšení vztahů k zákazníkovi. Typicky se tato snaha projeví hledáním způsobů, jak přidat hodnotu svému produktu tak, aby byl konkurenceschopnější a jak více vyhovět zákazníkovi. Tuto fázi můžeme nazvat prostě rozšířením, protože se jedná o rozšíření našich aktivit mimo hranice podniku. Zároveň je také tato fáze zlepšováním pozice podniku na trhu i na burze. V této fázi se obyčejně zavádějí nové výrobky a nové služby zákazníkovi.</w:t>
      </w:r>
    </w:p>
    <w:p>
      <w:pPr>
        <w:pStyle w:val="Normal"/>
        <w:numPr>
          <w:ilvl w:val="0"/>
          <w:numId w:val="7"/>
        </w:numPr>
        <w:spacing w:before="0" w:after="0"/>
        <w:rPr/>
      </w:pPr>
      <w:r>
        <w:rPr/>
        <w:t>Nejvyšší úrovní reengineeringu je ta, která opouští hranice podniku a zahrnuje i jeho okolí, tj. zejména dodavatele a odběratele. Hovoříme potom o BRE (Business Reengineering). Ústředním problémem BRE je hledání odpovědí na otázky kde a jak můžeme vytvářet hodnoty jak pro zákazníky tak, i pro akcionáře. BRE je tedy vlastně jen jiným pohledem na klasické strategické plánování. V této třetí fázi transformace obyčejně nové výrobky či služby svým rozsahem přerostou aktivity původní a osamostatní se. V důsledku toho dojde k celkové restrukturalizaci podniku, k redefinici jeho aktivit (procesů). Proto tuto fázi nazývá W. H. Davidson redefinicí.</w:t>
      </w:r>
    </w:p>
    <w:p>
      <w:pPr>
        <w:pStyle w:val="TextBody"/>
        <w:spacing w:before="0" w:after="0"/>
        <w:rPr/>
      </w:pPr>
      <w:r>
        <w:rPr/>
      </w:r>
    </w:p>
    <w:p>
      <w:pPr>
        <w:pStyle w:val="Normal"/>
        <w:rPr/>
      </w:pPr>
      <w:r>
        <w:rPr/>
        <w:t xml:space="preserve">Kromě šíře záběru se liší uvedené úrovně reengineeringu zejména svými cíli. U prvních dvou (nižších) úrovní jde většinou o snahu snížit náklady, čas potřebný k dodávce produktu a zvýšení kvality. U nejvyšší úrovně se jedná většinou o hledání zcela nových produktů a nových forem uspokojování zákazníka. Např. slučováním hotelových služeb se službami cestovních kanceláří, leteckých společností, půjčovnami aut a pod. V oblasti výrobních podniků se jedná především o propojování výrobce s distributory, ale může se jednat také o poskytování finančních služeb, nabídku speciálních konstrukčně-technologických služeb a pod. </w:t>
      </w:r>
    </w:p>
    <w:p>
      <w:pPr>
        <w:pStyle w:val="Normal"/>
        <w:rPr/>
      </w:pPr>
      <w:r>
        <w:rPr/>
        <w:t xml:space="preserve">Rozdílné je také složení týmu odborníků, kteří by měli vytvořit návrh pro reengineering. Jestliže v prvním případě vystačíme se specialisty na danou činnost často z vlastních řad, u druhé úrovně je již třeba tým nezávislých odborníků pro danou oblast podnikání zvenčí a u třetí úrovně je nezbytné vytvořit tým složený z odborníků rozmanitých profesí a zkušeností, kde budou zastoupeni jak nezávislí experti, tak také vrcholoví manažeři zainteresovaných podniků. </w:t>
      </w:r>
    </w:p>
    <w:p>
      <w:pPr>
        <w:pStyle w:val="Normal"/>
        <w:rPr/>
      </w:pPr>
      <w:r>
        <w:rPr/>
      </w:r>
    </w:p>
    <w:p>
      <w:pPr>
        <w:pStyle w:val="Heading2"/>
        <w:rPr/>
      </w:pPr>
      <w:r>
        <w:rPr/>
        <w:t>Základní pravidla</w:t>
      </w:r>
    </w:p>
    <w:p>
      <w:pPr>
        <w:pStyle w:val="Normal"/>
        <w:rPr/>
      </w:pPr>
      <w:r>
        <w:rPr/>
        <w:t xml:space="preserve">M. Hammer ve svém pionýrském článku (již v úvodu zmiňovaném) a později ve své knize Reengineering the Corporation - A Manifesto for Business Revolution, která je jakousi „biblí reengineeringu“ rovněž stanovil principy reengineeringu. Některé z nich jsou v organizacích samozřejmě známy již delší dobu, ale nejsou systematicky a důsledně aplikovány. Principy reengineeringu jsou tyto: </w:t>
      </w:r>
    </w:p>
    <w:p>
      <w:pPr>
        <w:pStyle w:val="Normal"/>
        <w:numPr>
          <w:ilvl w:val="0"/>
          <w:numId w:val="2"/>
        </w:numPr>
        <w:spacing w:before="0" w:after="0"/>
        <w:rPr/>
      </w:pPr>
      <w:r>
        <w:rPr/>
        <w:t xml:space="preserve">Organizuj výsledek práce, nikoliv práci samu. To znamená organizovat práci tak, aby jedna osoba byla odpovědná za výsledný produkt (výrobek nebo službu) dodávaný zákazníkovi. Dosavadní většinou sekvenční systém, kdy jedno oddělení určuje co se má vyrábět, druhé podle toho zajišťuje technické podmínky, třetí peníze, čtvrté to vyrábí a páté to prodává, je časově náročný a nepružný. V tomto případě bude výhodnější, aby obchodník, který je zodpovědný za danou zakázku měl možnost řídit celý proces realizace této zakázky (Něco jako funkce generálního dodavatele.) </w:t>
      </w:r>
    </w:p>
    <w:p>
      <w:pPr>
        <w:pStyle w:val="Normal"/>
        <w:numPr>
          <w:ilvl w:val="0"/>
          <w:numId w:val="2"/>
        </w:numPr>
        <w:spacing w:before="0" w:after="0"/>
        <w:rPr/>
      </w:pPr>
      <w:r>
        <w:rPr/>
        <w:t xml:space="preserve">Určuj co a ne jak. Nech ty, kteří jsou zodpovědní za určitý proces, aby si tento proces sami organizovali. Např. v důsledku předchozí specializace útvarů došlo k tomu, že každý útvar dělá jen určitou práci a nic jiného. Když potřebují např. v dílně nový stroj, musejí o to požádat specializovaný útvar, který jediný má k tomu sice všechny potřebné informace, avšak neví přesně, co opravdu dílna potřebuje. Proto jeho jednání s dodavateli může být těžkopádné. </w:t>
      </w:r>
    </w:p>
    <w:p>
      <w:pPr>
        <w:pStyle w:val="Normal"/>
        <w:numPr>
          <w:ilvl w:val="0"/>
          <w:numId w:val="2"/>
        </w:numPr>
        <w:spacing w:before="0" w:after="0"/>
        <w:rPr/>
      </w:pPr>
      <w:r>
        <w:rPr/>
        <w:t xml:space="preserve">Umožni zpracování a užívání informací těm pracovníkům, kteří je vytvářejí. Např. účtárny nebo útvary řízení kvality sbírají a vyhodnocují informace, přičemž ty útvary, o nichž tyto informace jsou, se je dozvídají opožděně, často neprůhledně a někdy s obtížemi. V době centrálních databází mohou mít tyto informace k dispozici přímo ty útvary, které je vytvářejí a mohou na ně mnohem rychleji reagovat. </w:t>
      </w:r>
    </w:p>
    <w:p>
      <w:pPr>
        <w:pStyle w:val="Normal"/>
        <w:numPr>
          <w:ilvl w:val="0"/>
          <w:numId w:val="2"/>
        </w:numPr>
        <w:spacing w:before="0" w:after="0"/>
        <w:rPr/>
      </w:pPr>
      <w:r>
        <w:rPr/>
        <w:t xml:space="preserve">Pracuj s geograficky rozptýlenými zdroji tak, jako by byly centralizovány. Je to aplikace známého principu distribuovaných databází na hmotné objekty. Problém konfliktu mezi centralizací zdrojů vytvářející efekt zhromadňování a nepohotovostí servisu je notoricky znám. Proto je třeba globálně řídit disponibilní zdroje distribuované lokálně, tj. blízko zákazníkovi tak, aby nedocházelo ke zbytečné redundanci a operativně je předdisponovávat. Např. u náhradních dílů to vyžaduje mít dokonalou analýzu pravděpodobnosti potřeby jednotlivých náhradních dílů a rozdělit je na ty, které budou často potřeba ve všech místech a na ty, které budou potřeba jen občas a jejich dodávku operativně zabezpečit na základě globálního informačního systému o stavu zásob dílů v jednotlivých místech a jejich okamžité potřeby u zákazníka. </w:t>
      </w:r>
    </w:p>
    <w:p>
      <w:pPr>
        <w:pStyle w:val="Normal"/>
        <w:numPr>
          <w:ilvl w:val="0"/>
          <w:numId w:val="2"/>
        </w:numPr>
        <w:spacing w:before="0" w:after="0"/>
        <w:rPr/>
      </w:pPr>
      <w:r>
        <w:rPr/>
        <w:t xml:space="preserve">Důsledně prováděj paralelně ty procesy, které je možno paralelně provádět. Je to princip známý např. z tzv. „souběžného inženýrství“, kdy navrhujeme jednotlivé montážní celky finálního výroku současně, příp. souběžně tvoříme technologický postup a zajišťujeme materiál. Stejný princip se dá samozřejmě uplatnit i ve výrobě a montáži. Tento princip opět vyžaduje dokonalý informační systém přístupný všem účastníků. </w:t>
      </w:r>
    </w:p>
    <w:p>
      <w:pPr>
        <w:pStyle w:val="Normal"/>
        <w:numPr>
          <w:ilvl w:val="0"/>
          <w:numId w:val="2"/>
        </w:numPr>
        <w:spacing w:before="0" w:after="0"/>
        <w:rPr/>
      </w:pPr>
      <w:r>
        <w:rPr/>
        <w:t xml:space="preserve">Každá informace musí být zachycena pouze jednou a v jednom místě s adresnou odpovědností za její správnost. Takto zachycená informace musí být k dispozici okamžitě všem, kteří jí mohou potřebovat ke své práci. Je to vlastně princip, který přirozeně vyplývá z předchozích principů. </w:t>
      </w:r>
    </w:p>
    <w:p>
      <w:pPr>
        <w:pStyle w:val="Normal"/>
        <w:numPr>
          <w:ilvl w:val="0"/>
          <w:numId w:val="2"/>
        </w:numPr>
        <w:spacing w:before="0" w:after="0"/>
        <w:rPr/>
      </w:pPr>
      <w:r>
        <w:rPr/>
        <w:t xml:space="preserve">Přistupuj k návrhu organizačního řešení jako k čistému stolu, tj. neohlížej se na to, co dosud existuje. </w:t>
      </w:r>
    </w:p>
    <w:p>
      <w:pPr>
        <w:pStyle w:val="Normal"/>
        <w:numPr>
          <w:ilvl w:val="0"/>
          <w:numId w:val="2"/>
        </w:numPr>
        <w:spacing w:before="0" w:after="0"/>
        <w:rPr/>
      </w:pPr>
      <w:r>
        <w:rPr/>
        <w:t xml:space="preserve">Orientuj se vždy na co nejširší záběr prořezávající celý podnik. </w:t>
      </w:r>
    </w:p>
    <w:p>
      <w:pPr>
        <w:pStyle w:val="Normal"/>
        <w:numPr>
          <w:ilvl w:val="0"/>
          <w:numId w:val="2"/>
        </w:numPr>
        <w:spacing w:before="0" w:after="0"/>
        <w:rPr/>
      </w:pPr>
      <w:r>
        <w:rPr/>
        <w:t xml:space="preserve">Prováděj vždy radikální změny. </w:t>
      </w:r>
    </w:p>
    <w:p>
      <w:pPr>
        <w:pStyle w:val="Normal"/>
        <w:numPr>
          <w:ilvl w:val="0"/>
          <w:numId w:val="2"/>
        </w:numPr>
        <w:spacing w:before="0" w:after="0"/>
        <w:rPr/>
      </w:pPr>
      <w:r>
        <w:rPr/>
        <w:t>Využívej informační technologii vždy jako iniciátora a prostředek změny.</w:t>
      </w:r>
    </w:p>
    <w:p>
      <w:pPr>
        <w:pStyle w:val="Normal"/>
        <w:rPr/>
      </w:pPr>
      <w:r>
        <w:rPr/>
      </w:r>
    </w:p>
    <w:p>
      <w:pPr>
        <w:pStyle w:val="Heading2"/>
        <w:rPr/>
      </w:pPr>
      <w:r>
        <w:rPr/>
        <w:t>Procesní řízení</w:t>
      </w:r>
    </w:p>
    <w:p>
      <w:pPr>
        <w:pStyle w:val="Normal"/>
        <w:rPr/>
      </w:pPr>
      <w:r>
        <w:rPr/>
        <w:t>S reengineeringem velice úzce souvisí princip procesního řízení firmy. Význam této filosofie podnikového managementu vzrostl právě s rostoucím významem reengineeringu. Tento přístup umožňuje v mnoha případech daleko efektivnější řízení firmy, úsporu nákladů a času, ale zásadně umožňuje kvalitnější uspokojování potřeb zákazníků.</w:t>
      </w:r>
    </w:p>
    <w:p>
      <w:pPr>
        <w:pStyle w:val="Normal"/>
        <w:rPr/>
      </w:pPr>
      <w:r>
        <w:rPr/>
        <w:t>Pracovně pro potřeby reengineeringu definujeme proces jako posloupnost předem daných činností vykonaných proto, aby bylo dosaženo předem daných podnokových výsledků (cílů). Každý proces musí mít svého jasného „vlastníka“ tj. pracovníka odpovědného za tento proces, a též svého „zákazníka“ což je nejčastěji jiný proces, který pro svoji realizaci potřebuje výsledky předchozího procesu.</w:t>
      </w:r>
    </w:p>
    <w:p>
      <w:pPr>
        <w:pStyle w:val="Normal"/>
        <w:rPr/>
      </w:pPr>
      <w:r>
        <w:rPr/>
        <w:t>Obecně se dají všechny procesy v podniku rozdělit na následující čtyři typy:</w:t>
      </w:r>
    </w:p>
    <w:p>
      <w:pPr>
        <w:pStyle w:val="Normal"/>
        <w:numPr>
          <w:ilvl w:val="0"/>
          <w:numId w:val="4"/>
        </w:numPr>
        <w:spacing w:before="0" w:after="0"/>
        <w:rPr/>
      </w:pPr>
      <w:r>
        <w:rPr>
          <w:i/>
        </w:rPr>
        <w:t>Kořenové procesy</w:t>
      </w:r>
      <w:r>
        <w:rPr/>
        <w:t xml:space="preserve"> (Core processes), zabezpečující hlavní podnikové funkce a bezprostředně spojené s uspokojením zákaznických potřeb. Typickým reprezentantem je realizace zakázky. Kořenové procesy stojí v popředí hodnotového řetězce a na ně se obyčejně zaměřujeme především. </w:t>
      </w:r>
    </w:p>
    <w:p>
      <w:pPr>
        <w:pStyle w:val="Normal"/>
        <w:numPr>
          <w:ilvl w:val="0"/>
          <w:numId w:val="4"/>
        </w:numPr>
        <w:spacing w:before="0" w:after="0"/>
        <w:rPr/>
      </w:pPr>
      <w:r>
        <w:rPr>
          <w:i/>
        </w:rPr>
        <w:t>Podpůrné procesy</w:t>
      </w:r>
      <w:r>
        <w:rPr/>
        <w:t xml:space="preserve"> (Support processes), které mají tzv. „vnitřní“ zákazníky (tj. procesy probíhající uvnitř podniku) a jsou v pozadí kořenových procesů. Typickým reprezentantem může být např. zásobování, fakturace, účetnictví a pod. Jedná se o administrativní činnosti, které se nacházejí v pozadí hodnotového řetězce, a proto se často tyto procesy řeší formou služeb interních či externích organizací (outsourcing). </w:t>
      </w:r>
    </w:p>
    <w:p>
      <w:pPr>
        <w:pStyle w:val="Normal"/>
        <w:numPr>
          <w:ilvl w:val="0"/>
          <w:numId w:val="4"/>
        </w:numPr>
        <w:spacing w:before="0" w:after="0"/>
        <w:rPr/>
      </w:pPr>
      <w:r>
        <w:rPr>
          <w:i/>
        </w:rPr>
        <w:t>Mezipodnikové procesy</w:t>
      </w:r>
      <w:r>
        <w:rPr/>
        <w:t xml:space="preserve"> (Business network processes), které překračují hranice podniku, tj. jsou např. realizovány z části u dodavatelů (speciální příprava materiálů a subdodávek), u spolupracujících firem (distributorů či kooperujících a servisních firem) nebo přímo u konečného zákazníka. Pro realizaci těchto procesů je samozřejmě nezbytný zcela nový pohled na otevřenost a komunikaci, protože hlavní otázkou k řešení je, jak rozdělit jednotlivé části procesu mezi partnery a jak s nimi komunikovat. </w:t>
      </w:r>
    </w:p>
    <w:p>
      <w:pPr>
        <w:pStyle w:val="Normal"/>
        <w:numPr>
          <w:ilvl w:val="0"/>
          <w:numId w:val="4"/>
        </w:numPr>
        <w:spacing w:before="0" w:after="0"/>
        <w:rPr/>
      </w:pPr>
      <w:r>
        <w:rPr>
          <w:i/>
        </w:rPr>
        <w:t>Řídící procesy</w:t>
      </w:r>
      <w:r>
        <w:rPr/>
        <w:t xml:space="preserve"> (Management processes), jimiž firma plánuje, organizuje a řídí své zdroje. Zde je hlavní otázkou k řešení míra autokracie a demokracie a s tím spojená delegace rozhodovacích pravomocí směrem shora dolů, resp. směrem k místům potřeby těchto zdrojů.</w:t>
      </w:r>
    </w:p>
    <w:p>
      <w:pPr>
        <w:pStyle w:val="Normal"/>
        <w:rPr/>
      </w:pPr>
      <w:r>
        <w:rPr/>
      </w:r>
    </w:p>
    <w:p>
      <w:pPr>
        <w:pStyle w:val="Heading2"/>
        <w:rPr/>
      </w:pPr>
      <w:r>
        <w:rPr/>
        <w:t>Postavení IT v reengineeringu</w:t>
      </w:r>
    </w:p>
    <w:p>
      <w:pPr>
        <w:pStyle w:val="Normal"/>
        <w:rPr/>
      </w:pPr>
      <w:r>
        <w:rPr/>
        <w:t>Informační systémy a informační technologie (IS/IT) se staly strategickou zbraní, která má podstatný vliv na efektivnost firem a to ve všech odvětvích. Cílem je získat konkurenční výhody, zkoušet a zavádět v reálném čase nové metody řízení.</w:t>
      </w:r>
    </w:p>
    <w:p>
      <w:pPr>
        <w:pStyle w:val="Normal"/>
        <w:rPr/>
      </w:pPr>
      <w:r>
        <w:rPr/>
        <w:t>Zvláště specifické postavení mají IT v souvislosti s reengineeringem, neboť právě ten je založen na automatizaci a na podstatném využívání IT. Reengineering nemění jenom hlavní podnikatelské procesy, ale potřebuje také, aby i útvary pro IS pracovaly zásadně jiným způsobem, aby byly schopné aplikovat nové technologie a nástroje, ukazovat šíři možných přístupů k informační technologii.</w:t>
      </w:r>
    </w:p>
    <w:p>
      <w:pPr>
        <w:pStyle w:val="Normal"/>
        <w:spacing w:before="0" w:after="0"/>
        <w:rPr/>
      </w:pPr>
      <w:r>
        <w:rPr/>
      </w:r>
    </w:p>
    <w:p>
      <w:pPr>
        <w:pStyle w:val="Heading2"/>
        <w:rPr/>
      </w:pPr>
      <w:r>
        <w:rPr/>
        <w:t>Význam reengineeringu v českých podmínkách</w:t>
      </w:r>
    </w:p>
    <w:p>
      <w:pPr>
        <w:pStyle w:val="Normal"/>
        <w:rPr/>
      </w:pPr>
      <w:r>
        <w:rPr/>
        <w:t>Po téměř deseti letech, co u nás funguje volná tržní ekonomika jsme dnes již dospěly do stadia, kdy u nás existuje poměrně kvalitní obchodní prostředí  s množstvím profesionálně řízených firem, podobně jako je tomu třeba v západní Evropě. Manažeři podniků, pokud chtějí v tomto konkurenčním prostředí přežít, musejí provádět změny a rychle a flexibilně reagovat na potřeby zákazníků.</w:t>
      </w:r>
    </w:p>
    <w:p>
      <w:pPr>
        <w:pStyle w:val="Normal"/>
        <w:rPr/>
      </w:pPr>
      <w:r>
        <w:rPr/>
        <w:t xml:space="preserve">Manažer, stejně jako lékař, musí pečlivě sledovat zdravotní stav svého podniku a jeho vývoj. Musí analyzovat příčiny zhoršování zdravotního stavu a provádět především preventivní léčbu. Teprve tehdy, není-li preventivní léčba účinná a zdravotní stav se rychle zhoršuje, je třeba přistoupit k radikální léčbě - reengineeringu. </w:t>
      </w:r>
    </w:p>
    <w:p>
      <w:pPr>
        <w:pStyle w:val="Normal"/>
        <w:rPr/>
      </w:pPr>
      <w:r>
        <w:rPr/>
        <w:t xml:space="preserve">Každá léčba, zejména pak radikální, však představuje riziko. Proto si musí každý manažer položit především otázku: Mohu si toto riziko dovolit? Informace o atraktivních a pronikavých zlepšeních u společností, které prošly reengineeringem je třeba samozřejmě násobit příslušným koeficientem rizika, který se uvádí zhruba ve výši 50%. </w:t>
      </w:r>
    </w:p>
    <w:p>
      <w:pPr>
        <w:pStyle w:val="Normal"/>
        <w:rPr/>
      </w:pPr>
      <w:r>
        <w:rPr/>
        <w:t>Většina manažerů začíná s reengineeringem tak, že hledá detailní metodologii a nástroje na podporu řízení procesu reengineeringu. Mnohem podstatnější, než tyto nástroje je však to, aby celý management podniku měl správný a tvořivý přístup k potřebě změny, protože reengineering není nic jiného, než tvořivý přístup a přemýšlení nad problémem jak změnit podnik tak, aby vytvářel a poskytoval zákazníkovi vyšší hodnoty než dosud.</w:t>
      </w:r>
    </w:p>
    <w:p>
      <w:pPr>
        <w:pStyle w:val="Heading2"/>
        <w:rPr/>
      </w:pPr>
      <w:r>
        <w:rPr/>
        <w:t>Specifika prostředí v české republice</w:t>
      </w:r>
    </w:p>
    <w:p>
      <w:pPr>
        <w:pStyle w:val="Normal"/>
        <w:rPr/>
      </w:pPr>
      <w:r>
        <w:rPr/>
        <w:t>Specifika českého prostředí jsou dány hlavně odlišným vývojem během poválečných čtyřiceti let a zejména pozdější transformací ekonomiky. Během období centrálně plánovaného řízení státu nebyla potřeba při řízení podniků žádných radikálních změn, neboť požadavky na tyto podniky nevycházely ani tak ze strany zákazníků, jako ze strany státu.</w:t>
      </w:r>
    </w:p>
    <w:p>
      <w:pPr>
        <w:pStyle w:val="Normal"/>
        <w:rPr/>
      </w:pPr>
      <w:r>
        <w:rPr/>
        <w:t>Po roce 1989 došlo spolu s transformací ekonomiky k četným změnám, které mají dopad na hospodářství až dodnes a často způsobují nemalé problémy. Jedním z těchto globálně platných problémů, který bývá nejčastěji uváděn je nedokonalý právní systém. V oblasti IT se to týká například toho, že firma, která dodá a udržuje informační systém, je v případě způsobení škody uživateli v důsledku nefunkčnosti systému či jeho jednotlivých částí prakticky nepostižitelná. Pojištění je v této oblasti velmi sporadické.</w:t>
      </w:r>
    </w:p>
    <w:p>
      <w:pPr>
        <w:pStyle w:val="Normal"/>
        <w:rPr/>
      </w:pPr>
      <w:r>
        <w:rPr/>
        <w:t>Podniky, které prošly procesem transformace, se potýkají s problémy, které jsou taktéž specifické pro naše prostředí. Tyto problémy lze shrnout do několika následujících bodů :</w:t>
      </w:r>
    </w:p>
    <w:p>
      <w:pPr>
        <w:pStyle w:val="Normal"/>
        <w:numPr>
          <w:ilvl w:val="0"/>
          <w:numId w:val="3"/>
        </w:numPr>
        <w:spacing w:before="0" w:after="0"/>
        <w:rPr/>
      </w:pPr>
      <w:r>
        <w:rPr/>
        <w:t xml:space="preserve">Došlo k rozptýlení majetkové struktury: </w:t>
      </w:r>
    </w:p>
    <w:p>
      <w:pPr>
        <w:pStyle w:val="Normal"/>
        <w:numPr>
          <w:ilvl w:val="1"/>
          <w:numId w:val="3"/>
        </w:numPr>
        <w:spacing w:before="0" w:after="0"/>
        <w:rPr/>
      </w:pPr>
      <w:r>
        <w:rPr/>
        <w:t xml:space="preserve">nejasný vlastník, </w:t>
      </w:r>
    </w:p>
    <w:p>
      <w:pPr>
        <w:pStyle w:val="Normal"/>
        <w:numPr>
          <w:ilvl w:val="1"/>
          <w:numId w:val="3"/>
        </w:numPr>
        <w:spacing w:before="0" w:after="0"/>
        <w:rPr/>
      </w:pPr>
      <w:r>
        <w:rPr/>
        <w:t xml:space="preserve">nejasná pozice managementu, </w:t>
      </w:r>
    </w:p>
    <w:p>
      <w:pPr>
        <w:pStyle w:val="Normal"/>
        <w:numPr>
          <w:ilvl w:val="1"/>
          <w:numId w:val="3"/>
        </w:numPr>
        <w:spacing w:before="0" w:after="0"/>
        <w:rPr/>
      </w:pPr>
      <w:r>
        <w:rPr/>
        <w:t xml:space="preserve">bitva o moc mezi vlastníky (do ní mnohdy vstupoval i management), </w:t>
      </w:r>
    </w:p>
    <w:p>
      <w:pPr>
        <w:pStyle w:val="Normal"/>
        <w:numPr>
          <w:ilvl w:val="1"/>
          <w:numId w:val="3"/>
        </w:numPr>
        <w:spacing w:before="0" w:after="0"/>
        <w:rPr/>
      </w:pPr>
      <w:r>
        <w:rPr/>
        <w:t xml:space="preserve">nejasná strategie dalšího rozvoje. </w:t>
      </w:r>
    </w:p>
    <w:p>
      <w:pPr>
        <w:pStyle w:val="Normal"/>
        <w:numPr>
          <w:ilvl w:val="0"/>
          <w:numId w:val="3"/>
        </w:numPr>
        <w:spacing w:before="0" w:after="0"/>
        <w:rPr/>
      </w:pPr>
      <w:r>
        <w:rPr/>
        <w:t xml:space="preserve">Byla nemožnost restrukturalizace. </w:t>
      </w:r>
    </w:p>
    <w:p>
      <w:pPr>
        <w:pStyle w:val="Normal"/>
        <w:numPr>
          <w:ilvl w:val="0"/>
          <w:numId w:val="3"/>
        </w:numPr>
        <w:spacing w:before="0" w:after="0"/>
        <w:rPr/>
      </w:pPr>
      <w:r>
        <w:rPr/>
        <w:t xml:space="preserve">Došlo ke ztrátě současných trhů. Mnohdy byly především v bývalých zemích SSSR opouštěny na základě jistého zadostiučinění dobře zajištěné trhy. Bohužel, to byl případ nerespektování jakýchkoli ekonomických pravidel. </w:t>
      </w:r>
    </w:p>
    <w:p>
      <w:pPr>
        <w:pStyle w:val="Normal"/>
        <w:numPr>
          <w:ilvl w:val="0"/>
          <w:numId w:val="3"/>
        </w:numPr>
        <w:spacing w:before="0" w:after="0"/>
        <w:rPr/>
      </w:pPr>
      <w:r>
        <w:rPr/>
        <w:t xml:space="preserve">Je neperspektivní či neproškolitelný management. V drtivé většině případů se jednalo o managery, kteří věřili v návrat centrálního řízení ekonomiky, vědomě odmítali nová pravidla a v důsledku toho disponovali minimálními znalostmi tržní ekonomiky, manažerskými znalostmi a dovednostmi apod. </w:t>
      </w:r>
    </w:p>
    <w:p>
      <w:pPr>
        <w:pStyle w:val="Normal"/>
        <w:numPr>
          <w:ilvl w:val="0"/>
          <w:numId w:val="3"/>
        </w:numPr>
        <w:spacing w:before="0" w:after="0"/>
        <w:rPr/>
      </w:pPr>
      <w:r>
        <w:rPr/>
        <w:t xml:space="preserve">Nepochopení procesu restrukturalizace, které vedlo k „zahledění se do sebe“. Toto se projevovalo zvláště v letech 1990 - 93, k čemuž silně přispívalo politické klima v České republice. </w:t>
      </w:r>
    </w:p>
    <w:p>
      <w:pPr>
        <w:pStyle w:val="Normal"/>
        <w:numPr>
          <w:ilvl w:val="0"/>
          <w:numId w:val="3"/>
        </w:numPr>
        <w:spacing w:before="0" w:after="0"/>
        <w:rPr/>
      </w:pPr>
      <w:r>
        <w:rPr/>
        <w:t xml:space="preserve">Nasycený a především nepřehledný trh informačními systémy a technologiemi. </w:t>
      </w:r>
    </w:p>
    <w:p>
      <w:pPr>
        <w:pStyle w:val="Normal"/>
        <w:numPr>
          <w:ilvl w:val="0"/>
          <w:numId w:val="3"/>
        </w:numPr>
        <w:spacing w:before="0" w:after="0"/>
        <w:rPr/>
      </w:pPr>
      <w:r>
        <w:rPr/>
        <w:t xml:space="preserve">Je nedostatečný počet zkušených lidí majících praktické zkušenosti se zaváděním moderních informačních systémů a technologií, jejich nedobrá znalost především angličtiny. </w:t>
      </w:r>
    </w:p>
    <w:p>
      <w:pPr>
        <w:pStyle w:val="Normal"/>
        <w:spacing w:before="0" w:after="0"/>
        <w:rPr>
          <w:b/>
          <w:b/>
          <w:bCs/>
          <w:u w:val="single"/>
        </w:rPr>
      </w:pPr>
      <w:r>
        <w:rPr>
          <w:b/>
          <w:bCs/>
          <w:u w:val="single"/>
        </w:rPr>
      </w:r>
    </w:p>
    <w:p>
      <w:pPr>
        <w:pStyle w:val="Heading2"/>
        <w:rPr/>
      </w:pPr>
      <w:r>
        <w:rPr/>
        <w:t>Charakteristika IT firem na českém trhu</w:t>
      </w:r>
    </w:p>
    <w:p>
      <w:pPr>
        <w:pStyle w:val="Normal"/>
        <w:rPr/>
      </w:pPr>
      <w:r>
        <w:rPr/>
        <w:t xml:space="preserve">Na českém trhu lze identifikovat velké množství softwarových firem, které mají širokou nabídku. Pro pracovníka, který má připravit podklady pro rozhodnutí, kterou z nich vybrat, je to nelehký úkol. Z publikovaných materiálů, které jsou všeobecně dostupné, konzultací s odbornými pracovníky až po většinou dokonalé zpracování nabídky je takřka nemožné si vybrat tak, aby se eliminovaly problémy jak při přípravě projektu, tak po jeho realizaci a následné údržbě. Na druhé straně je ještě nezbytné vzít v úvahu podstatně nižší úroveň jak odborných pracovníků tak managementu firem v oblasti IS/IT na rozdíl od pracovníků firem softwarových. </w:t>
      </w:r>
    </w:p>
    <w:p>
      <w:pPr>
        <w:pStyle w:val="Normal"/>
        <w:spacing w:before="0" w:after="0"/>
        <w:rPr/>
      </w:pPr>
      <w:r>
        <w:rPr/>
      </w:r>
    </w:p>
    <w:p>
      <w:pPr>
        <w:pStyle w:val="Normal"/>
        <w:spacing w:before="0" w:after="0"/>
        <w:rPr/>
      </w:pPr>
      <w:r>
        <w:rPr/>
      </w:r>
    </w:p>
    <w:p>
      <w:pPr>
        <w:pStyle w:val="Normal"/>
        <w:spacing w:before="0" w:after="0"/>
        <w:rPr/>
      </w:pPr>
      <w:r>
        <w:rPr/>
        <w:t xml:space="preserve">Tyto firmy lze rozdělit do následující skupin: </w:t>
      </w:r>
    </w:p>
    <w:p>
      <w:pPr>
        <w:pStyle w:val="Normal"/>
        <w:numPr>
          <w:ilvl w:val="0"/>
          <w:numId w:val="5"/>
        </w:numPr>
        <w:spacing w:before="0" w:after="0"/>
        <w:rPr/>
      </w:pPr>
      <w:r>
        <w:rPr/>
        <w:t xml:space="preserve">Firmy, které vznikly z původních státních podniků. To probíhalo většinou takovým způsobem, že tým zaměstnanců opustil podnik a tentýž tým založil novou firmu. Do této firmy přetáhl zakázky původní firmy a většinou uzavřel smlouvy s mateřským podnikem o spolupráci apod. Je zřejmé, že nová firma hojně využívala svých původních kontaktů. Zpočátku, vzhledem ke kontaktům na mateřskou firmu a zabezpečení zakázkami, měly tyto firmy nejrychlejší rozvoj. Negativem byly především staré způsoby řízení, ignorování pravidel trhu, přesvědčení, že základem businessu jsou pouze staré nebo stávající kontakty, známosti apod. </w:t>
      </w:r>
    </w:p>
    <w:p>
      <w:pPr>
        <w:pStyle w:val="Normal"/>
        <w:numPr>
          <w:ilvl w:val="0"/>
          <w:numId w:val="5"/>
        </w:numPr>
        <w:spacing w:before="0" w:after="0"/>
        <w:rPr/>
      </w:pPr>
      <w:r>
        <w:rPr/>
        <w:t xml:space="preserve">Firmy nové, založené většinou mladými nadšenci. Podstatným kladem těchto firem je především obrovská energie a chuť něčeho dosáhnout, vybudovat novou prudce se rozvíjející firmu, respektování a ztotožnění se s pravidly tržní ekonomiky, efektivní organizační struktura, odborná zdatnost, nízké náklady. Mezi negativa především patří: slabé finanční zabezpečení, neprovázanost s podniky, malé kontakty a z toho plynoucí nerovný boj o získávání zakázek, mnohdy opojení z rychlého rozvoje firmy předznamenávající problémy, nepevné postavení na trhu apod. </w:t>
      </w:r>
    </w:p>
    <w:p>
      <w:pPr>
        <w:pStyle w:val="Normal"/>
        <w:numPr>
          <w:ilvl w:val="0"/>
          <w:numId w:val="5"/>
        </w:numPr>
        <w:spacing w:before="0" w:after="0"/>
        <w:rPr/>
      </w:pPr>
      <w:r>
        <w:rPr/>
        <w:t>Zahraniční firmy (zde se nezmiňujeme o pokusech o prodej ve smyslu „pro východ je to dobré“). Klady - silné kapitálové zabezpečení, ověřené zboží, servis, především systémový přístup, silné postavení na mezinárodním trhu. Zápory - vysoké ceny, absolutní závislost na mateřské firmě, která je většinou mimo území České republiky, což zhoršuje komunikaci při zásadnějších rozhodnutích, jednoznačná definice hardware a software a v důsledku toho odmítání jakýchkoliv modifikací. Následující sdělení jsou také často používány: „Řízení firmy se musí přizpůsobit v drtivé většině případů navrženému software“. Pro navržený software je definovaná dodavatelská firma hardware.</w:t>
      </w:r>
    </w:p>
    <w:p>
      <w:pPr>
        <w:pStyle w:val="Normal"/>
        <w:rPr/>
      </w:pPr>
      <w:r>
        <w:rPr/>
      </w:r>
    </w:p>
    <w:p>
      <w:pPr>
        <w:pStyle w:val="Heading2"/>
        <w:rPr/>
      </w:pPr>
      <w:r>
        <w:rPr/>
        <w:t>Reengineering v českých podnicích</w:t>
      </w:r>
    </w:p>
    <w:p>
      <w:pPr>
        <w:pStyle w:val="Normal"/>
        <w:rPr/>
      </w:pPr>
      <w:r>
        <w:rPr/>
        <w:t xml:space="preserve">Myšlenka reengineeringu se v českých podnicích, podobně jako je tomu i v Americe a západní Evropě, šíří podivuhodnou rychlostí. Ve většině významnějších podniků v západních zemích pokud již není reengineering prováděn, tak je připravován. U nás se tímto ještě pochlubit nemůžeme. Reengineering resp. procesní řízení funguje maximálně v několika desítkách firem. Ale je nutno dodat, že tato oblast je docela dost diskutovaná a v mnoha firmách se již o tomto řešení uvažuje. Důvodem je i rostoucí motivace firem pro reengineering, kterou je zejména okolí (zákazníci a konkurence) a dále potřeba snížit náklady. </w:t>
      </w:r>
    </w:p>
    <w:p>
      <w:pPr>
        <w:pStyle w:val="Normal"/>
        <w:rPr/>
      </w:pPr>
      <w:r>
        <w:rPr/>
        <w:t>V současnosti na trhu IS/IT u nás působí veliké množství firem, které poskytují školení a poradenství v oblasti reengineeringu. Zájem o tyto služby začíná projevovat stále více podniků, z čehož lze také předpokládat, že v nejbližší době nastane výrazný rozmach reengineeringu i v české republice.</w:t>
      </w:r>
    </w:p>
    <w:p>
      <w:pPr>
        <w:pStyle w:val="Normal"/>
        <w:spacing w:before="0" w:after="0"/>
        <w:rPr/>
      </w:pPr>
      <w:r>
        <w:rPr/>
      </w:r>
    </w:p>
    <w:p>
      <w:pPr>
        <w:pStyle w:val="Heading2"/>
        <w:rPr/>
      </w:pPr>
      <w:r>
        <w:rPr/>
        <w:t>Závě</w:t>
      </w:r>
      <w:r>
        <w:rPr>
          <w:i w:val="false"/>
        </w:rPr>
        <w:t>r</w:t>
      </w:r>
    </w:p>
    <w:p>
      <w:pPr>
        <w:pStyle w:val="Normal"/>
        <w:rPr/>
      </w:pPr>
      <w:r>
        <w:rPr/>
        <w:t>Reengineering je v současnosti jednou z nejperspektivnějších metod managementu. Nabývá na významu zejména v poslední době v souvislosti se stále se zdokonalujícím konkurenčním prostředí. V současném tržním prostředí se může stát rozhodujícím faktorem pro úspěch jednotlivých firem na trhu.</w:t>
      </w:r>
    </w:p>
    <w:p>
      <w:pPr>
        <w:pStyle w:val="Normal"/>
        <w:rPr/>
      </w:pPr>
      <w:r>
        <w:rPr/>
        <w:t>Význam má však hlavně zatím pro větší hierarchicky řízené firmy se složitou organizační strukturou, kterým umožní daleko efektivnější řízení, snížení nákladů a dokonalejší porozumění potřebám zákazníků (příkladem toho může být firma IBM - na přelomu 80. a 90. let se titulní strany světového tisku hemžily palcovými nadpisy zpráv o úpadku a předpověďmi zkázy ‘drahého’, ‘nepružného’ ‘kolosu’ IBM, která začala ztrácet tempo s konkurencí, současná etapa transformace IBM je integrací restrukturalizace, reengineeringu a vlastního znovuobjevení, znovunalezení sebe samotné, znovupromyšlení podstaty existence).</w:t>
      </w:r>
    </w:p>
    <w:p>
      <w:pPr>
        <w:pStyle w:val="Normal"/>
        <w:rPr/>
      </w:pPr>
      <w:r>
        <w:rPr/>
        <w:t xml:space="preserve">Stejně jako všechno na světě, má i reengineering svůj životní cyklus končící smrtí. Proto i knihy a články o reengineeringu přestanou být bestsellerem a budou nahrazeny něčím jiným. Nicméně vývoj podnikání daný obecně vývojem technologií (zejména informačních) a s tím související organizační změny budou trvalé. Existuje několik předpovědí budoucího vývoje reengineeringu : </w:t>
      </w:r>
    </w:p>
    <w:p>
      <w:pPr>
        <w:pStyle w:val="Normal"/>
        <w:numPr>
          <w:ilvl w:val="0"/>
          <w:numId w:val="6"/>
        </w:numPr>
        <w:rPr/>
      </w:pPr>
      <w:r>
        <w:rPr/>
        <w:t xml:space="preserve">objeví se nové syntetické myšlenky, které nahradí myšlenku reengineeringu, </w:t>
      </w:r>
    </w:p>
    <w:p>
      <w:pPr>
        <w:pStyle w:val="Normal"/>
        <w:numPr>
          <w:ilvl w:val="0"/>
          <w:numId w:val="6"/>
        </w:numPr>
        <w:rPr/>
      </w:pPr>
      <w:r>
        <w:rPr/>
        <w:t xml:space="preserve">reengineering bude absorbován do existujících metod strategického plánování, zejména do plánování informační strategie; </w:t>
      </w:r>
    </w:p>
    <w:p>
      <w:pPr>
        <w:pStyle w:val="Normal"/>
        <w:numPr>
          <w:ilvl w:val="0"/>
          <w:numId w:val="6"/>
        </w:numPr>
        <w:rPr/>
      </w:pPr>
      <w:r>
        <w:rPr/>
        <w:t xml:space="preserve">reengineering bude kombinován s procesem permanentního zlepšování kvality v jeden integrovaný manažerský přístup. </w:t>
      </w:r>
    </w:p>
    <w:p>
      <w:pPr>
        <w:pStyle w:val="Normal"/>
        <w:rPr/>
      </w:pPr>
      <w:r>
        <w:rPr/>
        <w:t>Každá z těchto předpovědí je možná.</w:t>
      </w:r>
    </w:p>
    <w:p>
      <w:pPr>
        <w:pStyle w:val="Normal"/>
        <w:widowControl/>
        <w:bidi w:val="0"/>
        <w:spacing w:lineRule="auto" w:line="288" w:before="0" w:after="60"/>
        <w:ind w:left="794" w:hanging="0"/>
        <w:jc w:val="both"/>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1.10</w:t>
    </w:r>
    <w:r>
      <w:rPr>
        <w:sz w:val="18"/>
      </w:rPr>
      <w:t xml:space="preserve">  Úloha podnikových procesů při vývoji IS/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154"/>
        </w:tabs>
        <w:ind w:left="1154" w:hanging="360"/>
      </w:pPr>
    </w:lvl>
  </w:abstractNum>
  <w:abstractNum w:abstractNumId="3">
    <w:lvl w:ilvl="0">
      <w:start w:val="1"/>
      <w:numFmt w:val="bullet"/>
      <w:lvlText w:val=""/>
      <w:lvlJc w:val="left"/>
      <w:pPr>
        <w:tabs>
          <w:tab w:val="num" w:pos="1154"/>
        </w:tabs>
        <w:ind w:left="1154" w:hanging="360"/>
      </w:pPr>
      <w:rPr>
        <w:rFonts w:ascii="Wingdings" w:hAnsi="Wingdings" w:cs="Wingdings" w:hint="default"/>
        <w:sz w:val="16"/>
      </w:rPr>
    </w:lvl>
    <w:lvl w:ilvl="1">
      <w:start w:val="1"/>
      <w:numFmt w:val="bullet"/>
      <w:lvlText w:val="o"/>
      <w:lvlJc w:val="left"/>
      <w:pPr>
        <w:tabs>
          <w:tab w:val="num" w:pos="1874"/>
        </w:tabs>
        <w:ind w:left="1874" w:hanging="360"/>
      </w:pPr>
      <w:rPr>
        <w:rFonts w:ascii="Courier New" w:hAnsi="Courier New" w:cs="Courier New" w:hint="default"/>
      </w:rPr>
    </w:lvl>
    <w:lvl w:ilvl="2">
      <w:start w:val="1"/>
      <w:numFmt w:val="bullet"/>
      <w:lvlText w:val=""/>
      <w:lvlJc w:val="left"/>
      <w:pPr>
        <w:tabs>
          <w:tab w:val="num" w:pos="2594"/>
        </w:tabs>
        <w:ind w:left="2594" w:hanging="360"/>
      </w:pPr>
      <w:rPr>
        <w:rFonts w:ascii="Wingdings" w:hAnsi="Wingdings" w:cs="Wingdings" w:hint="default"/>
      </w:rPr>
    </w:lvl>
    <w:lvl w:ilvl="3">
      <w:start w:val="1"/>
      <w:numFmt w:val="bullet"/>
      <w:lvlText w:val=""/>
      <w:lvlJc w:val="left"/>
      <w:pPr>
        <w:tabs>
          <w:tab w:val="num" w:pos="3314"/>
        </w:tabs>
        <w:ind w:left="3314" w:hanging="360"/>
      </w:pPr>
      <w:rPr>
        <w:rFonts w:ascii="Symbol" w:hAnsi="Symbol" w:cs="Symbol" w:hint="default"/>
      </w:rPr>
    </w:lvl>
    <w:lvl w:ilvl="4">
      <w:start w:val="1"/>
      <w:numFmt w:val="bullet"/>
      <w:lvlText w:val="o"/>
      <w:lvlJc w:val="left"/>
      <w:pPr>
        <w:tabs>
          <w:tab w:val="num" w:pos="4034"/>
        </w:tabs>
        <w:ind w:left="4034" w:hanging="360"/>
      </w:pPr>
      <w:rPr>
        <w:rFonts w:ascii="Courier New" w:hAnsi="Courier New" w:cs="Courier New" w:hint="default"/>
      </w:rPr>
    </w:lvl>
    <w:lvl w:ilvl="5">
      <w:start w:val="1"/>
      <w:numFmt w:val="bullet"/>
      <w:lvlText w:val=""/>
      <w:lvlJc w:val="left"/>
      <w:pPr>
        <w:tabs>
          <w:tab w:val="num" w:pos="4754"/>
        </w:tabs>
        <w:ind w:left="4754" w:hanging="360"/>
      </w:pPr>
      <w:rPr>
        <w:rFonts w:ascii="Wingdings" w:hAnsi="Wingdings" w:cs="Wingdings" w:hint="default"/>
      </w:rPr>
    </w:lvl>
    <w:lvl w:ilvl="6">
      <w:start w:val="1"/>
      <w:numFmt w:val="bullet"/>
      <w:lvlText w:val=""/>
      <w:lvlJc w:val="left"/>
      <w:pPr>
        <w:tabs>
          <w:tab w:val="num" w:pos="5474"/>
        </w:tabs>
        <w:ind w:left="5474" w:hanging="360"/>
      </w:pPr>
      <w:rPr>
        <w:rFonts w:ascii="Symbol" w:hAnsi="Symbol" w:cs="Symbol" w:hint="default"/>
      </w:rPr>
    </w:lvl>
    <w:lvl w:ilvl="7">
      <w:start w:val="1"/>
      <w:numFmt w:val="bullet"/>
      <w:lvlText w:val="o"/>
      <w:lvlJc w:val="left"/>
      <w:pPr>
        <w:tabs>
          <w:tab w:val="num" w:pos="6194"/>
        </w:tabs>
        <w:ind w:left="6194" w:hanging="360"/>
      </w:pPr>
      <w:rPr>
        <w:rFonts w:ascii="Courier New" w:hAnsi="Courier New" w:cs="Courier New" w:hint="default"/>
      </w:rPr>
    </w:lvl>
    <w:lvl w:ilvl="8">
      <w:start w:val="1"/>
      <w:numFmt w:val="bullet"/>
      <w:lvlText w:val=""/>
      <w:lvlJc w:val="left"/>
      <w:pPr>
        <w:tabs>
          <w:tab w:val="num" w:pos="6914"/>
        </w:tabs>
        <w:ind w:left="6914" w:hanging="360"/>
      </w:pPr>
      <w:rPr>
        <w:rFonts w:ascii="Wingdings" w:hAnsi="Wingdings" w:cs="Wingdings" w:hint="default"/>
      </w:rPr>
    </w:lvl>
  </w:abstractNum>
  <w:abstractNum w:abstractNumId="4">
    <w:lvl w:ilvl="0">
      <w:start w:val="1"/>
      <w:numFmt w:val="decimal"/>
      <w:lvlText w:val="%1."/>
      <w:lvlJc w:val="left"/>
      <w:pPr>
        <w:tabs>
          <w:tab w:val="num" w:pos="1154"/>
        </w:tabs>
        <w:ind w:left="1154" w:hanging="360"/>
      </w:pPr>
    </w:lvl>
  </w:abstractNum>
  <w:abstractNum w:abstractNumId="5">
    <w:lvl w:ilvl="0">
      <w:start w:val="1"/>
      <w:numFmt w:val="decimal"/>
      <w:lvlText w:val="%1."/>
      <w:lvlJc w:val="left"/>
      <w:pPr>
        <w:tabs>
          <w:tab w:val="num" w:pos="1154"/>
        </w:tabs>
        <w:ind w:left="1154" w:hanging="360"/>
      </w:pPr>
    </w:lvl>
  </w:abstractNum>
  <w:abstractNum w:abstractNumId="6">
    <w:lvl w:ilvl="0">
      <w:start w:val="1"/>
      <w:numFmt w:val="bullet"/>
      <w:lvlText w:val=""/>
      <w:lvlJc w:val="left"/>
      <w:pPr>
        <w:tabs>
          <w:tab w:val="num" w:pos="1154"/>
        </w:tabs>
        <w:ind w:left="1154" w:hanging="360"/>
      </w:pPr>
      <w:rPr>
        <w:rFonts w:ascii="Symbol" w:hAnsi="Symbol" w:cs="Symbol" w:hint="default"/>
      </w:rPr>
    </w:lvl>
  </w:abstractNum>
  <w:abstractNum w:abstractNumId="7">
    <w:lvl w:ilvl="0">
      <w:start w:val="1"/>
      <w:numFmt w:val="bullet"/>
      <w:lvlText w:val=""/>
      <w:lvlJc w:val="left"/>
      <w:pPr>
        <w:tabs>
          <w:tab w:val="num" w:pos="1154"/>
        </w:tabs>
        <w:ind w:left="1154"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08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color w:val="auto"/>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Priktab">
    <w:name w:val="Prik_tab"/>
    <w:basedOn w:val="Normal"/>
    <w:qFormat/>
    <w:pPr>
      <w:numPr>
        <w:ilvl w:val="0"/>
        <w:numId w:val="8"/>
      </w:num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80"/>
      <w:jc w:val="lef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0:50:00Z</dcterms:created>
  <dc:creator>mp</dc:creator>
  <dc:description/>
  <cp:keywords/>
  <dc:language>en-US</dc:language>
  <cp:lastModifiedBy>Martin Vilímovský</cp:lastModifiedBy>
  <cp:lastPrinted>2002-04-30T11:09:00Z</cp:lastPrinted>
  <dcterms:modified xsi:type="dcterms:W3CDTF">2007-09-08T09:49:00Z</dcterms:modified>
  <cp:revision>6</cp:revision>
  <dc:subject/>
  <dc:title>1</dc:title>
</cp:coreProperties>
</file>