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80" w:after="0"/>
        <w:rPr/>
      </w:pPr>
      <w:r>
        <w:rPr/>
        <w:t>Datové sklady, dolování dat</w:t>
      </w:r>
    </w:p>
    <w:p>
      <w:pPr>
        <w:pStyle w:val="Normal"/>
        <w:rPr/>
      </w:pPr>
      <w:r>
        <w:rPr/>
        <w:t>Základní technologické principy datových skladů, aplikační možnosti datových skladů. Rozdíly mezi datovými sklady a datovými tržišti (data marts). Podstata dolování dat (data mining).</w:t>
      </w:r>
    </w:p>
    <w:p>
      <w:pPr>
        <w:pStyle w:val="Normal"/>
        <w:rPr>
          <w:b/>
          <w:b/>
        </w:rPr>
      </w:pPr>
      <w:r>
        <w:rPr>
          <w:b/>
        </w:rPr>
        <w:t>Úloha - předpoklady:</w:t>
      </w:r>
    </w:p>
    <w:p>
      <w:pPr>
        <w:pStyle w:val="Normal"/>
        <w:rPr/>
      </w:pPr>
      <w:r>
        <w:rPr/>
        <w:t xml:space="preserve">Pracujete v útvaru informatiky obchodní firmy působící na našem i zahraničním trhu. Váš informační systém je postaven na komplexním integrovaném ASW. Vaše firma má 7 zastoupení v tuzemsku a 5 v zahraničí. Roční obrat firmy se pohybuje kolem 5 mld. Kč. Jste postaven před problém zahájit řešení aplikací datových skladů  ve Vašem informačním systému </w:t>
      </w:r>
    </w:p>
    <w:p>
      <w:pPr>
        <w:pStyle w:val="Normal"/>
        <w:rPr/>
      </w:pPr>
      <w:r>
        <w:rPr>
          <w:i/>
        </w:rPr>
        <w:t>Z</w:t>
      </w:r>
      <w:r>
        <w:rPr>
          <w:b/>
          <w:i/>
        </w:rPr>
        <w:t xml:space="preserve">adání:    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Jaké klíčové otázky si na počátku řešení postavíte a s kým je budete konzultovat ?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Jak budete postupovat při výběru dodavatele řešení datových skladů ?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Jaké parametry řešení Vás budou nejvíce zajímat ?</w:t>
      </w:r>
    </w:p>
    <w:p>
      <w:pPr>
        <w:pStyle w:val="Odpov"/>
        <w:rPr/>
      </w:pPr>
      <w:r>
        <w:rPr/>
        <w:t>Teorie:</w:t>
      </w:r>
    </w:p>
    <w:p>
      <w:pPr>
        <w:pStyle w:val="Odpovtlo"/>
        <w:rPr/>
      </w:pPr>
      <w:r>
        <w:rPr/>
        <w:t>Datové sklady jsou rozsáhlé databáze postavené na OLAP, resp. ROLAP technologii. Jejich účelem je shromažďování dat z různých oddělených databází v podniku do jednoho celku s tím, že nad nimi lze provádět nejrůznější analýzy. Ukládání dat je zde WORM/ND – nikdy se nemažou, nelze je uživatelsky změnit. Aktualizace probíhá dávkově v pravidelných intervalech a jsou zpracovávána data v objemu několika GB. DWH zajišťují transformaci dat z různých bází, výběr toho podstatného ,příslušné agregace a další poklady pro analýzy časových řad a predikci trendů. Kromě konkrétního datového snímku je vždy ukládána i časová dimenze, proto lze v datových skladech sledovat vývoj v čase. Při využití technologie ROLAP lze nad databázemi provádět i relační dotazy. Datový sklad je řešení na úrovni top managementu – zahrnuje celou firmu a je technicky, datově i finančně poměrně dost náročné.</w:t>
      </w:r>
    </w:p>
    <w:p>
      <w:pPr>
        <w:pStyle w:val="Odpovtlo"/>
        <w:rPr/>
      </w:pPr>
      <w:r>
        <w:rPr/>
        <w:t>V databázi je definována určitá n-rozměrná datová krychle, kde 1 rozměr definuje čas a další rozměry jednotlivé atributy. Umožňuje provádět nejrůznější agregační a výpočetní funkce velice rychle nad rozsáhlými daty. V případě ROLAP je tato koncepce implementována na bázi relační databáze, což přináší výhodu použití i standardních SQL dotazů. Z primárních databází se data transformují, extrahují a agregují pomocí tzv. datových pump, což jsou aplikace vytvářené za tímto účelem. Vzhledem k tomu, že je to dost náročné, jsou na to expertní postupy.</w:t>
      </w:r>
    </w:p>
    <w:p>
      <w:pPr>
        <w:pStyle w:val="Odpovtlo"/>
        <w:rPr/>
      </w:pPr>
      <w:r>
        <w:rPr/>
        <w:t>Data marts jsou menší datové sklady na úrovních divizí či oddělení. Vznikají proto, že vytvářet data warehouse je poměrně dost náročné a ne vždycky se to podaří rychle zvládnout. Proto se vytvářejí data marts, které mohou být chápány jako mezistupeň. Jádrem datamartu je tzv. repository, které obsahuje metainformace o uložení dat v jednotlivých databázích firmy, má nastaveny parametry jejich zpracování, přístupy k datům, atd. Systém data martu obsahuje databázi repository, která obsahuje veškeré metainformace, agenty pro trasformaci dat, klienta pro admnistraci a manažera nad databází, který vykonává aktualizace. Datamart je vhodný jako mezistupeň při aplikaci data warehouse, ale i samostatně – je to daleko rychlejší řešení, je plně distribuované a dokáže lépe odrážet aktuální potřebu uživatelů, je škálovatelnější, atd.</w:t>
      </w:r>
    </w:p>
    <w:p>
      <w:pPr>
        <w:pStyle w:val="Odpovtlo"/>
        <w:rPr/>
      </w:pPr>
      <w:r>
        <w:rPr/>
        <w:t>Dolování dat – specifické metody získávání dosud neznámých dat a vztahů z databází – hledání asociací, hledání shluků, regresní analýza a jiné statistické metody, neuronové sítě, fuzzy logika, asociační pravidla, analýza časových řad, atd.</w:t>
      </w:r>
    </w:p>
    <w:p>
      <w:pPr>
        <w:pStyle w:val="Odpov"/>
        <w:rPr/>
      </w:pPr>
      <w:r>
        <w:rPr/>
        <w:t>Praxe:</w:t>
      </w:r>
    </w:p>
    <w:p>
      <w:pPr>
        <w:pStyle w:val="Odpovtlo"/>
        <w:rPr/>
      </w:pPr>
      <w:r>
        <w:rPr/>
        <w:t>Jak to má dodavatel zmáknuté, komu a jak toto řešení nabízí, jaké má podkladové a nadstavbové databáze, jaká data budeme potřebovat. Zdali má dodavatel dostatek odborníků a zkušeností s vývojem a implementací těchto technologií.</w:t>
      </w:r>
    </w:p>
    <w:p>
      <w:pPr>
        <w:pStyle w:val="Odpovtlo"/>
        <w:rPr/>
      </w:pPr>
      <w:r>
        <w:rPr/>
        <w:t>Průzkum trhu, stanovení kritérií, výběrové řízení, referenční instalace. Jestli mají metodiku pro implementaci, zda jsou schopni reagovat na měnící se potřeby.</w:t>
      </w:r>
    </w:p>
    <w:p>
      <w:pPr>
        <w:pStyle w:val="Normal"/>
        <w:widowControl/>
        <w:bidi w:val="0"/>
        <w:spacing w:before="0" w:after="8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bidi w:val="0"/>
      <w:spacing w:before="0" w:after="8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color w:val="000080"/>
      <w:kern w:val="2"/>
      <w:sz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80" w:after="0"/>
      <w:outlineLvl w:val="1"/>
    </w:pPr>
    <w:rPr>
      <w:b/>
      <w:i/>
      <w:color w:val="000080"/>
      <w:kern w:val="2"/>
      <w:sz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60" w:after="120"/>
      <w:outlineLvl w:val="3"/>
    </w:pPr>
    <w:rPr>
      <w:b/>
      <w:i/>
      <w:kern w:val="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60" w:after="120"/>
      <w:outlineLvl w:val="4"/>
    </w:pPr>
    <w:rPr>
      <w:b/>
      <w:i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60" w:after="120"/>
      <w:outlineLvl w:val="5"/>
    </w:pPr>
    <w:rPr>
      <w:b/>
      <w:i/>
      <w:kern w:val="2"/>
    </w:rPr>
  </w:style>
  <w:style w:type="paragraph" w:styleId="Heading7">
    <w:name w:val="Heading 7"/>
    <w:basedOn w:val="TextBody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povtlo">
    <w:name w:val="Odpověď tělo"/>
    <w:basedOn w:val="Normal"/>
    <w:qFormat/>
    <w:pPr/>
    <w:rPr>
      <w:color w:val="008000"/>
    </w:rPr>
  </w:style>
  <w:style w:type="paragraph" w:styleId="Odpov">
    <w:name w:val="Odpověď"/>
    <w:basedOn w:val="Heading7"/>
    <w:qFormat/>
    <w:pPr>
      <w:numPr>
        <w:ilvl w:val="0"/>
        <w:numId w:val="0"/>
      </w:numPr>
      <w:ind w:hanging="0"/>
      <w:outlineLvl w:val="9"/>
    </w:pPr>
    <w:rPr>
      <w:iCs/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19:17:00Z</dcterms:created>
  <dc:creator>Martin Vilímovský</dc:creator>
  <dc:description/>
  <cp:keywords/>
  <dc:language>en-US</dc:language>
  <cp:lastModifiedBy>Martin Vilímovský</cp:lastModifiedBy>
  <dcterms:modified xsi:type="dcterms:W3CDTF">2007-09-02T19:17:00Z</dcterms:modified>
  <cp:revision>1</cp:revision>
  <dc:subject/>
  <dc:title>1</dc:title>
</cp:coreProperties>
</file>