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6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Název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Řízení informačních systémů - možnosti, problémy, omezení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Úrovně a oblasti řízení informačních systémů. Současné problémy a omezení rozvoje řízení IS/IT.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eastAsia="Arial Unicode MS;Tahoma"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Úloh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 xml:space="preserve">Jste asistentem vedoucího informatiky obchodní firmy se silnými pobočkami dislokovanými po celé republice. Informační systém je založen na několika produktech, jeho jádro je aplikační software R/3. Vaším úkolem je navrhnout novou koncepci řízení IS/IT pro celou firmu. 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eastAsia="Arial Unicode MS;Tahoma"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eastAsia="Arial Unicode MS;Tahoma" w:cs="Arial"/>
                <w:sz w:val="18"/>
                <w:szCs w:val="20"/>
                <w:lang w:val="cs-CZ"/>
              </w:rPr>
            </w:pPr>
            <w:r>
              <w:rPr>
                <w:rFonts w:cs="Arial" w:ascii="Verdana" w:hAnsi="Verdana"/>
                <w:sz w:val="18"/>
                <w:szCs w:val="20"/>
                <w:lang w:val="cs-CZ"/>
              </w:rPr>
              <w:t xml:space="preserve">Z čeho budete vycházet, jaké podklady si zajistíte 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20"/>
                <w:lang w:val="cs-CZ"/>
              </w:rPr>
            </w:pPr>
            <w:r>
              <w:rPr>
                <w:rFonts w:cs="Arial" w:ascii="Verdana" w:hAnsi="Verdana"/>
                <w:sz w:val="18"/>
                <w:szCs w:val="20"/>
                <w:lang w:val="cs-CZ"/>
              </w:rPr>
              <w:t xml:space="preserve">Co bude hlavním obsahem navržené koncepce 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18"/>
                <w:szCs w:val="20"/>
                <w:lang w:val="cs-CZ"/>
              </w:rPr>
            </w:pPr>
            <w:r>
              <w:rPr>
                <w:rFonts w:cs="Arial" w:ascii="Verdana" w:hAnsi="Verdana"/>
                <w:sz w:val="18"/>
                <w:szCs w:val="20"/>
                <w:lang w:val="cs-CZ"/>
              </w:rPr>
              <w:t xml:space="preserve">Jaký předpokládáte další postup ?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20"/>
                <w:lang w:val="cs-CZ"/>
              </w:rPr>
            </w:pPr>
            <w:r>
              <w:rPr>
                <w:rFonts w:cs="Verdana" w:ascii="Verdana" w:hAnsi="Verdana"/>
                <w:sz w:val="18"/>
                <w:szCs w:val="20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Literatura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rPr/>
      </w:pPr>
      <w:r>
        <w:rPr/>
        <w:t>Řízení IS/IT podnik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rategické řízení IS/IT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dlouhodobý rozvoj ve vazbě na strategické a podnikatelské záměry společnosti</w:t>
      </w:r>
    </w:p>
    <w:p>
      <w:pPr>
        <w:pStyle w:val="Normal"/>
        <w:rPr/>
      </w:pPr>
      <w:r>
        <w:rPr>
          <w:b/>
          <w:bCs/>
          <w:lang w:val="cs-CZ"/>
        </w:rPr>
        <w:t>Náplň</w:t>
      </w:r>
      <w:r>
        <w:rPr>
          <w:lang w:val="cs-CZ"/>
        </w:rPr>
        <w:t xml:space="preserve"> – formulace a periodická aktualizace celkové koncepce IS/IT = informační strategie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podnikatelská strategie + strategie dílčí (obchodní, marketingová, atd.)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nová nebo aktualizovaná informační strategie</w:t>
      </w:r>
    </w:p>
    <w:p>
      <w:pPr>
        <w:pStyle w:val="Normal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- Za strategické řízení IS/IT podniku je zodpovědný informační manažer, formulovat strategické záměry v informatice musí celé vedení podnik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Hlavní náplní jsou tyto funkce a procesy</w:t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Heading3"/>
        <w:rPr/>
      </w:pPr>
      <w:r>
        <w:rPr/>
        <w:tab/>
        <w:t>Analýzy strategických záměrů celého podnik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Strategické záměry ve vztahu k informati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/>
        <w:tab/>
        <w:t>Analýza stavu IS/IT a jeho okol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Formulace rozvoje je založena na hrubé, ale především komplexní analýze stavu IS/IT a prostředí</w:t>
      </w:r>
    </w:p>
    <w:p>
      <w:pPr>
        <w:pStyle w:val="Normal"/>
        <w:numPr>
          <w:ilvl w:val="3"/>
          <w:numId w:val="7"/>
        </w:numPr>
        <w:rPr>
          <w:lang w:val="cs-CZ"/>
        </w:rPr>
      </w:pPr>
      <w:r>
        <w:rPr>
          <w:lang w:val="cs-CZ"/>
        </w:rPr>
        <w:t>Vývojové trendy v inf. technologiích</w:t>
      </w:r>
    </w:p>
    <w:p>
      <w:pPr>
        <w:pStyle w:val="Normal"/>
        <w:numPr>
          <w:ilvl w:val="3"/>
          <w:numId w:val="7"/>
        </w:numPr>
        <w:rPr>
          <w:lang w:val="cs-CZ"/>
        </w:rPr>
      </w:pPr>
      <w:r>
        <w:rPr>
          <w:lang w:val="cs-CZ"/>
        </w:rPr>
        <w:t>Analýza rozvoje inf. obchodních partnerů</w:t>
      </w:r>
    </w:p>
    <w:p>
      <w:pPr>
        <w:pStyle w:val="Normal"/>
        <w:numPr>
          <w:ilvl w:val="3"/>
          <w:numId w:val="7"/>
        </w:numPr>
        <w:rPr>
          <w:lang w:val="cs-CZ"/>
        </w:rPr>
      </w:pPr>
      <w:r>
        <w:rPr>
          <w:lang w:val="cs-CZ"/>
        </w:rPr>
        <w:t>Analýza rozvoje inf. Partnerů</w:t>
      </w:r>
    </w:p>
    <w:p>
      <w:pPr>
        <w:pStyle w:val="Normal"/>
        <w:numPr>
          <w:ilvl w:val="3"/>
          <w:numId w:val="7"/>
        </w:numPr>
        <w:rPr>
          <w:lang w:val="cs-CZ"/>
        </w:rPr>
      </w:pPr>
      <w:r>
        <w:rPr>
          <w:lang w:val="cs-CZ"/>
        </w:rPr>
        <w:t>Analýza stavu vlastního IS/IT</w:t>
      </w:r>
    </w:p>
    <w:p>
      <w:pPr>
        <w:pStyle w:val="Normal"/>
        <w:numPr>
          <w:ilvl w:val="3"/>
          <w:numId w:val="7"/>
        </w:numPr>
        <w:rPr/>
      </w:pPr>
      <w:r>
        <w:rPr>
          <w:lang w:val="cs-CZ"/>
        </w:rPr>
        <w:t>Analýza stavu komponen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ind w:left="720" w:hanging="0"/>
        <w:rPr/>
      </w:pPr>
      <w:r>
        <w:rPr/>
        <w:t>Přehodnocení cílového stavu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Definice hlavních cílů rozvoje IS/IT – priorita, termín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ab/>
        <w:t>Návrh celkové a dílčí architektury (funkční, datová, …)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Heading4"/>
        <w:ind w:left="720" w:hanging="0"/>
        <w:rPr/>
      </w:pPr>
      <w:r>
        <w:rPr/>
        <w:t>Specifikace nových informačních služeb pro zákazníky</w:t>
      </w:r>
    </w:p>
    <w:p>
      <w:pPr>
        <w:pStyle w:val="Normal"/>
        <w:ind w:left="1418" w:hanging="1418"/>
        <w:rPr/>
      </w:pPr>
      <w:r>
        <w:rPr>
          <w:lang w:val="cs-CZ"/>
        </w:rPr>
        <w:tab/>
        <w:t>Pouze externím zákazníkům (stav zakázky, místo dodávky, atd.)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  <w:tab/>
        <w:tab/>
        <w:t>- jako přidaná hodnota stávajícím službám</w:t>
      </w:r>
    </w:p>
    <w:p>
      <w:pPr>
        <w:pStyle w:val="Normal"/>
        <w:ind w:left="2160" w:hanging="0"/>
        <w:rPr>
          <w:lang w:val="cs-CZ"/>
        </w:rPr>
      </w:pPr>
      <w:r>
        <w:rPr>
          <w:lang w:val="cs-CZ"/>
        </w:rPr>
        <w:t>- jako samostatná podnikatelská aktivit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Strategie outsourcing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ravidla pro výběr outsourcovaných činností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ab/>
        <w:t>Orientace na perspektivní dodavatele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vztahů s externími partnery v oblasti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Firemní standardy pro výběr dodavatelů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ktualizace systému řízení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řijímání zásadních koncepčních úprav principů řízení podnikové informatiky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lánování investic do IS/IT</w:t>
      </w:r>
    </w:p>
    <w:p>
      <w:pPr>
        <w:pStyle w:val="Normal"/>
        <w:ind w:left="1418" w:hanging="1418"/>
        <w:rPr/>
      </w:pPr>
      <w:r>
        <w:rPr>
          <w:lang w:val="cs-CZ"/>
        </w:rPr>
        <w:tab/>
        <w:t>Investiční náročnost realizace informační strategie, a to podle vybraných hledisek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lánování stěžejních projektů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Definice klíčových charakteristik pro nejvýznamnější nové projekty rozvoje IS/IT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Časový plán realizace strategických záměr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Určení hlavní etapy realizace inf. Strategie – časové termíny, obsah, vstupy a výstupy a zodpovědnost plnění.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Zajišťování trvalé informovanosti pracovníků o rozvoji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To je jeden z předpokladů úspěšného plnění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</w:r>
    </w:p>
    <w:p>
      <w:pPr>
        <w:pStyle w:val="Heading3"/>
        <w:ind w:firstLine="720"/>
        <w:rPr/>
      </w:pPr>
      <w:r>
        <w:rPr/>
        <w:t>Principy strategického říze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trategické řízení IS/IT musí vycházet z celkové podnikové strategi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Na strategické řízení IS/IT a na formulaci inf. strategie se musí podílet celé vede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Inf. strategie musí být dostupná všem zainteresovaným pracovníkům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Inf. strategie musí být rozhodujícím vstupem pro nové projekt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Inf. strategie musí plnit především požadavky komplex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Taktická úroveň řízení IS/IT</w:t>
      </w:r>
    </w:p>
    <w:p>
      <w:pPr>
        <w:pStyle w:val="Heading2"/>
        <w:rPr>
          <w:lang w:val="cs-CZ"/>
        </w:rPr>
      </w:pPr>
      <w:r>
        <w:rPr>
          <w:lang w:val="cs-CZ"/>
        </w:rPr>
        <w:t>Rozvoj organizace ve vazbě na informatiku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optimalizace organizačního uspořádání firmy v souladu s možnostmi informačních technologií v rámci permanentního zkvalitňování péče o zákazníka.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</w:t>
        <w:tab/>
        <w:t>inf. strategie podniku – rozvoj podniku a jeho dopady do organizace podniku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Platný organizační řád podniku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Zákony, směrnice, nařízení, které se promítají do ASW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Dokumentace systému řízení podnikové informatiky</w:t>
      </w:r>
    </w:p>
    <w:p>
      <w:pPr>
        <w:pStyle w:val="Normal"/>
        <w:ind w:left="1418" w:hanging="1418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úpravy či návrhy úprav organizační dokumentace podniku</w:t>
      </w:r>
    </w:p>
    <w:p>
      <w:pPr>
        <w:pStyle w:val="Normal"/>
        <w:ind w:left="1418" w:hanging="1418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různá řešení, doporučuje se provázanost s útvary odpovědnými za organizaci podnik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Sledování zákonů a předpis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Zadání na odpovídající úpravy stávajících aplikací nebo projektové změny (zavedení Eur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Změny podnikových procesů a podnikové organizační struktur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Zajistit konsistenci obchodních a řídících procesů podniků – podnikové organizace – informačního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a organizace informatiky v podnik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Konkretizace a realizace úprav systému řízení IS/I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Definování vztahů útvarů informatiky na ostatní organizační jednotky podnik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Do těchto vztahů spadají otázk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Účast pracovníků uživatelského útvaru v projekčních útvarech IS/IT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Kooperace na provozu aplikac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Formulace požadavků na nové IT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Na koho budou vztaženy náklady na rozvoj a provoz IT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Kdo vstupuje do obchodních a kooperačních vztahů s externími dodavateli 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ro tyto otázky je nutné definovat standard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ekonomiky IS/IT</w:t>
      </w:r>
    </w:p>
    <w:p>
      <w:pPr>
        <w:pStyle w:val="Normal"/>
        <w:rPr>
          <w:lang w:val="cs-CZ"/>
        </w:rPr>
      </w:pPr>
      <w:r>
        <w:rPr>
          <w:lang w:val="cs-CZ"/>
        </w:rPr>
        <w:t>Finanční plánování v oblasti IS/IT, analýzy nákladů a dosahovaných efektů.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dosažení optimálního poměru cena/výkon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inf.strategie, podklady z účetnictví (náklady, efekty)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nákladové analýzy na IS/IT, fin. plány a rozpočty</w:t>
      </w:r>
    </w:p>
    <w:p>
      <w:pPr>
        <w:pStyle w:val="Normal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většinou inf. manažer + pracovníci úseku IT a ekonomičtí specialisté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Koncepce sledování a vyhodnocování nákladů a přínosů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Nákladové ukazatele a jejich dimenze, stejně pro efekty. Návrh metrik – přímé, nepřímé</w:t>
      </w:r>
    </w:p>
    <w:p>
      <w:pPr>
        <w:pStyle w:val="Normal"/>
        <w:rPr>
          <w:lang w:val="cs-CZ"/>
        </w:rPr>
      </w:pPr>
      <w:r>
        <w:rPr>
          <w:lang w:val="cs-CZ"/>
        </w:rPr>
        <w:tab/>
      </w:r>
    </w:p>
    <w:p>
      <w:pPr>
        <w:pStyle w:val="Heading5"/>
        <w:ind w:firstLine="720"/>
        <w:rPr/>
      </w:pPr>
      <w:r>
        <w:rPr/>
        <w:t>Dlouhodobé plánování nákladů na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Plán nákladů na rozvoj IS/IT (horizont 3 let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Zpracování rozpočtů na provoz a rozvoj inf. systém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Rozpočet na 1 rok, obdobná struktura jako rozpočet celé firmy – konkretizace dlouhodobého investičního plánu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Kalkulace nákladů na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Výpočty nákladů na IS/IT dle vzorc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Evidence nákladů na IS/IT v rámci analytického účetnictv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Většinou ekonomický útvar dle podkladů z útvaru informati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a nákladů na IS/IT podle zvolených hledisek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Rozlišení nákladů např. dle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Náklady na investice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Interní náklady (mzdy, cestovné, odpisy)</w:t>
      </w:r>
    </w:p>
    <w:p>
      <w:pPr>
        <w:pStyle w:val="Normal"/>
        <w:numPr>
          <w:ilvl w:val="2"/>
          <w:numId w:val="6"/>
        </w:numPr>
        <w:rPr>
          <w:lang w:val="cs-CZ"/>
        </w:rPr>
      </w:pPr>
      <w:r>
        <w:rPr>
          <w:lang w:val="cs-CZ"/>
        </w:rPr>
        <w:t>Externí náklady (licence, materiál)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Dle dimenzí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V čase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Řešených projektů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Provozovaných aplikací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Dodavatelů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Organizačních útvarů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Druhů služeb</w:t>
      </w:r>
    </w:p>
    <w:p>
      <w:pPr>
        <w:pStyle w:val="Normal"/>
        <w:numPr>
          <w:ilvl w:val="2"/>
          <w:numId w:val="11"/>
        </w:numPr>
        <w:rPr>
          <w:lang w:val="cs-CZ"/>
        </w:rPr>
      </w:pPr>
      <w:r>
        <w:rPr>
          <w:lang w:val="cs-CZ"/>
        </w:rPr>
        <w:t>Komponent IT (ASW, ZSW, HW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y a návrh cenové strategie za služb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Poskytování služeb zákazníkům jako samostatné podnikatelské aktivity – sjednat ceny těchto služeb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y dosahovaných efekt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Sledování efektů – efekty závisí také na uživateli – nutnost efekty co nejvíce objektivizovat</w:t>
      </w:r>
    </w:p>
    <w:p>
      <w:pPr>
        <w:pStyle w:val="Normal"/>
        <w:numPr>
          <w:ilvl w:val="2"/>
          <w:numId w:val="13"/>
        </w:numPr>
        <w:rPr>
          <w:lang w:val="cs-CZ"/>
        </w:rPr>
      </w:pPr>
      <w:r>
        <w:rPr>
          <w:lang w:val="cs-CZ"/>
        </w:rPr>
        <w:t>Přímé výnosy z inf. služeb</w:t>
      </w:r>
    </w:p>
    <w:p>
      <w:pPr>
        <w:pStyle w:val="Normal"/>
        <w:numPr>
          <w:ilvl w:val="2"/>
          <w:numId w:val="13"/>
        </w:numPr>
        <w:rPr>
          <w:lang w:val="cs-CZ"/>
        </w:rPr>
      </w:pPr>
      <w:r>
        <w:rPr>
          <w:lang w:val="cs-CZ"/>
        </w:rPr>
        <w:t>Rozdíl ve výnosech základních produktů před a po zavedení inf. služeb</w:t>
      </w:r>
    </w:p>
    <w:p>
      <w:pPr>
        <w:pStyle w:val="Normal"/>
        <w:numPr>
          <w:ilvl w:val="2"/>
          <w:numId w:val="13"/>
        </w:numPr>
        <w:rPr>
          <w:lang w:val="cs-CZ"/>
        </w:rPr>
      </w:pPr>
      <w:r>
        <w:rPr>
          <w:lang w:val="cs-CZ"/>
        </w:rPr>
        <w:t>Rozdíly souhrnných ekonomických ukazatelů</w:t>
      </w:r>
    </w:p>
    <w:p>
      <w:pPr>
        <w:pStyle w:val="Normal"/>
        <w:numPr>
          <w:ilvl w:val="2"/>
          <w:numId w:val="13"/>
        </w:numPr>
        <w:rPr>
          <w:lang w:val="cs-CZ"/>
        </w:rPr>
      </w:pPr>
      <w:r>
        <w:rPr>
          <w:lang w:val="cs-CZ"/>
        </w:rPr>
        <w:t>Ukazatelé zákaznické spokojenosti</w:t>
      </w:r>
    </w:p>
    <w:p>
      <w:pPr>
        <w:pStyle w:val="Normal"/>
        <w:numPr>
          <w:ilvl w:val="2"/>
          <w:numId w:val="13"/>
        </w:numPr>
        <w:rPr>
          <w:lang w:val="cs-CZ"/>
        </w:rPr>
      </w:pPr>
      <w:r>
        <w:rPr>
          <w:lang w:val="cs-CZ"/>
        </w:rPr>
        <w:t>Ukazatelé uživatelské spokojenosti</w:t>
      </w:r>
    </w:p>
    <w:p>
      <w:pPr>
        <w:pStyle w:val="Normal"/>
        <w:numPr>
          <w:ilvl w:val="2"/>
          <w:numId w:val="13"/>
        </w:numPr>
        <w:rPr>
          <w:lang w:val="cs-CZ"/>
        </w:rPr>
      </w:pPr>
      <w:r>
        <w:rPr>
          <w:lang w:val="cs-CZ"/>
        </w:rPr>
        <w:t>Posouzení pozice firmy na trh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Personální řízení IS/IT</w:t>
      </w:r>
    </w:p>
    <w:p>
      <w:pPr>
        <w:pStyle w:val="Normal"/>
        <w:rPr>
          <w:lang w:val="cs-CZ"/>
        </w:rPr>
      </w:pPr>
      <w:r>
        <w:rPr>
          <w:lang w:val="cs-CZ"/>
        </w:rPr>
        <w:t>Plánování personálních kapacit, kvalifikační rozvoj pracovníků.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takový rozvoj kvalifikace a znalostí pracovníků firmy, které zaručí efektivní využití vložených investic do informatiky (řízení znalostí podniku)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inf. strategie, podklady z podnikové personalistiky, potřeby personálních kapacit projektů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plány rozvoje personálních kapacit, školení, rekvalifikace</w:t>
      </w:r>
    </w:p>
    <w:p>
      <w:pPr>
        <w:pStyle w:val="Normal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inf. manaž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y vlastních pracovních kapac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Analýza disponibilních personálních zdrojů, zhodnocení efektivnosti využití vlastních pers. kapaci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Hodnocení personálního zajištění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Analýza stavu pers. Zajištění jednotlivých projektů, pers. zajištění provoz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lánování stavu personálu pro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lány stavu pracovníků, plány podle jednotlivých projektů, úseků provozu. Také plány uživatelské kooper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Operativní evidence pracovník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Součást personální evidence – zde spíše příprava podklad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Kvalifikační programy v oblasti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Komplexní struktura školení pro pracovníky podniku, problém úzce a účelově orientovaného škol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Operativní plánování a zajištění jednotlivých odborných školení</w:t>
      </w:r>
    </w:p>
    <w:p>
      <w:pPr>
        <w:pStyle w:val="Normal"/>
        <w:ind w:left="1418" w:hanging="1418"/>
        <w:rPr/>
      </w:pPr>
      <w:r>
        <w:rPr>
          <w:lang w:val="cs-CZ"/>
        </w:rPr>
        <w:tab/>
        <w:t>Plánování, organizování a realizace jednotlivých škole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disponibility – systémových vlastností</w:t>
      </w:r>
    </w:p>
    <w:p>
      <w:pPr>
        <w:pStyle w:val="Normal"/>
        <w:rPr>
          <w:lang w:val="cs-CZ"/>
        </w:rPr>
      </w:pPr>
      <w:r>
        <w:rPr>
          <w:lang w:val="cs-CZ"/>
        </w:rPr>
        <w:t>Plánování a vyhodnocování průřezových charakteristik celého inf. systému podniku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dosažení požadovaných provozních charakteristik IS za přijatelných nákladů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inf. strategie, organizační řád, provozní řád IS/IT, podnikové bezpečnostní směrnice, dokumenty ISO 9000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definování specifických projektů rozvoje bezpečnosti, spolehlivosti, výkonu, nové či upravené podnikové směrnice</w:t>
      </w:r>
    </w:p>
    <w:p>
      <w:pPr>
        <w:pStyle w:val="Normal"/>
        <w:ind w:left="1418" w:hanging="1418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inf. manažer, vedoucí provozu IT, týká-li se to specifické oblasti – pracovník dané obla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ybrané proces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bezpečnosti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rovázanost na ostatní bezpečnostní aspekty podniku. Zahrnuje analýzy bezpečnostních rizik a specifikaci zadání pro bezpečnostní projekt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systémové doby odezv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- doba odezvy celého systému na podměty z okolí (doba reakce na objednávku). Toto není pouze záležitostí informatik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pružnosti (flexibility) systém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Jde o schopnost a rychlost reakce na změny – informatika musí směřovat a podporovat i pružnost v oblasti organizace, vazeb na externí partnery, podporovat i rozvoj flexibility pracovník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datových zdrojů</w:t>
      </w:r>
    </w:p>
    <w:p>
      <w:pPr>
        <w:pStyle w:val="Normal"/>
        <w:rPr>
          <w:lang w:val="cs-CZ"/>
        </w:rPr>
      </w:pPr>
      <w:r>
        <w:rPr>
          <w:lang w:val="cs-CZ"/>
        </w:rPr>
        <w:t>Projektování interních i externích datových zdrojů, nikoli správa databází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dosažení optimálního rozsahu a kvality dat pro provozované aplikace, žádoucí poměr mezi vlastními a externími zdroji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inf. strategie, operativní evidence využívaných dat. zdrojů a projekční a provozní dokumentace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plány rozvoje a integrace datových zdrojů včetně externích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a stavu interních datových zdrojů, databází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ab/>
        <w:t>Stav kvality a úplnost datových zdrojů, identifikace uložení, multiplicit,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lánování rozvoje interních datových zdroj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Komplexní plán zajištění vývoje a provozu interních dat – distribuce, zdroje, zodpovědnost za aktualizaci, atd. specifikace oblastí, které není možné pokrýt interními datovými zdroj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y potřeb a možností externích datových zdroj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Analýza nabídky externích datových zdrojů – Internet, databáze na CD-ROM, dále se sestavuje konkrétní nabídka externích datových zdrojů pro vedení firmy a jednotlivé odborné útvar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y možností a plánování mobilních databáz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DTB umístěné na notebooky – nutné definovat jádro těchto databází vzhledem k základnímu informačnímu systému.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rezentace ve veřejných datových zdrojích a službách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www – jasná koncepce ve výběru a struktuře informací, nárocích na formální stránku, určení pravidel a zodpovědnosti za aktualizac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ešení integrace databází a datových zdrojů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Efektivní provázanost jednotlivých databází – datové modelování, složitější o větší rozsah dtb., individuální aplikace uživatelů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informačních technologií</w:t>
      </w:r>
    </w:p>
    <w:p>
      <w:pPr>
        <w:pStyle w:val="Normal"/>
        <w:rPr>
          <w:lang w:val="cs-CZ"/>
        </w:rPr>
      </w:pPr>
      <w:r>
        <w:rPr>
          <w:lang w:val="cs-CZ"/>
        </w:rPr>
        <w:t>Analýza, výběr, pořízení všech komponent inf. technologií – dtb. systémů, operačních systémů, technických prostředků.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rozvíjet a naplňovat kvalitní technologickou architekturu systému a vytvořit tak předpoklad pro efektivní provoz IT, min.nákladů na správu, prostor pro rozšiřování.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inf. strategie – definice základní koncepce rozvoje, studie specializovaných firem na analýzy trendů IT, analýzy trhů atd.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konkretizace a detailizace technologické architektury IS/IT, stanovení standardů a požadavků na výběr komponent, plány a požadavky na upgrade, atd.</w:t>
      </w:r>
    </w:p>
    <w:p>
      <w:pPr>
        <w:pStyle w:val="Normal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pověřený specialista (vedoucí rozvoje IT, systémový architekt, atd.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technologické architektur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Vychází z analýzy změn v ostatních architekturách IS/IT, současných provozních problémů a možností IT. Zahrnuje návrh změn v technologické architektuře IS/IT – vymezení základních IT komponent, jejich vzájemných vazeb a požadovaných parametrů, vymezení technologických standardů, výběr standardního vývojového prostřed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ořízení nových komponent technologického prostředí</w:t>
      </w:r>
    </w:p>
    <w:p>
      <w:pPr>
        <w:pStyle w:val="TextBodyIndent"/>
        <w:rPr/>
      </w:pPr>
      <w:r>
        <w:rPr/>
        <w:tab/>
        <w:tab/>
        <w:t>Posouzení plánů a požadavků spojených s technologickou architekturou, provést výběr prostředků a výběr dodavatel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upgrade všech komponent HW, ZSW</w:t>
      </w:r>
    </w:p>
    <w:p>
      <w:pPr>
        <w:pStyle w:val="Normal"/>
        <w:tabs>
          <w:tab w:val="clear" w:pos="720"/>
          <w:tab w:val="left" w:pos="1418" w:leader="none"/>
        </w:tabs>
        <w:rPr>
          <w:lang w:val="cs-CZ"/>
        </w:rPr>
      </w:pPr>
      <w:r>
        <w:rPr>
          <w:lang w:val="cs-CZ"/>
        </w:rPr>
        <w:tab/>
        <w:tab/>
        <w:t>Viz výše, je nutné posouzení stávajících kapacitních a výkonových parametr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technologické integrace</w:t>
      </w:r>
    </w:p>
    <w:p>
      <w:pPr>
        <w:pStyle w:val="TextBodyIndent"/>
        <w:rPr/>
      </w:pPr>
      <w:r>
        <w:rPr/>
        <w:tab/>
        <w:tab/>
        <w:t>Monitorování a analýza problémů vzájemných vazeb – např. problémy mezi ZSW a ASW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Systémová podpora provoz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ravidla pro poskytování specializované podpory uživatelům – kdo poskytuje, jak se eviduj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Definování standardů a pravidel pro použití 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řidělování práv, kapacit, oprávnění. Výstupem jsou definovaná pravidla a standardy, které jsou vesměs součástí provozního řádu IS/I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rozvoje aplikací – zadávání a koordinace projektů</w:t>
      </w:r>
    </w:p>
    <w:p>
      <w:pPr>
        <w:pStyle w:val="Normal"/>
        <w:rPr>
          <w:lang w:val="cs-CZ"/>
        </w:rPr>
      </w:pPr>
      <w:r>
        <w:rPr>
          <w:lang w:val="cs-CZ"/>
        </w:rPr>
        <w:t>Projekty IS/IT – formulace zadání, posuzování, způsob řešení – řízení rozvoje celkové funkcionality IS/IT podniku.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směřovat IS/IT k optimální funkcionalitě – pokrytí všech potřebných funkcí aplikační produkty, redukovat duplicity. Řídící procesy směřují k obsahové optimalizaci zadání nových projektů a současně k časové synchronizaci řešených projektů.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inf. strategie, celková, funkční a procesní architektura, evidence uživatelských požadavků na nové funkce a služby.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zadávací dokumentace projektů a dokumentace výběrových řízení (až smlouva s dodavatelem)</w:t>
      </w:r>
    </w:p>
    <w:p>
      <w:pPr>
        <w:pStyle w:val="Normal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za nové projekty – vedoucí oddělení vývoje IS/IT, u větších projektů celé vedení firm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y uživatelských požadavků na rozšíření a rozvoj IS/I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Posouzení jejich oprávněnosti a zejména přiřazení do architektury IS/IT – posuzuje se smysluplnost, odhalování duplicitních požadavků. Přijaté požadavky se přiřazují do navržené celkové, funkční a procesní architektur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Vstupní analýzy před zahájením projekt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rvotní formulace cílů projetu a jeho hrubé funkční vymezení, posuzují se i logické a časové návaznosti na řešené projekty a vazby na již provozované aplikace, nové nároky na technologické kapacity. Hrubá představa o způsobu řeš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Specifikace projektů, projektový záměr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Shrnutí vstupní analýzy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Identifikace a název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Důvod pro řešení a cíle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Cílové skupiny koncových uživatelů</w:t>
      </w:r>
    </w:p>
    <w:p>
      <w:pPr>
        <w:pStyle w:val="Normal"/>
        <w:numPr>
          <w:ilvl w:val="2"/>
          <w:numId w:val="9"/>
        </w:numPr>
        <w:rPr/>
      </w:pPr>
      <w:r>
        <w:rPr>
          <w:lang w:val="cs-CZ"/>
        </w:rPr>
        <w:t>Rozsah, obsah a vazby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Hlavní výstupy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Kritické faktory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Systémové podmínky, předpoklady a omezení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Typ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Předpokládaný začátek a konec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Odhadovaná cena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Kvalitativní požadavky na výstupy a řízení projektu</w:t>
      </w:r>
    </w:p>
    <w:p>
      <w:pPr>
        <w:pStyle w:val="Normal"/>
        <w:numPr>
          <w:ilvl w:val="2"/>
          <w:numId w:val="9"/>
        </w:numPr>
        <w:rPr>
          <w:lang w:val="cs-CZ"/>
        </w:rPr>
      </w:pPr>
      <w:r>
        <w:rPr>
          <w:lang w:val="cs-CZ"/>
        </w:rPr>
        <w:t>Navrhované zajištění projektu zdroji a odhad kapacit</w:t>
      </w:r>
    </w:p>
    <w:p>
      <w:pPr>
        <w:pStyle w:val="Normal"/>
        <w:ind w:left="1418" w:hanging="0"/>
        <w:rPr>
          <w:lang w:val="cs-CZ"/>
        </w:rPr>
      </w:pPr>
      <w:r>
        <w:rPr>
          <w:lang w:val="cs-CZ"/>
        </w:rPr>
        <w:t>Toto vše jsou významné charakteristiky mající vliv na rozhodnutí o přijetí projektu a způsobu řešení.</w:t>
      </w:r>
    </w:p>
    <w:p>
      <w:pPr>
        <w:pStyle w:val="Normal"/>
        <w:ind w:left="720" w:hanging="0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osuzování projektových záměrů</w:t>
      </w:r>
    </w:p>
    <w:p>
      <w:pPr>
        <w:pStyle w:val="Normal"/>
        <w:ind w:left="1418" w:hanging="0"/>
        <w:rPr>
          <w:lang w:val="cs-CZ"/>
        </w:rPr>
      </w:pPr>
      <w:r>
        <w:rPr>
          <w:lang w:val="cs-CZ"/>
        </w:rPr>
        <w:t>Na úrovni vedení firmy, či informatiky, posuzují se hlediska potřeb podniku a dostupných finančních a personálních zdrojů, součástí je také zhodnocení stavu na trhu I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Rozhodnutí o přijetí či nepřijetí projektu a způsobu řešení</w:t>
      </w:r>
    </w:p>
    <w:p>
      <w:pPr>
        <w:pStyle w:val="Normal"/>
        <w:ind w:left="1418" w:hanging="1418"/>
        <w:rPr/>
      </w:pPr>
      <w:r>
        <w:rPr>
          <w:lang w:val="cs-CZ"/>
        </w:rPr>
        <w:tab/>
        <w:t>Vlastní rozhodnutí o přijetí či zamítnutí projektu, způsob řešení (dodavatelsky, vlastními zdroji). Přijaté rozhodnutí se protokoluj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Zadání projektu řešitelskému tým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Určení ředitele projektu, zpracování projektového zadá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firstLine="720"/>
        <w:rPr>
          <w:b/>
          <w:b/>
          <w:bCs/>
          <w:lang w:val="cs-CZ"/>
        </w:rPr>
      </w:pPr>
      <w:r>
        <w:rPr>
          <w:b/>
          <w:bCs/>
          <w:lang w:val="cs-CZ"/>
        </w:rPr>
        <w:t>Realizace výběrového řízení (v případě dodavatelského řešení)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Postup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Zpracovaní poptávkového dokumentu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Obeslání potenciálních dodavatelů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Určení a obsazení výběrové komise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Stanovení kritérií pro výběr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Zajištění odborných konzultací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Přijetí, evidence a hodnocení nabídek dodavatelů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Návštěva a zhodnocení referenčních instalací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Presentace nabídek dodavateli</w:t>
      </w:r>
    </w:p>
    <w:p>
      <w:pPr>
        <w:pStyle w:val="Normal"/>
        <w:numPr>
          <w:ilvl w:val="2"/>
          <w:numId w:val="4"/>
        </w:numPr>
        <w:rPr>
          <w:lang w:val="cs-CZ"/>
        </w:rPr>
      </w:pPr>
      <w:r>
        <w:rPr>
          <w:lang w:val="cs-CZ"/>
        </w:rPr>
        <w:t>Souhrnné vyhodnocení nabíd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Kontraktační řízení na úvodní studie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V případě externího řešení – smlouva na úvodní studii – reálné základy pro řešení projektu, nutno formulovat požadavky na úvodní studii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Operativní úroveň řízení IS/IT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projektů IS/IT</w:t>
      </w:r>
    </w:p>
    <w:p>
      <w:pPr>
        <w:pStyle w:val="Normal"/>
        <w:rPr/>
      </w:pPr>
      <w:r>
        <w:rPr>
          <w:lang w:val="cs-CZ"/>
        </w:rPr>
        <w:t>Procesy se liší podle toho, zda je projekt řešen vlastními kapacitami či dodavatelsky, o jaký typ projektu se jedná, zda je projekt řešen individuálně nebo na základy standardního aplikačního software.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zajisti požadovanou funkcionalitu specifikovanou v zadání s odpovídajícími náklady.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smlouva na úvodní studii ( vychází z poptávkového dokumentu) či zadání projektu (řešeno vlastními kapacitami)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všechny známé a dohodnuté typy dokumentace – uživatelská, projekční, provozní a předávací protokol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Úvodní studie projekt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Smyslem je stanovit celkovou koncepci řešení – nároky na projekt, zdroje nebo souhrnné nároky na úpravu ASW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říprava organizace projektu</w:t>
      </w:r>
    </w:p>
    <w:p>
      <w:pPr>
        <w:pStyle w:val="Normal"/>
        <w:ind w:left="1418" w:hanging="1418"/>
        <w:rPr/>
      </w:pPr>
      <w:r>
        <w:rPr>
          <w:lang w:val="cs-CZ"/>
        </w:rPr>
        <w:tab/>
        <w:t>Konkretizace organizační struktury projektu, definice standardy pro kooperaci, přípravy analytických tým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říprava smlouvy (kontraktu) na celý projekt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U menších projektů po ukončení výběrového řízení. Příprava a projednání jednotlivých částí smlouvy až po její uzavření a podpi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Analýza a návrh řešení – globální/ detailn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Vymezení požadovaných funkcí IS/IT, specifikace podpory procesů inf. technologiemi, návrh obsahu a formy zpracovávaných dat, zajištění provozu, návrh řešení do technologické roviny, prototypová řešení.</w:t>
      </w:r>
    </w:p>
    <w:p>
      <w:pPr>
        <w:pStyle w:val="Normal"/>
        <w:ind w:firstLine="720"/>
        <w:rPr>
          <w:lang w:val="cs-CZ"/>
        </w:rPr>
      </w:pPr>
      <w:r>
        <w:rPr>
          <w:lang w:val="cs-CZ"/>
        </w:rPr>
        <w:tab/>
        <w:t>Činnosti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Zpřesnění a úpravy harmonogramu anal. činností</w:t>
      </w:r>
    </w:p>
    <w:p>
      <w:pPr>
        <w:pStyle w:val="Normal"/>
        <w:numPr>
          <w:ilvl w:val="2"/>
          <w:numId w:val="8"/>
        </w:numPr>
        <w:rPr/>
      </w:pPr>
      <w:r>
        <w:rPr>
          <w:lang w:val="cs-CZ"/>
        </w:rPr>
        <w:t>Řízení prací uvnitř anal. týmu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Plánování, organizace a zajištění konzultací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Řízení zprac. dokumentace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Plánování a organizace dílčích oponentur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Zpracování, ověření a odsouhlasení protokolů z oponentur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Řízení přípravy a oponentur prototypů</w:t>
      </w:r>
    </w:p>
    <w:p>
      <w:pPr>
        <w:pStyle w:val="Normal"/>
        <w:numPr>
          <w:ilvl w:val="2"/>
          <w:numId w:val="8"/>
        </w:numPr>
        <w:rPr>
          <w:lang w:val="cs-CZ"/>
        </w:rPr>
      </w:pPr>
      <w:r>
        <w:rPr>
          <w:lang w:val="cs-CZ"/>
        </w:rPr>
        <w:t>Apod.</w:t>
      </w:r>
    </w:p>
    <w:p>
      <w:pPr>
        <w:pStyle w:val="Normal"/>
        <w:ind w:left="720" w:firstLine="720"/>
        <w:rPr/>
      </w:pPr>
      <w:r>
        <w:rPr>
          <w:lang w:val="cs-CZ"/>
        </w:rPr>
        <w:t>Odsouhlasená dokumentace vstupuje do implement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Implementace/customizace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Technologická realizace navržených řeš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Testovací procedur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Řízení testovacích procedur znamená přípravu a instalaci testovaných modulů, adekvátní výběr pracovníků, protokoly o průběhu a výsledcích test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říprava provozu a migrace</w:t>
      </w:r>
    </w:p>
    <w:p>
      <w:pPr>
        <w:pStyle w:val="Normal"/>
        <w:ind w:left="1418" w:hanging="0"/>
        <w:rPr>
          <w:lang w:val="cs-CZ"/>
        </w:rPr>
      </w:pPr>
      <w:r>
        <w:rPr>
          <w:lang w:val="cs-CZ"/>
        </w:rPr>
        <w:t>Plán migrace – postup zavedení projektu do provozu</w:t>
      </w:r>
    </w:p>
    <w:p>
      <w:pPr>
        <w:pStyle w:val="Normal"/>
        <w:numPr>
          <w:ilvl w:val="2"/>
          <w:numId w:val="10"/>
        </w:numPr>
        <w:rPr>
          <w:lang w:val="cs-CZ"/>
        </w:rPr>
      </w:pPr>
      <w:r>
        <w:rPr>
          <w:lang w:val="cs-CZ"/>
        </w:rPr>
        <w:t>Zpracování celk. harmonogramu</w:t>
      </w:r>
    </w:p>
    <w:p>
      <w:pPr>
        <w:pStyle w:val="Normal"/>
        <w:numPr>
          <w:ilvl w:val="2"/>
          <w:numId w:val="10"/>
        </w:numPr>
        <w:rPr>
          <w:lang w:val="cs-CZ"/>
        </w:rPr>
      </w:pPr>
      <w:r>
        <w:rPr>
          <w:lang w:val="cs-CZ"/>
        </w:rPr>
        <w:t>Vytvoření prvotních databází</w:t>
      </w:r>
    </w:p>
    <w:p>
      <w:pPr>
        <w:pStyle w:val="Normal"/>
        <w:numPr>
          <w:ilvl w:val="2"/>
          <w:numId w:val="10"/>
        </w:numPr>
        <w:rPr>
          <w:lang w:val="cs-CZ"/>
        </w:rPr>
      </w:pPr>
      <w:r>
        <w:rPr>
          <w:lang w:val="cs-CZ"/>
        </w:rPr>
        <w:t>Plošné školení všech uživatelů nové aplikace</w:t>
      </w:r>
    </w:p>
    <w:p>
      <w:pPr>
        <w:pStyle w:val="Normal"/>
        <w:numPr>
          <w:ilvl w:val="2"/>
          <w:numId w:val="10"/>
        </w:numPr>
        <w:rPr>
          <w:lang w:val="cs-CZ"/>
        </w:rPr>
      </w:pPr>
      <w:r>
        <w:rPr>
          <w:lang w:val="cs-CZ"/>
        </w:rPr>
        <w:t>Příprava a realizace potřebné technologické infrastruktury pro projekt</w:t>
      </w:r>
    </w:p>
    <w:p>
      <w:pPr>
        <w:pStyle w:val="Normal"/>
        <w:numPr>
          <w:ilvl w:val="2"/>
          <w:numId w:val="10"/>
        </w:numPr>
        <w:rPr/>
      </w:pPr>
      <w:r>
        <w:rPr>
          <w:lang w:val="cs-CZ"/>
        </w:rPr>
        <w:t>Určení charakteru, rozsahu a délky trvání zkušebního provozu</w:t>
      </w:r>
    </w:p>
    <w:p>
      <w:pPr>
        <w:pStyle w:val="Normal"/>
        <w:ind w:left="1418" w:hanging="0"/>
        <w:rPr>
          <w:lang w:val="cs-CZ"/>
        </w:rPr>
      </w:pPr>
      <w:r>
        <w:rPr>
          <w:lang w:val="cs-CZ"/>
        </w:rPr>
        <w:t>Pro projekty s velkém počtem dislokovaných jednotek – provozní rozšíření projektu na všechny org. jednotky (roll-out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ředávací procedur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Na základě dokumentace migrace projektu – potvrzení požadované funkcionality a provozních charakteristik aplikace. Předávacím protokolem končí pro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ind w:firstLine="720"/>
        <w:rPr/>
      </w:pPr>
      <w:r>
        <w:rPr/>
        <w:t>Zajištění vlastního provozu projektu a realizace změnových řízen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Hranice řízení projektu a řízení provozu. Změnová řízení musí mít stanovena základní pravidla.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Kdo je oprávněn formulovat požadavky na změny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Formální nároky na návrh změn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Kde a jak se požadavky na změny evidují a analyzují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Kdo posuzuje požadavky na změny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Jaký je postup požadavků na změny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Jaké jsou ceny za realizaci změny</w:t>
      </w:r>
    </w:p>
    <w:p>
      <w:pPr>
        <w:pStyle w:val="Normal"/>
        <w:numPr>
          <w:ilvl w:val="2"/>
          <w:numId w:val="3"/>
        </w:numPr>
        <w:rPr>
          <w:lang w:val="cs-CZ"/>
        </w:rPr>
      </w:pPr>
      <w:r>
        <w:rPr>
          <w:lang w:val="cs-CZ"/>
        </w:rPr>
        <w:t>Jak je informován navrhovatel o osudu změny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Řízení provozu</w:t>
      </w:r>
    </w:p>
    <w:p>
      <w:pPr>
        <w:pStyle w:val="Normal"/>
        <w:rPr>
          <w:lang w:val="cs-CZ"/>
        </w:rPr>
      </w:pPr>
      <w:r>
        <w:rPr>
          <w:lang w:val="cs-CZ"/>
        </w:rPr>
        <w:t>Veškeré řídící aktivity spojené s provozem celého informačního systému a jeho jednotlivých komponent.</w:t>
      </w:r>
    </w:p>
    <w:p>
      <w:pPr>
        <w:pStyle w:val="Normal"/>
        <w:rPr/>
      </w:pPr>
      <w:r>
        <w:rPr>
          <w:b/>
          <w:bCs/>
          <w:lang w:val="cs-CZ"/>
        </w:rPr>
        <w:t>Cíl</w:t>
      </w:r>
      <w:r>
        <w:rPr>
          <w:lang w:val="cs-CZ"/>
        </w:rPr>
        <w:t xml:space="preserve"> – zajisti provoz jednotlivých aplikací a požadovanou úroveň konzultační a technické podpory.</w:t>
      </w:r>
    </w:p>
    <w:p>
      <w:pPr>
        <w:pStyle w:val="Normal"/>
        <w:rPr/>
      </w:pPr>
      <w:r>
        <w:rPr>
          <w:b/>
          <w:bCs/>
          <w:lang w:val="cs-CZ"/>
        </w:rPr>
        <w:t>Vstupy</w:t>
      </w:r>
      <w:r>
        <w:rPr>
          <w:lang w:val="cs-CZ"/>
        </w:rPr>
        <w:t xml:space="preserve"> – provozní dokumentace projektů.</w:t>
      </w:r>
    </w:p>
    <w:p>
      <w:pPr>
        <w:pStyle w:val="Normal"/>
        <w:rPr/>
      </w:pPr>
      <w:r>
        <w:rPr>
          <w:b/>
          <w:bCs/>
          <w:lang w:val="cs-CZ"/>
        </w:rPr>
        <w:t>Výstupy</w:t>
      </w:r>
      <w:r>
        <w:rPr>
          <w:lang w:val="cs-CZ"/>
        </w:rPr>
        <w:t xml:space="preserve"> – provozní dokumentace – deníky sítě, serverů, databází, hot-line, help-desk.</w:t>
      </w:r>
    </w:p>
    <w:p>
      <w:pPr>
        <w:pStyle w:val="Normal"/>
        <w:rPr/>
      </w:pPr>
      <w:r>
        <w:rPr>
          <w:b/>
          <w:bCs/>
          <w:lang w:val="cs-CZ"/>
        </w:rPr>
        <w:t>Zodpovědnost</w:t>
      </w:r>
      <w:r>
        <w:rPr>
          <w:lang w:val="cs-CZ"/>
        </w:rPr>
        <w:t xml:space="preserve"> – vedoucí provozu I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lánování zařazování projektů do provoz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Zpracování a aktualizace plánu zařazení nových projektů do provoz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řebírání projektu do provoz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>Prověření provozuschopnosti aplikací, ověření úplnosti a kvality provozní dokument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Provoz Hot-line a Help-desk</w:t>
      </w:r>
    </w:p>
    <w:p>
      <w:pPr>
        <w:pStyle w:val="Normal"/>
        <w:ind w:left="1418" w:hanging="1418"/>
        <w:rPr/>
      </w:pPr>
      <w:r>
        <w:rPr>
          <w:lang w:val="cs-CZ"/>
        </w:rPr>
        <w:tab/>
        <w:t>Hot-line – technologické požadavky, help-desk – funkční požadavky. Stanovení organizačních pravidel, dostupnosti, personálního obsazen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Řízení správy serverů, sítě a databáz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Vedení a zpracování tzv. provozních deníků – evidence stavu IT komponent, evidence poruch, výpadků, plán a realizace kontrol, archivace, logů,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Správa koncových stanic sítě</w:t>
      </w:r>
    </w:p>
    <w:p>
      <w:pPr>
        <w:pStyle w:val="Normal"/>
        <w:ind w:left="1418" w:hanging="1418"/>
        <w:rPr/>
      </w:pPr>
      <w:r>
        <w:rPr>
          <w:lang w:val="cs-CZ"/>
        </w:rPr>
        <w:tab/>
        <w:t>Evidence pracovních stanic, instalace vzdálená správ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Výběr a nákup počítačového materiálu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Vedení skladu, nakupování, výměn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ind w:firstLine="720"/>
        <w:rPr/>
      </w:pPr>
      <w:r>
        <w:rPr/>
        <w:t>Zajištění spojení s okolím a připojení do externích sítí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  <w:tab/>
        <w:tab/>
        <w:t>Připojení na Internet, na obchodní partnery</w:t>
      </w:r>
    </w:p>
    <w:p>
      <w:pPr>
        <w:pStyle w:val="Normal"/>
        <w:ind w:left="1418" w:hanging="1418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rPr>
          <w:rFonts w:ascii="Verdana" w:hAnsi="Verdana" w:eastAsia="Arial Unicode MS;Tahoma" w:cs="Arial"/>
          <w:sz w:val="18"/>
          <w:szCs w:val="20"/>
          <w:lang w:val="cs-CZ"/>
        </w:rPr>
      </w:pPr>
      <w:r>
        <w:rPr>
          <w:rFonts w:cs="Arial" w:ascii="Verdana" w:hAnsi="Verdana"/>
          <w:sz w:val="18"/>
          <w:szCs w:val="20"/>
          <w:lang w:val="cs-CZ"/>
        </w:rPr>
        <w:t xml:space="preserve">Z čeho budete vycházet, jaké podklady si zajistíte ? </w:t>
      </w:r>
    </w:p>
    <w:p>
      <w:pPr>
        <w:pStyle w:val="Normal"/>
        <w:numPr>
          <w:ilvl w:val="1"/>
          <w:numId w:val="2"/>
        </w:numPr>
        <w:rPr>
          <w:rFonts w:ascii="Verdana" w:hAnsi="Verdana" w:eastAsia="Arial Unicode MS;Tahoma" w:cs="Arial"/>
          <w:sz w:val="18"/>
          <w:szCs w:val="20"/>
          <w:lang w:val="cs-CZ"/>
        </w:rPr>
      </w:pPr>
      <w:r>
        <w:rPr>
          <w:rFonts w:cs="Arial" w:ascii="Verdana" w:hAnsi="Verdana"/>
          <w:sz w:val="18"/>
          <w:szCs w:val="20"/>
          <w:lang w:val="cs-CZ"/>
        </w:rPr>
        <w:t>Vycházet se dá z jednotlivých bodů výše uvedených – přizpůsobit na danou situaci. Podklady – viz body (globální strategie, informační strategie, org. Řád a směrnice, dokumentace projektů, dokumentace programů a služeb, které existují, přehled trhu atd.)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  <w:szCs w:val="20"/>
          <w:lang w:val="cs-CZ"/>
        </w:rPr>
      </w:pPr>
      <w:r>
        <w:rPr>
          <w:rFonts w:cs="Arial" w:ascii="Verdana" w:hAnsi="Verdana"/>
          <w:sz w:val="18"/>
          <w:szCs w:val="20"/>
          <w:lang w:val="cs-CZ"/>
        </w:rPr>
        <w:t>Co bude hlavním obsahem navržené koncepce ?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18"/>
          <w:szCs w:val="20"/>
          <w:lang w:val="cs-CZ"/>
        </w:rPr>
      </w:pPr>
      <w:r>
        <w:rPr>
          <w:rFonts w:cs="Arial" w:ascii="Verdana" w:hAnsi="Verdana"/>
          <w:sz w:val="18"/>
          <w:szCs w:val="20"/>
          <w:lang w:val="cs-CZ"/>
        </w:rPr>
        <w:t xml:space="preserve">Viz opět náplň jednotlivých bodů.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cs-CZ"/>
        </w:rPr>
      </w:pPr>
      <w:r>
        <w:rPr>
          <w:rFonts w:cs="Arial" w:ascii="Verdana" w:hAnsi="Verdana"/>
          <w:sz w:val="18"/>
          <w:szCs w:val="20"/>
          <w:lang w:val="cs-CZ"/>
        </w:rPr>
        <w:t xml:space="preserve">Jaký předpokládáte další postup ? </w:t>
      </w:r>
    </w:p>
    <w:p>
      <w:pPr>
        <w:pStyle w:val="Normal"/>
        <w:numPr>
          <w:ilvl w:val="1"/>
          <w:numId w:val="2"/>
        </w:numPr>
        <w:rPr>
          <w:rFonts w:ascii="Verdana" w:hAnsi="Verdana" w:cs="Arial"/>
          <w:sz w:val="18"/>
          <w:szCs w:val="20"/>
          <w:lang w:val="cs-CZ"/>
        </w:rPr>
      </w:pPr>
      <w:r>
        <w:rPr>
          <w:rFonts w:cs="Arial" w:ascii="Verdana" w:hAnsi="Verdana"/>
          <w:sz w:val="18"/>
          <w:szCs w:val="20"/>
          <w:lang w:val="cs-CZ"/>
        </w:rPr>
        <w:t>Odshora dolů – strategie podniku – inf. Strategie, analýza současného stavu, definice projektů at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eastAsia="Arial Unicode MS;Tahoma" w:cs="Arial"/>
      <w:color w:val="000000"/>
      <w:sz w:val="20"/>
      <w:szCs w:val="20"/>
    </w:rPr>
  </w:style>
  <w:style w:type="paragraph" w:styleId="TextBodyIndent">
    <w:name w:val="Body Text Indent"/>
    <w:basedOn w:val="Normal"/>
    <w:pPr>
      <w:ind w:left="1418" w:hanging="1418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20" w:firstLine="7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nice otazka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1:46:00Z</dcterms:created>
  <dc:creator>Radek Pribyl</dc:creator>
  <dc:description/>
  <dc:language>en-US</dc:language>
  <cp:lastModifiedBy>Filip Vanko</cp:lastModifiedBy>
  <dcterms:modified xsi:type="dcterms:W3CDTF">2002-01-21T20:58:00Z</dcterms:modified>
  <cp:revision>24</cp:revision>
  <dc:subject/>
  <dc:title>Název:</dc:title>
</cp:coreProperties>
</file>