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en-US"/>
        </w:rPr>
        <w:t>2. Hospod</w:t>
      </w:r>
      <w:r>
        <w:rPr/>
        <w:t>ářské prostředí a informatika</w:t>
      </w:r>
    </w:p>
    <w:p>
      <w:pPr>
        <w:pStyle w:val="Heading2"/>
        <w:rPr/>
      </w:pPr>
      <w:r>
        <w:rPr/>
        <w:t>Význam IS/IT pro hospodářský subjekt. Charakteristiky hospodářského prostředí vynucující si existenci kvalitního IS/IT podniku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Jedním z nejcennějších podnikových zdrojů jsou informace. Podniky investují do svých informačních systémů, aby si zajistily </w:t>
      </w:r>
      <w:r>
        <w:rPr>
          <w:b/>
          <w:sz w:val="24"/>
        </w:rPr>
        <w:t>kvalitní a včasné informace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Významnou skutečností, která si vynucuje existenci kvalitního IS je zrychlující se </w:t>
      </w:r>
      <w:r>
        <w:rPr>
          <w:b/>
          <w:sz w:val="24"/>
        </w:rPr>
        <w:t>dynamika trhů</w:t>
      </w:r>
      <w:r>
        <w:rPr>
          <w:sz w:val="24"/>
        </w:rPr>
        <w:t xml:space="preserve"> a produkčních cyklů. Segmenty trhu se velmi rychle mění, mění se komodity, mizí jedni a objevují se jiní konkurenti. V tomto prostředí lze uspět jen s vysokou technologickou úrovní výroby a služeb. Technologická úroveň výroby a služeb je podstatnou měrou ovlivněna úrovní použitých IS/IT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Dalším faktorem je </w:t>
      </w:r>
      <w:r>
        <w:rPr>
          <w:b/>
          <w:sz w:val="24"/>
        </w:rPr>
        <w:t>globalizace trhů</w:t>
      </w:r>
      <w:r>
        <w:rPr>
          <w:sz w:val="24"/>
        </w:rPr>
        <w:t>, dnes už nestačí výrobcům znát konkurenty na lokálním trhu. Lokální problémy se dostávají na mezinárodní úroveň. Prostřednictvím IS se dosahuje volného a rychlého přístupu všech hospodářských subjektů k informacím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ynamizace a globalizace trhů sebou přináší velmi těžko předpovídatelné změny jak v národním měřítku, tak i na úrovni podniků. Informační systém je hlavním nástrojem v podniku, pomocí kterého lze identifikovat změny v hospodářském prostředí podniku a analyzovat j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oste nejen význam informací o okolí podniku, ale i informací (a tím i IS/IT) i při řízení vnitropodnikových aktivit. Např. klíčový význam IS/IT při realizaci dodávek just-in-time, nebo při zavádění norem kvality ISO ČSN 9000, kdy se na základě požadavků normy uchovává velké množství informací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Firmy se snaží vycházet  vstříct </w:t>
      </w:r>
      <w:r>
        <w:rPr>
          <w:b/>
          <w:sz w:val="24"/>
        </w:rPr>
        <w:t>specifickým potřebám jednotlivých zákazníků</w:t>
      </w:r>
      <w:r>
        <w:rPr>
          <w:sz w:val="24"/>
        </w:rPr>
        <w:t>. Tento přístup vede k extrémnímu růstu informační kapacity nutné pro obsluhu každého zákazníka. Bez masivní podpory informačními technologiemi by byly takové služby nemožné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Existenci výkonného IS/IT si vynucuje také fakt, že se </w:t>
      </w:r>
      <w:r>
        <w:rPr>
          <w:b/>
          <w:sz w:val="24"/>
        </w:rPr>
        <w:t>mění způsob rozhodování</w:t>
      </w:r>
      <w:r>
        <w:rPr>
          <w:sz w:val="24"/>
        </w:rPr>
        <w:t xml:space="preserve"> v podnicích. Roste složitost rozhodovacích problémů, zkracuje se doba, která je pro rozhodnutí k dispozici, rostou rizika a následky chybného a pozdního rozhodnutí,.. Kvalitní IS umožňuje snadnější orientaci v komplexních problémech a umožňuje urychlit rozhodnutí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V podnicích dochází k </w:t>
      </w:r>
      <w:r>
        <w:rPr>
          <w:b/>
          <w:sz w:val="24"/>
        </w:rPr>
        <w:t>odklonu od hierarchických organizačních struktur s mnoha úrovněmi k plochým organizačním strukturám</w:t>
      </w:r>
      <w:r>
        <w:rPr>
          <w:sz w:val="24"/>
        </w:rPr>
        <w:t>. Řízení takového podniku je náročnější na koordinaci činností jednotlivých útvarů. IS/IT zde hraje opět důležitou rol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...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liv IS/IT na hospodářské prostředí a konkurenceschopnost podniku</w:t>
      </w:r>
    </w:p>
    <w:p>
      <w:pPr>
        <w:pStyle w:val="TextBody"/>
        <w:ind w:firstLine="708"/>
        <w:rPr/>
      </w:pPr>
      <w:r>
        <w:rPr/>
        <w:t>Podniky v informační společnosti mohou využít k posílení své konkurenceschopnosti potenciálu, který mají ve svých IS/IT. Kvalitní informační systém je jeden z účinných nástrojů řízení podniku na strategické, taktické i operativní úrovni. S podporou IS/IT lze lépe stanovit a vyhodnotit varianty rozvoje podniku, lze rychleji a kvalitněji vyhodnocovat stupeň naplňování podnikových cílů a lze snadněji realizovat operativní podnikové procesy.</w:t>
      </w:r>
    </w:p>
    <w:p>
      <w:pPr>
        <w:pStyle w:val="TextBody"/>
        <w:rPr/>
      </w:pPr>
      <w:r>
        <w:rPr/>
        <w:t>IS/IT se využívá:</w:t>
      </w:r>
    </w:p>
    <w:p>
      <w:pPr>
        <w:pStyle w:val="TextBody"/>
        <w:numPr>
          <w:ilvl w:val="0"/>
          <w:numId w:val="2"/>
        </w:numPr>
        <w:rPr/>
      </w:pPr>
      <w:r>
        <w:rPr/>
        <w:t>ke kontrole metrik, které kontrolují naplňování dlouhodobých, střednědobých a krátkodobých plánů</w:t>
      </w:r>
    </w:p>
    <w:p>
      <w:pPr>
        <w:pStyle w:val="TextBody"/>
        <w:numPr>
          <w:ilvl w:val="0"/>
          <w:numId w:val="2"/>
        </w:numPr>
        <w:rPr/>
      </w:pPr>
      <w:r>
        <w:rPr/>
        <w:t>pro reengeneering a zlepšování procesů</w:t>
      </w:r>
    </w:p>
    <w:p>
      <w:pPr>
        <w:pStyle w:val="TextBody"/>
        <w:numPr>
          <w:ilvl w:val="0"/>
          <w:numId w:val="2"/>
        </w:numPr>
        <w:rPr/>
      </w:pPr>
      <w:r>
        <w:rPr/>
        <w:t>k řízení kvality v podniku (řízení kvality vyžaduje práci s daty a informacemi, vyhodnocování stavu podniku, zlepšování procesů,..)</w:t>
      </w:r>
    </w:p>
    <w:p>
      <w:pPr>
        <w:pStyle w:val="TextBody"/>
        <w:numPr>
          <w:ilvl w:val="0"/>
          <w:numId w:val="2"/>
        </w:numPr>
        <w:rPr/>
      </w:pPr>
      <w:r>
        <w:rPr/>
        <w:t>k podpoře řízení vztahů se zákazníky</w:t>
      </w:r>
    </w:p>
    <w:p>
      <w:pPr>
        <w:pStyle w:val="TextBody"/>
        <w:numPr>
          <w:ilvl w:val="0"/>
          <w:numId w:val="2"/>
        </w:numPr>
        <w:rPr/>
      </w:pPr>
      <w:r>
        <w:rPr/>
        <w:t>k podpoře řízení a rozvoje lidských zdrojů</w:t>
      </w:r>
    </w:p>
    <w:p>
      <w:pPr>
        <w:pStyle w:val="TextBody"/>
        <w:numPr>
          <w:ilvl w:val="0"/>
          <w:numId w:val="2"/>
        </w:numPr>
        <w:rPr/>
      </w:pPr>
      <w:r>
        <w:rPr/>
        <w:t>..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>
          <w:lang w:val="en-US"/>
        </w:rPr>
      </w:pPr>
      <w:r>
        <w:rPr/>
        <w:t>Některé firmy využívají funkcí  IS k získání konkurenční výhody. Prostřednictvím IS poskytují nové služby, které konkurenční firmy neposkytují. Např. firma Levi</w:t>
      </w:r>
      <w:r>
        <w:rPr>
          <w:lang w:val="en-US"/>
        </w:rPr>
        <w:t>’s  zavedla prodej na m</w:t>
      </w:r>
      <w:r>
        <w:rPr/>
        <w:t>íru šitých džínových kalhot objednávaných pomocí firemního www serveru. Zákazník dostane objednané, na míru ušité zboží do 4 dnů po objednání. Toto vedlo ke vzrůstu spokojenosti zákazníků z 30</w:t>
      </w:r>
      <w:r>
        <w:rPr>
          <w:lang w:val="en-US"/>
        </w:rPr>
        <w:t>% na 90% a ke zv</w:t>
      </w:r>
      <w:r>
        <w:rPr/>
        <w:t>ýšení prodejů o 300</w:t>
      </w:r>
      <w:r>
        <w:rPr>
          <w:lang w:val="en-US"/>
        </w:rPr>
        <w:t>%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Literatura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Voříšek </w:t>
      </w:r>
      <w:r>
        <w:rPr>
          <w:sz w:val="24"/>
          <w:lang w:val="en-US"/>
        </w:rPr>
        <w:t>“Strategick</w:t>
      </w:r>
      <w:r>
        <w:rPr>
          <w:sz w:val="24"/>
        </w:rPr>
        <w:t>é řízení IS a systémová integrace</w:t>
      </w:r>
      <w:r>
        <w:rPr>
          <w:sz w:val="24"/>
          <w:lang w:val="en-US"/>
        </w:rPr>
        <w:t>”, ManagementPress str. 24 – 79</w:t>
      </w:r>
    </w:p>
    <w:p>
      <w:pPr>
        <w:pStyle w:val="Normal"/>
        <w:rPr/>
      </w:pPr>
      <w:r>
        <w:rPr>
          <w:sz w:val="24"/>
          <w:lang w:val="en-US"/>
        </w:rPr>
        <w:t>Dohnal, Pour “Řízení podniku a řízení IS/IT v informační společnosti” VŠE str.6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Maly">
    <w:name w:val="maly"/>
    <w:qFormat/>
    <w:rPr>
      <w:rFonts w:ascii="Times New Roman" w:hAnsi="Times New Roman" w:cs="Times New Roman"/>
      <w:strike w:val="false"/>
      <w:dstrike w:val="false"/>
      <w:vanish/>
      <w:color w:val="auto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next w:val="Normal"/>
    <w:qFormat/>
    <w:pPr>
      <w:keepNext w:val="true"/>
      <w:spacing w:lineRule="auto" w:line="360"/>
      <w:ind w:right="567" w:hanging="0"/>
      <w:jc w:val="both"/>
      <w:outlineLvl w:val="3"/>
    </w:pPr>
    <w:rPr>
      <w:b/>
      <w:sz w:val="24"/>
    </w:rPr>
  </w:style>
  <w:style w:type="paragraph" w:styleId="Styl6">
    <w:name w:val="Styl6"/>
    <w:basedOn w:val="Normal"/>
    <w:next w:val="Normal"/>
    <w:qFormat/>
    <w:pPr>
      <w:keepNext w:val="true"/>
      <w:spacing w:lineRule="auto" w:line="360"/>
      <w:ind w:right="567" w:hanging="0"/>
      <w:jc w:val="both"/>
      <w:outlineLvl w:val="3"/>
    </w:pPr>
    <w:rPr>
      <w:b/>
      <w:sz w:val="24"/>
    </w:rPr>
  </w:style>
  <w:style w:type="paragraph" w:styleId="Styl7">
    <w:name w:val="Styl7"/>
    <w:basedOn w:val="Normal"/>
    <w:next w:val="Normal"/>
    <w:qFormat/>
    <w:pPr>
      <w:keepNext w:val="true"/>
      <w:numPr>
        <w:ilvl w:val="0"/>
        <w:numId w:val="4"/>
      </w:numPr>
      <w:spacing w:lineRule="auto" w:line="360"/>
      <w:ind w:right="567" w:hanging="0"/>
      <w:jc w:val="both"/>
      <w:outlineLvl w:val="3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3T07:04:00Z</dcterms:created>
  <dc:creator>Keliska</dc:creator>
  <dc:description/>
  <dc:language>en-US</dc:language>
  <cp:lastModifiedBy>Keliska</cp:lastModifiedBy>
  <dcterms:modified xsi:type="dcterms:W3CDTF">2001-12-26T12:05:00Z</dcterms:modified>
  <cp:revision>16</cp:revision>
  <dc:subject/>
  <dc:title>Hospodářské prostředí a informatika</dc:title>
</cp:coreProperties>
</file>