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4. Elektronické podnikání a konkurenceschopnost</w:t>
      </w:r>
    </w:p>
    <w:p>
      <w:pPr>
        <w:pStyle w:val="Heading2"/>
        <w:rPr/>
      </w:pPr>
      <w:r>
        <w:rPr/>
        <w:t>E-podnikání a architektury IS/IT</w:t>
      </w:r>
    </w:p>
    <w:p>
      <w:pPr>
        <w:pStyle w:val="Heading3"/>
        <w:rPr/>
      </w:pPr>
      <w:r>
        <w:rPr/>
        <w:t>Vymezení pojmu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E-podnikání je podnikání realizované prostřednictvím telekomunikačních sítí. Zahrnuje produkci, reklamu, prodej a distribuci výrobků. E-podnikání je realizováno pomocí technologií: telefon, fax, jednoduché aplikace pro finanční převody a elektronické platby,  EDI...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DI(Electronic Data Interchange) představuje přenos strukturovaných dat mezi subjekty, kde přenášená data podléhají předem definovaným pravidlům.</w:t>
      </w:r>
    </w:p>
    <w:p>
      <w:pPr>
        <w:pStyle w:val="Normal"/>
        <w:ind w:firstLine="708"/>
        <w:rPr/>
      </w:pPr>
      <w:r>
        <w:rPr>
          <w:i/>
          <w:sz w:val="24"/>
        </w:rPr>
        <w:t>Nezaměňovat pojmy E-podnikání a EDI!</w:t>
      </w:r>
    </w:p>
    <w:p>
      <w:pPr>
        <w:pStyle w:val="Heading3"/>
        <w:rPr/>
      </w:pPr>
      <w:r>
        <w:rPr/>
        <w:t>Architektury IS/IT</w:t>
      </w:r>
    </w:p>
    <w:p>
      <w:pPr>
        <w:pStyle w:val="TextBodyIndent"/>
        <w:rPr/>
      </w:pPr>
      <w:r>
        <w:rPr/>
        <w:t>Architektury IS/IT lze rozdělit na 2 úrovně – globální architektura a dílčí architektury (datová a., funkční, procesní, technologická a., ..). Základem globální architektury jsou stavební bloky informačního systému:</w:t>
      </w:r>
    </w:p>
    <w:p>
      <w:pPr>
        <w:pStyle w:val="TextBodyIndent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object w:dxaOrig="6029" w:dyaOrig="49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1.5pt;height:24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079740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Obr. Obecné schema architektury IS/IT – základní blo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aždý z bloků představuje jednu aplikaci (resp. skupinu aplikací) IS a reprezentuje současně funkce aplikace, datovou základnu aplikace, ZSW a HW. Blok Elektronický obchod a EDI zde zahrnuje tedy aplikace, data, ZSW a HW, které umožní podniku komunikaci s okolím (obchodními partnery, bankovními ústavy, ...)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ednotlivé fáze zavádění e-podnikání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odniky většinou začínají s e-podnikáním tak, že publikují na webu informace o sobě a svých produktech (jen neinteraktivní katalogy a prezentace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 další fázi následuje tvorba jednotlivých aplikací, ty jsou zatím izolované, nepropojené s jednotlivými procesy v podniku (např. umožnění zákazníkovi zaslat dotaz )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ozšíření aplikací tak, aby byla jejich prostřednictvím možná komunikace mezi zákazníky dodavateli a partnery: on-line objednávky, on-line prodej i placení, on-line podpora zákazníka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vedení EDI</w:t>
      </w:r>
    </w:p>
    <w:p>
      <w:pPr>
        <w:pStyle w:val="Normal"/>
        <w:ind w:firstLine="360"/>
        <w:rPr>
          <w:b/>
          <w:b/>
          <w:sz w:val="24"/>
        </w:rPr>
      </w:pPr>
      <w:r>
        <w:rPr>
          <w:b/>
          <w:sz w:val="24"/>
        </w:rPr>
        <w:t>Fáze zavádění EDI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hodnocení současného stavu (zhodnocení současných obchodních praktik a procedur v podniku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pecifikace hlavních požadavků na EDI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ěr pilotního projektu (podle přínosů, jednoduchosti implementace, ..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ěr obchodních partnerů se kterými bude EDI realizován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Analýza disponibilních IT pro EDI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ýběr standardů pro EDI(EDIFACT, ODETTE,..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Řešení pilotní aplikace EDI (vytvoření projekčního týmu, vytvoření dohod s partnery o EDI, řešení legislativních a bezpečnostních otázek,..)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Implementace a zavedení EDI</w:t>
      </w:r>
    </w:p>
    <w:p>
      <w:pPr>
        <w:pStyle w:val="Heading2"/>
        <w:rPr/>
      </w:pPr>
      <w:r>
        <w:rPr/>
        <w:t>Elektronické podnikání a konkurenceschopnost</w:t>
      </w:r>
    </w:p>
    <w:p>
      <w:pPr>
        <w:pStyle w:val="Normal"/>
        <w:rPr>
          <w:sz w:val="24"/>
        </w:rPr>
      </w:pPr>
      <w:r>
        <w:rPr>
          <w:sz w:val="24"/>
        </w:rPr>
        <w:t>Elektronické podnikání přináší:</w:t>
      </w:r>
    </w:p>
    <w:p>
      <w:pPr>
        <w:pStyle w:val="Normal"/>
        <w:rPr/>
      </w:pPr>
      <w:r>
        <w:rPr>
          <w:sz w:val="24"/>
        </w:rPr>
        <w:t xml:space="preserve">B2C: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nížení nákladů (př. vynechání „kamenných obchodů“ a objednáním přímo přes Internet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lepšení časové a místní dostupnost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lepšení komunikace se zákazníkem (on-line služby, podpora ...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....</w:t>
      </w:r>
    </w:p>
    <w:p>
      <w:pPr>
        <w:pStyle w:val="Normal"/>
        <w:rPr>
          <w:sz w:val="24"/>
        </w:rPr>
      </w:pPr>
      <w:r>
        <w:rPr>
          <w:sz w:val="24"/>
        </w:rPr>
        <w:t>B2B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lepšení komunikačních možností s obchodním partnerem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nížení nákladů (JIT, ..)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....</w:t>
      </w:r>
    </w:p>
    <w:p>
      <w:pPr>
        <w:pStyle w:val="Normal"/>
        <w:rPr>
          <w:sz w:val="24"/>
        </w:rPr>
      </w:pPr>
      <w:r>
        <w:rPr>
          <w:sz w:val="24"/>
        </w:rPr>
        <w:t>EDI: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odstatné zrychlení obchodního cyklu (nabídka – objednávka – potvrzení objednávky – smlouva ..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vytvoření pevných vazeb k obchodním partnerům a obrana proti nové konkurenc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nížení dodacích lhůt (rychlé odbavení pojištění, celnice,.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snížení nákladů na administrativu (poštovné, mzdové náklady,..)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urychlení platebního styku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....</w:t>
      </w:r>
    </w:p>
    <w:p>
      <w:pPr>
        <w:pStyle w:val="Heading2"/>
        <w:rPr/>
      </w:pPr>
      <w:r>
        <w:rPr/>
        <w:t>Hlavní procesy v podnicích, které e-podnikání ovlivňuje</w:t>
      </w:r>
    </w:p>
    <w:p>
      <w:pPr>
        <w:pStyle w:val="Heading4"/>
        <w:rPr/>
      </w:pPr>
      <w:r>
        <w:rPr/>
        <w:t>E-podnikání nejvíce ovlivní procesy z oblastí: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péče o vztahy se zákazníky (CRM)</w:t>
      </w:r>
    </w:p>
    <w:p>
      <w:pPr>
        <w:pStyle w:val="TextBody"/>
        <w:ind w:left="360" w:hanging="0"/>
        <w:rPr>
          <w:b/>
          <w:b/>
        </w:rPr>
      </w:pPr>
      <w:r>
        <w:rPr/>
        <w:t>Ke dříve používaným kontaktům se zákazníky(pošta, telefon,..) nabízí elektronické podnikání elektronickou poštu a zejména interaktivní aplikace na webu, to vše řízeno a koordinováno z kontaktních center. Kontaktní centra umožňují integraci telefonů a informačního systému, automatické interaktivní hlasové odpovědi, zpracování elektronické pošty, hlasovou komunikaci přes web, vedení marketingových kampaní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řízení dodavatelských řeťězců (SCM)</w:t>
      </w:r>
    </w:p>
    <w:p>
      <w:pPr>
        <w:pStyle w:val="Zkladntextodsazen2"/>
        <w:rPr/>
      </w:pPr>
      <w:r>
        <w:rPr/>
        <w:t>S využitím e-podnikání dochází k interaktivní komunikaci mezi jednotlivými podniky. Dochází k těsnější spolupráci firmy s jejími partnery založené na větší důvěře a lze dosáhnout časově přesnějších dodávek a úspor nákladů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platby a faktury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operace specifické pro jednotlivé druhy podnikání</w:t>
      </w:r>
    </w:p>
    <w:p>
      <w:pPr>
        <w:pStyle w:val="TextBody"/>
        <w:rPr/>
      </w:pPr>
      <w:r>
        <w:rPr/>
        <w:t>Průzkum Mc Kenna Group(1999,2000) a údaje OECD(1999) uvádějí,že podniky v USA a v západní Evropě očekávají, že e-obchod nejvíce ovlivní v jejich firmách tyto procesy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Severní Amerika</w:t>
        <w:tab/>
        <w:t>Evropa</w:t>
      </w:r>
    </w:p>
    <w:p>
      <w:pPr>
        <w:pStyle w:val="Normal"/>
        <w:rPr>
          <w:sz w:val="24"/>
        </w:rPr>
      </w:pPr>
      <w:r>
        <w:rPr>
          <w:sz w:val="24"/>
        </w:rPr>
        <w:t>CRM</w:t>
        <w:tab/>
        <w:tab/>
        <w:tab/>
        <w:t>56%</w:t>
        <w:tab/>
        <w:tab/>
        <w:tab/>
        <w:t>62%</w:t>
      </w:r>
    </w:p>
    <w:p>
      <w:pPr>
        <w:pStyle w:val="Normal"/>
        <w:rPr/>
      </w:pPr>
      <w:r>
        <w:rPr>
          <w:sz w:val="24"/>
        </w:rPr>
        <w:t>SCM</w:t>
        <w:tab/>
        <w:tab/>
        <w:tab/>
        <w:t>21%</w:t>
        <w:tab/>
        <w:tab/>
        <w:tab/>
        <w:t>11</w:t>
      </w:r>
      <w:r>
        <w:rPr>
          <w:sz w:val="24"/>
          <w:lang w:val="en-US"/>
        </w:rPr>
        <w:t>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latby a faktury</w:t>
        <w:tab/>
        <w:t>10%</w:t>
        <w:tab/>
        <w:tab/>
        <w:tab/>
        <w:t>12%</w:t>
      </w:r>
    </w:p>
    <w:p>
      <w:pPr>
        <w:pStyle w:val="Normal"/>
        <w:rPr/>
      </w:pPr>
      <w:r>
        <w:rPr>
          <w:sz w:val="24"/>
          <w:lang w:val="en-US"/>
        </w:rPr>
        <w:t>Specifick</w:t>
      </w:r>
      <w:r>
        <w:rPr>
          <w:sz w:val="24"/>
        </w:rPr>
        <w:t>é operace</w:t>
      </w:r>
    </w:p>
    <w:p>
      <w:pPr>
        <w:pStyle w:val="Normal"/>
        <w:rPr>
          <w:sz w:val="24"/>
        </w:rPr>
      </w:pPr>
      <w:r>
        <w:rPr>
          <w:sz w:val="24"/>
        </w:rPr>
        <w:t xml:space="preserve">pro jednotlivé </w:t>
      </w:r>
    </w:p>
    <w:p>
      <w:pPr>
        <w:pStyle w:val="Normal"/>
        <w:rPr/>
      </w:pPr>
      <w:r>
        <w:rPr>
          <w:sz w:val="24"/>
        </w:rPr>
        <w:t>druhy podnikání</w:t>
        <w:tab/>
        <w:t>10%</w:t>
        <w:tab/>
        <w:tab/>
        <w:tab/>
        <w:t>13%</w:t>
      </w:r>
    </w:p>
    <w:p>
      <w:pPr>
        <w:pStyle w:val="Heading2"/>
        <w:rPr/>
      </w:pPr>
      <w:r>
        <w:rPr/>
        <w:t>K úloze:</w:t>
      </w:r>
    </w:p>
    <w:p>
      <w:pPr>
        <w:pStyle w:val="TextBody"/>
        <w:rPr/>
      </w:pPr>
      <w:r>
        <w:rPr/>
        <w:t>Příklady produktů podporujících e-podnikání – vybrané aplikace mySap.com(SAP) a Siebel(Siebel):</w:t>
      </w:r>
    </w:p>
    <w:p>
      <w:pPr>
        <w:pStyle w:val="Normal"/>
        <w:ind w:firstLine="708"/>
        <w:rPr/>
      </w:pPr>
      <w:r>
        <w:rPr>
          <w:b/>
          <w:sz w:val="24"/>
        </w:rPr>
        <w:t>Prodej po Internetu (Internet Sales)</w:t>
      </w:r>
      <w:r>
        <w:rPr>
          <w:sz w:val="24"/>
        </w:rPr>
        <w:t>: aplikace umožňuje vybrat zboží z katalogu, jeho konfiguraci zároveň s dynamicky se měnící cenou, kontrolu dostupnosti a objednávku. Bývá integrováno s ERP. Registrovaný zákazník je provázen personalizovanými nabídkami zboží. Zároveň se změnou konfigurace (automobil, počítač) se průběžně mění také cena a je kontrolována disponibilita (Internet Pricing a Configurator). Shromážděné údaje o chování zákazníků jsou využity při vytváření strategie podniku.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Propagace na Internetu (Internet Marketing): </w:t>
      </w:r>
      <w:r>
        <w:rPr>
          <w:sz w:val="24"/>
        </w:rPr>
        <w:t>informační kanál pro provozování marketingových kampaní. Umožňuje registraci zákazníka a jeho přiřazení k určitému profilu podle údajů získaných z přihlašovacího formuláře. Když zákazník opět zavítá do internetového obchodu, nabídka zboží je dynamicky generována na míru typu zákazníka. Používá se pro sledování odezvy prodejních kampaní a sledování zájmu zákazníků.</w:t>
      </w:r>
    </w:p>
    <w:p>
      <w:pPr>
        <w:pStyle w:val="Normal"/>
        <w:ind w:firstLine="708"/>
        <w:rPr/>
      </w:pPr>
      <w:r>
        <w:rPr>
          <w:b/>
          <w:sz w:val="24"/>
        </w:rPr>
        <w:t>Spolupráce s obchodními partnery (Business Partner Collaboration) :</w:t>
      </w:r>
      <w:r>
        <w:rPr>
          <w:sz w:val="24"/>
        </w:rPr>
        <w:t xml:space="preserve"> otvírá obchodním partnerům přístup k vybraným funkcím systému. Například prodejci mohou využívat centrální databázi informací o zákaznících a doplňovat ji. Mohou touto cestou zjišťovat  cenu a stav zásob a zakládat zakázky a kontrolovat jejich plnění. Dodavatelé mohou spolupracovat na doplňování zásob.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Informační samoobsluha přes Internet (Internet Customer Self Service): </w:t>
      </w:r>
      <w:r>
        <w:rPr>
          <w:sz w:val="24"/>
        </w:rPr>
        <w:t xml:space="preserve">otvírá zákazníkům internetový přístup k vybraným informacím z databáze zákazníků. Takže si touto cestou mohou např. sami změnit zasílací adresu. </w:t>
      </w:r>
    </w:p>
    <w:p>
      <w:pPr>
        <w:pStyle w:val="Normal"/>
        <w:ind w:firstLine="708"/>
        <w:rPr/>
      </w:pPr>
      <w:r>
        <w:rPr>
          <w:b/>
          <w:sz w:val="24"/>
        </w:rPr>
        <w:t xml:space="preserve">Servisní interakční centrum (Service Interaction Center):  </w:t>
      </w:r>
      <w:r>
        <w:rPr>
          <w:sz w:val="24"/>
        </w:rPr>
        <w:t>aplikace call centra zaměřená na poskytování technické pomoci a informací. Smíšené kontaktní a interakční centrum podporuje komunikaci prostřednictvím telefonu, el. pošty, faxu a poštovních zásilek.</w:t>
      </w:r>
    </w:p>
    <w:p>
      <w:pPr>
        <w:pStyle w:val="Heading2"/>
        <w:rPr/>
      </w:pPr>
      <w:r>
        <w:rPr/>
        <w:t>Literatura</w:t>
      </w:r>
    </w:p>
    <w:p>
      <w:pPr>
        <w:pStyle w:val="TextBody"/>
        <w:rPr/>
      </w:pPr>
      <w:r>
        <w:rPr/>
        <w:t>Dohnal, Pour „Architektury IS v průmyslových a obchodních podnicích“ Ekopress, str.30-40,122-158</w:t>
      </w:r>
    </w:p>
    <w:p>
      <w:pPr>
        <w:pStyle w:val="Heading4"/>
        <w:rPr/>
      </w:pPr>
      <w:r>
        <w:rPr/>
        <w:t>Kolektiv autorů, „Informatika pro ekonomy“ VŠE 2001, str. 184 – 188</w:t>
      </w:r>
    </w:p>
    <w:p>
      <w:pPr>
        <w:pStyle w:val="Heading4"/>
        <w:rPr/>
      </w:pPr>
      <w:r>
        <w:rPr/>
        <w:t>Časopis systémová integrace 2000, číslo 3 ročník 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4z0">
    <w:name w:val="WW8Num4z0"/>
    <w:qFormat/>
    <w:rPr>
      <w:rFonts w:ascii="Wingdings" w:hAnsi="Wingdings" w:cs="Wingdings"/>
      <w:sz w:val="18"/>
    </w:rPr>
  </w:style>
  <w:style w:type="character" w:styleId="WW8Num5z0">
    <w:name w:val="WW8Num5z0"/>
    <w:qFormat/>
    <w:rPr>
      <w:rFonts w:ascii="Wingdings" w:hAnsi="Wingdings" w:cs="Wingdings"/>
      <w:sz w:val="18"/>
    </w:rPr>
  </w:style>
  <w:style w:type="character" w:styleId="WW8Num8z0">
    <w:name w:val="WW8Num8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  <w:sz w:val="18"/>
    </w:rPr>
  </w:style>
  <w:style w:type="character" w:styleId="WW8Num12z0">
    <w:name w:val="WW8Num12z0"/>
    <w:qFormat/>
    <w:rPr>
      <w:rFonts w:ascii="Wingdings" w:hAnsi="Wingdings" w:cs="Wingdings"/>
      <w:sz w:val="18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  <w:sz w:val="18"/>
    </w:rPr>
  </w:style>
  <w:style w:type="character" w:styleId="Standardnpsmoodstavce">
    <w:name w:val="Standardní písmo odstavce"/>
    <w:qFormat/>
    <w:rPr/>
  </w:style>
  <w:style w:type="character" w:styleId="Maly">
    <w:name w:val="maly"/>
    <w:qFormat/>
    <w:rPr>
      <w:rFonts w:ascii="Times New Roman" w:hAnsi="Times New Roman" w:cs="Times New Roman"/>
      <w:strike w:val="false"/>
      <w:dstrike w:val="false"/>
      <w:vanish/>
      <w:color w:val="auto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6">
    <w:name w:val="Styl6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7">
    <w:name w:val="Styl7"/>
    <w:basedOn w:val="Normal"/>
    <w:next w:val="Normal"/>
    <w:qFormat/>
    <w:pPr>
      <w:keepNext w:val="true"/>
      <w:numPr>
        <w:ilvl w:val="0"/>
        <w:numId w:val="6"/>
      </w:numPr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1:08:00Z</dcterms:created>
  <dc:creator>Keliska</dc:creator>
  <dc:description/>
  <dc:language>en-US</dc:language>
  <cp:lastModifiedBy>TSS3</cp:lastModifiedBy>
  <dcterms:modified xsi:type="dcterms:W3CDTF">2003-05-19T06:50:00Z</dcterms:modified>
  <cp:revision>34</cp:revision>
  <dc:subject/>
  <dc:title>4</dc:title>
</cp:coreProperties>
</file>