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576" w:hanging="576"/>
        <w:rPr>
          <w:lang w:val="cs-CZ"/>
        </w:rPr>
      </w:pPr>
      <w:r>
        <w:rPr>
          <w:lang w:val="cs-CZ"/>
        </w:rPr>
        <w:t>Systémová integrace</w:t>
      </w:r>
    </w:p>
    <w:p>
      <w:pPr>
        <w:pStyle w:val="Normal"/>
        <w:rPr>
          <w:lang w:val="cs-CZ"/>
        </w:rPr>
      </w:pPr>
      <w:r>
        <w:rPr>
          <w:lang w:val="cs-CZ"/>
        </w:rPr>
        <w:t>Charakterizujte cíle a základní principy systémové integrace.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cs-CZ"/>
        </w:rPr>
      </w:pPr>
      <w:r>
        <w:rPr>
          <w:rFonts w:eastAsia="Arial" w:cs="Arial" w:ascii="Arial" w:hAnsi="Arial"/>
          <w:b/>
          <w:bCs/>
          <w:lang w:val="cs-CZ"/>
        </w:rPr>
        <w:t>Úloha - předpoklady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lang w:val="cs-CZ"/>
        </w:rPr>
        <w:t>Jste reprezentantem dodavatelské firmy, působící jako systémový integrátor pro vámi zvoleného zákazníka.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Zadání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>Jaké budou hlavní principy systémové integrace, o něž budete řízení rozvoje IS/IT opíra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lang w:val="cs-CZ"/>
        </w:rPr>
      </w:pPr>
      <w:r>
        <w:rPr>
          <w:lang w:val="cs-CZ"/>
        </w:rPr>
        <w:t xml:space="preserve">Jaké požadované služby od vás, jako systémového integrátora, bude zákazník zřejmě očekávat a jak je zajistíte 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lang w:val="cs-CZ"/>
        </w:rPr>
      </w:pPr>
      <w:r>
        <w:rPr>
          <w:lang w:val="cs-CZ"/>
        </w:rPr>
        <w:t>Demonstrujte možné chyby v integraci IS/IT zákazníka a popište způsob jejich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Řešení 1.:</w:t>
      </w:r>
    </w:p>
    <w:p>
      <w:pPr>
        <w:pStyle w:val="Normal"/>
        <w:rPr/>
      </w:pPr>
      <w:r>
        <w:rPr/>
        <w:t xml:space="preserve">SI: Jeden ze systematických a praxí ověřených postupů k vývoji a provozu IS/IT, zaměřený na minimalizaci rizik a maximalizaci efektů IS/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Cílem </w:t>
      </w:r>
      <w:r>
        <w:rPr/>
        <w:t xml:space="preserve">SI je vytvoření a permanentní údržba integrovaného informačního systému, který optimálně využívá potenciálu dostupných IT k maximální podpoře podnikových cílů. Informační systém je přitom vytvářen integrací různých zdrojů, tj. různých produktů a služe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rincipy </w:t>
      </w:r>
      <w:r>
        <w:rPr/>
        <w:t>vývoje IS/I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žadované funkce IS jsou odvozeny od podnikových cílů a potřeb podnikových proces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S je řešen a realizován jako komplexní informační systém vytvořen z řady různých komponent různých výrobců. hlavní komponenty jso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čítače a přídavná zaříze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ítě LAN a WA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SW: řídí využití zdrojů počítačů a počítačové sítě (OS, sw pro řízení sítě, RDBM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SW (technologicky orientovaný typový software): podporuje základní administrativní činnosti a komunikaci mezi pracovníky (workflow, text. editor, tab. kalkulátor, emai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SW: pro podporu výrobních, ekonomických, distribučních a dalších procesů podniku. 1. TASW - standardizované řešení  informačního systému podniku (výrobní, distribuční apod. podnik)  2. IASW - individuální ASW šité na míru potřebám podni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terní a externí datové zdroj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S je relizován jako integrovaný komplex služeb (projekční, implementační, instalační, školící, apod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S je relizován jako otevřený systém na bázi mezinárodních i podnikových standardů, zajišťující podniku nezávislost na určitém výrobci techniky a s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S je rozvíjen pomocí jednotné metodik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S je provozován na základě jednotné vrstvy pravidel, které musí dodoržovat všichni uživatelé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rPr/>
      </w:pPr>
      <w:r>
        <w:rPr>
          <w:i/>
          <w:iCs/>
        </w:rPr>
        <w:t>Efekty SI</w:t>
      </w:r>
      <w:r>
        <w:rPr/>
        <w:t>: efekty se projevují v oblasti realizovaných procesů podniku. např.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krácení celkové doby reakce podnku na podnety z okolí (rozhodující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užití progresivních metod řízení podnikových zdrojů a procesů na základě vyšší dostupnosti vyšší dostupnosti a komlexnosti informací informací ze všech činností podni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tegrace firemního know-ho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snížení chybovosti a nekonzistencí informa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Rizika SI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šší závislost podniku na externích dodavetelích komponent a služeb IS/IT na kvalitě jejich práce, na jejich serioznosti a stabilitě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yšší složitost systému a nároky na projekci a přípravu řešitel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yšší nároky na uživatele (pochopení  relevantních vazeb, jejich významu a důsledků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ložky SI:</w:t>
      </w:r>
    </w:p>
    <w:p>
      <w:pPr>
        <w:pStyle w:val="Normal"/>
        <w:rPr/>
      </w:pPr>
      <w:r>
        <w:rPr/>
        <w:t>Integrace dat</w:t>
      </w:r>
    </w:p>
    <w:p>
      <w:pPr>
        <w:pStyle w:val="Normal"/>
        <w:rPr/>
      </w:pPr>
      <w:r>
        <w:rPr/>
        <w:t>Integrace aplikací (funkce, software, data)</w:t>
      </w:r>
    </w:p>
    <w:p>
      <w:pPr>
        <w:pStyle w:val="Normal"/>
        <w:rPr/>
      </w:pPr>
      <w:r>
        <w:rPr/>
        <w:t>Integrace podnikových procesů a funkcí IS/IT</w:t>
      </w:r>
    </w:p>
    <w:p>
      <w:pPr>
        <w:pStyle w:val="Normal"/>
        <w:rPr/>
      </w:pPr>
      <w:r>
        <w:rPr/>
        <w:t>Integrace uživatelských rozhraní aplikací</w:t>
      </w:r>
    </w:p>
    <w:p>
      <w:pPr>
        <w:pStyle w:val="Normal"/>
        <w:rPr/>
      </w:pPr>
      <w:r>
        <w:rPr/>
        <w:t>Integrace metodická</w:t>
      </w:r>
    </w:p>
    <w:p>
      <w:pPr>
        <w:pStyle w:val="Normal"/>
        <w:rPr/>
      </w:pPr>
      <w:r>
        <w:rPr/>
        <w:t>Integrace hardwarová a technologická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Řešní 2.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č vlastně systémový integrátor?</w:t>
      </w:r>
    </w:p>
    <w:p>
      <w:pPr>
        <w:pStyle w:val="Normal"/>
        <w:rPr/>
      </w:pPr>
      <w:r>
        <w:rPr/>
        <w:t>Volba externího sytémového integrátora je podmíněna podnikem z několilka důvod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S/IT má pro podnik prioritní význam a jeho nefunkčnost může ohrozit daožení podnikatelského zámě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žadavky na realizátora přeshují možnosti vlastního týmu informati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čas realizace IS/IT je kritickým faktorem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vhodné rozložit rizika na několik subjektů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SI vystupuje vůči podniku jako hlavní dodavatel, dopovídá za všechny realizované záležitos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lang w:val="cs-CZ"/>
        </w:rPr>
      </w:pPr>
      <w:r>
        <w:rPr>
          <w:i/>
          <w:iCs/>
          <w:lang w:val="cs-CZ"/>
        </w:rPr>
        <w:t>Jaké budou hlavní principy systémové integrace, o něž budete řízení rozvoje IS/IT opírat</w:t>
      </w:r>
      <w:r>
        <w:rPr>
          <w:i/>
          <w:iCs/>
        </w:rPr>
        <w:t>?</w:t>
      </w:r>
    </w:p>
    <w:p>
      <w:pPr>
        <w:pStyle w:val="Normal"/>
        <w:rPr/>
      </w:pPr>
      <w:r>
        <w:rPr/>
        <w:t>viz obecné princip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lang w:val="cs-CZ"/>
        </w:rPr>
      </w:pPr>
      <w:r>
        <w:rPr>
          <w:i/>
          <w:iCs/>
          <w:lang w:val="cs-CZ"/>
        </w:rPr>
        <w:t xml:space="preserve">Jaké požadované služby od vás, jako systémového integrátora, bude zákazník zřejmě očekávat a jak je zajistíte ?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polupráce na tvorbě a aktualizaci informační strategi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vorba úvodní studie (specifikace produktů, služeb, času, financí, atd. pro projekt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ávrh architektury celého IS/IT aby bylo MOŽNO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budovat IS/IT jako stavebnici z kompone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způsobovat IS/IT podnikovým změnám (cílům, vizím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řizpůsobovat IS/IT novým možnostem v I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odání metodiky vývoje IS/IT; nutno definova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odpovědnost integrátora a zákazníka v procesu vývoje IS/IT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licenční a leasingové podmínky na služby integrátor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ypové etapy vývoje IS/IT, vč. vstupů, výstupů, metod a řešen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ůsob a dokumentace předání, testování a vyhodnocení kvality komponent a služe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působ podávání, řešení a dokumentace reklamací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lánování projektu a tvorba harmonogram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řízení projekt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nzultace optimalizace podnikových procesů</w:t>
      </w:r>
    </w:p>
    <w:p>
      <w:pPr>
        <w:pStyle w:val="Normal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zajistění dodávek a instalací HW a SW komponent, vč. dokumentace. Jedná se o tyto komponenty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HW (servery, koncové stanice, tiskárny a další přídavná zařízení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abelá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íťový S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O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DBM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DW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CASE, 4GL , apo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technologicky orientovaný SW(OIS, EDI, workflow, apod.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ASW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koordinace subdodáve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zajištění všech služeb (servis, údržba, konzultace, školení, apod.) související s integrací všech kompone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udržování dokumenta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arance funkčnosti a kv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POUR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jekční služby (analýza, návrh, implementace a instalace jednotlivých komponent IS/IT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výběr vhodných produktů pro realizaci projektů - od aplikačního sw až po dílčí technické prostředk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nstalční služřby - technických prostředků, kabeláže, ZSW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školící služby - pro všechny typy komponent IS/IT a skupiny uživatelů, kde je školení účelné nebo je vyžadován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odíl na řízení projektů a provozu IS/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zajišťování permanentního rozvoje IS/IT v souvislosti s novými funkčními požadavky, datovými zdroji, rozvojem IT a rozvojem znalostí uživatelské sféry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</w:rPr>
      </w:pPr>
      <w:r>
        <w:rPr>
          <w:i/>
          <w:iCs/>
          <w:lang w:val="cs-CZ"/>
        </w:rPr>
        <w:t>Demonstrujte možné chyby v integraci IS/IT zákazníka</w:t>
      </w:r>
      <w:r>
        <w:rPr>
          <w:i/>
          <w:iCs/>
        </w:rPr>
        <w:t xml:space="preserve"> a popište způsob jejich řešení?</w:t>
      </w:r>
    </w:p>
    <w:p>
      <w:pPr>
        <w:pStyle w:val="Normal"/>
        <w:rPr/>
      </w:pPr>
      <w:r>
        <w:rPr/>
        <w:t>viz předchozí. (</w:t>
      </w:r>
      <w:r>
        <w:rPr>
          <w:i/>
          <w:iCs/>
        </w:rPr>
        <w:t>Rizik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Zdroj:</w:t>
      </w:r>
    </w:p>
    <w:p>
      <w:pPr>
        <w:pStyle w:val="Normal"/>
        <w:rPr/>
      </w:pPr>
      <w:r>
        <w:rPr/>
        <w:t>Voříšek: Strategické řízení informačního systému a systémová integrace, str. 99-109, 112-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CE" w:hAnsi="Arial CE" w:eastAsia="Arial CE" w:cs="Arial CE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left"/>
      <w:outlineLvl w:val="1"/>
    </w:pPr>
    <w:rPr>
      <w:rFonts w:ascii="Arial" w:hAnsi="Arial" w:eastAsia="Arial" w:cs="Arial"/>
      <w:b/>
      <w:bCs/>
      <w:i/>
      <w:iCs/>
      <w:sz w:val="28"/>
      <w:szCs w:val="28"/>
      <w:lang w:val="cs-CZ"/>
    </w:rPr>
  </w:style>
  <w:style w:type="character" w:styleId="Standpsmoodst">
    <w:name w:val="Stand. písmo odst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2:48:00Z</dcterms:created>
  <dc:creator>bohuslav</dc:creator>
  <dc:description/>
  <dc:language>en-US</dc:language>
  <cp:lastModifiedBy>bohuslav</cp:lastModifiedBy>
  <dcterms:modified xsi:type="dcterms:W3CDTF">2001-08-15T08:53:00Z</dcterms:modified>
  <cp:revision>7</cp:revision>
  <dc:subject/>
  <dc:title>Syst�mov� integrace</dc:title>
</cp:coreProperties>
</file>