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66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Název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  <w:t>Internet, Intranet, Extranet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Zadání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  <w:t>Charakterizujte Internet, Intranet, Extranet – definujte základní rozdíly. Specifikujte využití jejich služeb v jednotlivých sférách společnosti (firma, státní správa, jednotlivec apod.). Uveďte příklady užití. Specifikujte možné přínosy a rizika.</w:t>
            </w:r>
          </w:p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eastAsia="Arial Unicode MS;Tahoma" w:cs="Verdana" w:ascii="Verdana" w:hAnsi="Verdana"/>
                <w:sz w:val="18"/>
                <w:lang w:val="cs-CZ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Úloha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  <w:t xml:space="preserve">Jste v pozici pracovníka, který má obhájit v organizaci vývoj a nasazení Intranet aplikací. </w:t>
            </w:r>
          </w:p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eastAsia="Arial Unicode MS;Tahoma" w:cs="Verdana" w:ascii="Verdana" w:hAnsi="Verdana"/>
                <w:sz w:val="18"/>
                <w:lang w:val="cs-CZ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Zadání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lang w:val="cs-CZ"/>
              </w:rPr>
            </w:pPr>
            <w:r>
              <w:rPr>
                <w:rFonts w:cs="Arial" w:ascii="Verdana" w:hAnsi="Verdana"/>
                <w:sz w:val="18"/>
                <w:szCs w:val="20"/>
                <w:lang w:val="cs-CZ"/>
              </w:rPr>
              <w:t>Navrhněte obsah a strukturu argumentace, která povede k prosazení projektu.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Literatura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Internet, Intranet, Extrane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Internet – nejznámější představitel GII – Globální informační infrastruktura – komunikace provozovaná na celosvětové síti rychlými telekomunikačními kanály, hardware, software a lidí s cílem umožnit nové služby a strategické aktivity založené na využívání všech typů informac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nový stupeň, nová platforma vývoje a provozování aplikací IS/I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konkurenční výhoda nebo lacinější a rychlejší získávání velkého množství informac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prostředí, ve kterém se provozují nejrůznější obchodní, informatické a vědeckovýzkumné aktivit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Internet – globální síť vytvořená z jednotlivých telekomunikačních sítí propojujících počítače. Původně navržena pro výzkumnou komunitu s cílem vybudovat redundantní přístupové cesty pro případ poškození některé části telekomunikační sít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Historie Internetu - vznikl jako experiment amerického ministerstva obrany, který měl ověřit možnost vybudování počítačové sítě propojující místa velení a schopnou přežít i jaderný úder nepřítele. Studie dospěla k závěru, že jedinou možností je nevytvářet v síti žádný centrální prvek - který by jistě byl prvním cílem nepřítele - a pak také nutnost předem počítat s nespolehlivostí přenosových cest (které může nepřítel kdykoli „odstřelit", ale síť jako celek by to měla přežít). Důsledkem pak bylo i zjištění, že „klasické" přenosové technologie na bázi přepojování okruhů, v tehdejší době zcela dominující ve světě spojů, nejsou pro daný účel použitelné (když nepřítel „odstřelí" část sítě, přeruší tím již zřízený okruh).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ednost proto dostala myšlenka přepojování paketů, pocházející právě od zmíněné Rand Corporation. Světlo světa tak spatřila síť ARPANET, pojmenovaná po grantové agentuře ARPA (Advanced Research Projects Agency) - což byla účelová organizace ministerstva obrany USA (DoD, Department of Defense), skrz kterou „tekly peníze" od vojáků do akademické sféry, která výzkum skutečně zajišťovala. </w:t>
      </w:r>
    </w:p>
    <w:p>
      <w:pPr>
        <w:pStyle w:val="Normal"/>
        <w:rPr/>
      </w:pPr>
      <w:r>
        <w:rPr>
          <w:lang w:val="cs-CZ"/>
        </w:rPr>
        <w:t xml:space="preserve">Původní ARPANET byl tedy vybudován na technologii přepojování paketů. Původní implementace se ukázala jako nepříliš vhodná pro praktické použití V průběhu 70. let zrodily protokoly TCP/IP. </w:t>
      </w:r>
      <w:r>
        <w:rPr/>
        <w:t xml:space="preserve">Časem (postupně cca od roku 1980, definitivně k 1.1.1983) na ně přešla i síť ARPANET, která postupně přerostla až v dnešní Internet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Intranet je podniková sít, která využívá internetovské technologie, je zabezpečena či izolována od „vnějšího“ internetu a louží k provozování interních podnikových aplikac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Intranet je takové nasazení technologií pocházejících ze světa Internetu, které slouží například potřebám sdílení informací a provozování informačních systémů v relativně uzavřených komunitách uživatelů, typicky v jednotlivých firmách, podnicích, organizacích apo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brat na trhu intranetu dosáhnul v roce 1995 výše 142 milionů USD, a na rok 1996 předpovídají 488 milionů, zatímco na rok 1997 již obrat ve výši 1,2 miliardy dolarů.</w:t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cs-CZ"/>
        </w:rPr>
      </w:pPr>
      <w:r>
        <w:rPr>
          <w:rFonts w:cs="Arial" w:ascii="Arial" w:hAnsi="Arial"/>
          <w:color w:val="000000"/>
          <w:sz w:val="21"/>
          <w:szCs w:val="21"/>
          <w:lang w:val="cs-CZ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val="cs-CZ"/>
        </w:rPr>
      </w:pPr>
      <w:r>
        <w:rPr>
          <w:rFonts w:cs="Arial" w:ascii="Arial" w:hAnsi="Arial"/>
          <w:color w:val="000000"/>
          <w:sz w:val="21"/>
          <w:szCs w:val="21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Extranet – rozšíření intranetu na dva a více podniků např. dodavatelů, obchodních partnerů. Jde tedy o vzájemně komunikující prostředí dvou a více podniků, které pro své obchodní, řídící a informační aktivity interně používají intrane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www (Worl Wide Web) – systém, který umožňuje snadnou identifikaci a vyhledávání dokumentů uložených na počítačích připojených do internetu. Dokumenty uložené na www obsahují adresu URL (Uniform Resource Locator), která slouží k jejich identifikac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http (Hypertext Transport Protocol) – protokol komunikace mezi klientem a servere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HTML(Hyper Text Markup Language) – jazyk tvořící jednotlivé stránky net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tp(File Transfer Protocol) – standardní protokol pro manipulaci se soubory po net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Základní rozdíly – </w:t>
        <w:tab/>
        <w:t>Internet je veřejný, přístupný všem</w:t>
      </w:r>
    </w:p>
    <w:p>
      <w:pPr>
        <w:pStyle w:val="Normal"/>
        <w:rPr>
          <w:lang w:val="cs-CZ"/>
        </w:rPr>
      </w:pPr>
      <w:r>
        <w:rPr>
          <w:lang w:val="cs-CZ"/>
        </w:rPr>
        <w:t>Intranet – pouze podniková síť, která je od Internetu oddělena, pouze pro členy organizace a pro autorizované osoby z řad dodavatelů</w:t>
      </w:r>
    </w:p>
    <w:p>
      <w:pPr>
        <w:pStyle w:val="Normal"/>
        <w:rPr>
          <w:lang w:val="cs-CZ"/>
        </w:rPr>
      </w:pPr>
      <w:r>
        <w:rPr>
          <w:lang w:val="cs-CZ"/>
        </w:rPr>
        <w:t>Extranet – propojení podnikových sítí – intranetů – omezený přístup z obou organizací - neveřejný.</w:t>
      </w:r>
    </w:p>
    <w:p>
      <w:pPr>
        <w:pStyle w:val="Normal"/>
        <w:rPr>
          <w:lang w:val="cs-CZ"/>
        </w:rPr>
      </w:pPr>
      <w:r>
        <w:rPr>
          <w:lang w:val="cs-CZ"/>
        </w:rPr>
        <w:t>Specifikujte využití jejich služeb v jednotlivých sférách společnosti</w:t>
      </w:r>
    </w:p>
    <w:p>
      <w:pPr>
        <w:pStyle w:val="Normal"/>
        <w:rPr>
          <w:lang w:val="cs-CZ"/>
        </w:rPr>
      </w:pPr>
      <w:r>
        <w:rPr>
          <w:lang w:val="cs-CZ"/>
        </w:rPr>
        <w:t>Firma – Vnitrofiremní systémy – intranet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Prezentace a aplikace pro veřejnost - Intranet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>Propojení s dodavateli a odběrateli – Extranet</w:t>
      </w:r>
    </w:p>
    <w:p>
      <w:pPr>
        <w:pStyle w:val="Normal"/>
        <w:rPr/>
      </w:pPr>
      <w:r>
        <w:rPr>
          <w:lang w:val="cs-CZ"/>
        </w:rPr>
        <w:t>Státní správa – vnitřní systém – intranet</w:t>
      </w:r>
    </w:p>
    <w:p>
      <w:pPr>
        <w:pStyle w:val="Normal"/>
        <w:rPr>
          <w:lang w:val="cs-CZ"/>
        </w:rPr>
      </w:pPr>
      <w:r>
        <w:rPr>
          <w:lang w:val="cs-CZ"/>
        </w:rPr>
        <w:t>Propojení na ostatní složky správy – extranet</w:t>
      </w:r>
    </w:p>
    <w:p>
      <w:pPr>
        <w:pStyle w:val="Normal"/>
        <w:rPr>
          <w:lang w:val="cs-CZ"/>
        </w:rPr>
      </w:pPr>
      <w:r>
        <w:rPr>
          <w:lang w:val="cs-CZ"/>
        </w:rPr>
        <w:t>Styk s veřejností – Internet</w:t>
      </w:r>
    </w:p>
    <w:p>
      <w:pPr>
        <w:pStyle w:val="Normal"/>
        <w:rPr>
          <w:lang w:val="cs-CZ"/>
        </w:rPr>
      </w:pPr>
      <w:r>
        <w:rPr>
          <w:lang w:val="cs-CZ"/>
        </w:rPr>
        <w:t>Jednotlivec – informace aj. – Interne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Rizika – bezpečnost – neautorizované osoby, hackeři, vir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w:t>Navrhněte obsah a strukturu argumentace, která povede k prosazení projektu.</w:t>
      </w:r>
    </w:p>
    <w:p>
      <w:pPr>
        <w:pStyle w:val="Normal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</w:r>
    </w:p>
    <w:p>
      <w:pPr>
        <w:pStyle w:val="Normal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  <w:t>Vývoj intranetových aplikací je levný a rychlý, snadná úprava a integrace do celku s ostatními aplikacemi, moderní technologie, minimální požadavky na HW, umožňuje zpracování informací způsobem, na který jsou uživatelé zvyklí z internetu – hypertext, obrázky, grafy, video, ale i tabulky (výstupy z databází), možnost tisku toho, co je na obrazovce. Ovládání – opět standardní – webowský prohlížeč.</w:t>
      </w:r>
    </w:p>
    <w:p>
      <w:pPr>
        <w:pStyle w:val="Normal"/>
        <w:rPr>
          <w:rFonts w:cs="Arial"/>
          <w:szCs w:val="20"/>
          <w:lang w:val="cs-CZ"/>
        </w:rPr>
      </w:pPr>
      <w:r>
        <w:rPr>
          <w:rFonts w:cs="Arial"/>
          <w:szCs w:val="2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Literatura: </w:t>
        <w:tab/>
        <w:t>Jan Dohnal, Jan Pour: Řízení podniku a řízení IS/IT v informační společnosti str.10,1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" w:hAnsi="Arial" w:eastAsia="Arial Unicode MS;Tahoma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nice otazka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2:19:00Z</dcterms:created>
  <dc:creator>Radek Pribyl</dc:creator>
  <dc:description/>
  <dc:language>en-US</dc:language>
  <cp:lastModifiedBy>Filip Vanko</cp:lastModifiedBy>
  <dcterms:modified xsi:type="dcterms:W3CDTF">2002-01-21T20:57:00Z</dcterms:modified>
  <cp:revision>7</cp:revision>
  <dc:subject/>
  <dc:title>Název:</dc:title>
</cp:coreProperties>
</file>