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8</w:t>
        <w:tab/>
        <w:t xml:space="preserve"> Možnosti řešení outsourcingu</w:t>
      </w:r>
    </w:p>
    <w:p>
      <w:pPr>
        <w:pStyle w:val="TextBodyIndent"/>
        <w:rPr/>
      </w:pPr>
      <w:r>
        <w:rPr/>
        <w:t>Formy a oblasti realizace outsourcingu. Principy smluv na outsourcing. Proces outsourcingu IS/IT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efinice outsourcingu</w:t>
      </w:r>
    </w:p>
    <w:p>
      <w:pPr>
        <w:pStyle w:val="Normal"/>
        <w:rPr/>
      </w:pPr>
      <w:r>
        <w:rPr/>
        <w:t>Pro mnohé hospodářské organizace se ukazuje jako finančně a personálně neúnosné nebo dokonce zcela nemožné, aby si všechny činnosti související s podnikáním zajišťovaly vlastními silami. Snaží se proto vytěsnit některé činnosti mimo podnik – na externí dodavatele. Jinými slovy snaží se realizovat outsourcing.</w:t>
      </w:r>
    </w:p>
    <w:p>
      <w:pPr>
        <w:pStyle w:val="Normal"/>
        <w:rPr/>
      </w:pPr>
      <w:r>
        <w:rPr/>
        <w:t xml:space="preserve">Pojem outsourcing, též někdy česky „vytěsnění“ nebo „vyčlenění“ lze popsat jako strategický organizační nástroj; přesun odpovědnosti za provoz funkční oblasti (činnosti) podniku na externí specializovanou firmu – poskytovatele; zpravidla včetně zaměstnanců a vlastnictví aktiv; především za účelem zaměření na hlavní činnost, dosažení světové úrovně kvality v oblasti, případně úspory nákladů. Aplikuje se u oblastí, které nejsou hlavními činnostmi podniku, tj. nejsou motorem dlouhodobé konkurenceschopnosti [Bruckner1]. Problematika outsourcingu je obsažena v problému rozhodování, zda „udělat nebo koupit“ (make vs. buy) nebo „vlastnit nebo pronajmout si“ (own vs. lease). </w:t>
      </w:r>
    </w:p>
    <w:p>
      <w:pPr>
        <w:pStyle w:val="Normal"/>
        <w:rPr/>
      </w:pPr>
      <w:r>
        <w:rPr/>
        <w:t xml:space="preserve">Opačný stav, kdy podnik zdroj obhospodařuje interně, bývá nazýván insourc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istorie outsourcingu</w:t>
      </w:r>
    </w:p>
    <w:p>
      <w:pPr>
        <w:pStyle w:val="Normal"/>
        <w:rPr/>
      </w:pPr>
      <w:r>
        <w:rPr/>
        <w:t>Historie outsourcingu začíná již dělbou práce, ovšem podniky se jím začínají zabývat tematizovaně někdy v šedesátých letech tohoto století. Většina pramenů (dle [Voříšek]) však za zlom v rozšíření outsourcingu  a za začátek jeho masového užití (alespoň v USA) označuje outsourcing IS firmou Kodak.</w:t>
      </w:r>
    </w:p>
    <w:p>
      <w:pPr>
        <w:pStyle w:val="TextBody"/>
        <w:tabs>
          <w:tab w:val="clear" w:pos="708"/>
          <w:tab w:val="left" w:pos="8280" w:leader="none"/>
        </w:tabs>
        <w:ind w:left="794" w:right="792" w:hanging="0"/>
        <w:rPr/>
      </w:pPr>
      <w:r>
        <w:rPr/>
      </w:r>
    </w:p>
    <w:p>
      <w:pPr>
        <w:pStyle w:val="TextBody"/>
        <w:tabs>
          <w:tab w:val="clear" w:pos="708"/>
          <w:tab w:val="left" w:pos="8280" w:leader="none"/>
        </w:tabs>
        <w:ind w:left="794" w:right="792" w:hanging="0"/>
        <w:rPr>
          <w:i/>
          <w:i/>
          <w:iCs/>
        </w:rPr>
      </w:pPr>
      <w:r>
        <w:rPr>
          <w:i/>
          <w:iCs/>
        </w:rPr>
        <w:t>V roce 1989 Eastman Kodak vyděsil obchodní komunitu oznámením vytěsnění velké části informačního systému třem externím organizacím: IBM, Digital Equipment Corporation a Business Land. Kontrakt s IBM dosáhl 500 milionů USD a dosud je jedním z největších. Důvodem bylo především zaměření na strategické priority [Voříšek]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Při zkoumání vzniku poskytovatelů narazíme na zajímavý fenomén. Velcí poskytovatelé služeb  v nějaké funkční oblasti jsou často podniky, jejichž původní zaměření je jiné, ale ve kterých jistá funkční  oblast dosáhla vysoké úrovně, že se rozhodly poskytovat ji jako službu. Například u Amerian Airlines jejich rezervační systém letenek nebo odtržení firmy EDS od General Motors či Debis od Mercedesu. Organizační jednotka se osamostatní a poskytuje služby plynoucí z dané oblasti svému mateřskému podniku i dalším zákazníkům. </w:t>
      </w:r>
    </w:p>
    <w:p>
      <w:pPr>
        <w:pStyle w:val="Normal"/>
        <w:rPr/>
      </w:pPr>
      <w:r>
        <w:rPr/>
        <w:t xml:space="preserve">Principem  poskytovatele je, že poskytuje služby na světové úrovni, ovšem dostupné podnikům za rozumnou cenu a v rozumném čase. </w:t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  <w:iCs/>
        </w:rPr>
      </w:pPr>
      <w:r>
        <w:rPr/>
        <w:t>Důvody outsourcingu</w:t>
      </w:r>
    </w:p>
    <w:p>
      <w:pPr>
        <w:pStyle w:val="TextBody"/>
        <w:rPr/>
      </w:pPr>
      <w:r>
        <w:rPr/>
        <w:t>Dle [Voříšek] existují 4 základní oblasti důvodů pro realizaci outsourcingového vztahu: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>Konkurenční důvody -</w:t>
      </w:r>
      <w:r>
        <w:rPr/>
        <w:t xml:space="preserve"> mají strategický charakter, jedná se o získání konkurenční výhody, rozhodování není založeno na sledování  krátkodobých faktických přínosů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 xml:space="preserve">Věcné důvody </w:t>
      </w:r>
      <w:r>
        <w:rPr/>
        <w:t>-  týkají se zdokonalení v oblasti hlavní činnosti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 xml:space="preserve">Finanční důvody - </w:t>
      </w:r>
      <w:r>
        <w:rPr/>
        <w:t xml:space="preserve">jedná se zejména o snížení nákladů a zvýšení výnosů. Nedoporučují se však jako hlavní cíl, neboť neexistují prostředky, jak exaktně takového cíle dosáhnout. 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</w:rPr>
        <w:t xml:space="preserve">Organizační důvody </w:t>
      </w:r>
      <w:r>
        <w:rPr/>
        <w:t xml:space="preserve">- jde především o zjednodušení manažerské práce a zploštění  organizační struktury podniku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Outsourcing Institut  definoval podle série studií v letech 1991-1995 deset nejčastějších podnikových důvodů  outsourcingu:</w:t>
      </w:r>
    </w:p>
    <w:p>
      <w:pPr>
        <w:pStyle w:val="Normal"/>
        <w:numPr>
          <w:ilvl w:val="0"/>
          <w:numId w:val="7"/>
        </w:numPr>
        <w:rPr/>
      </w:pPr>
      <w:r>
        <w:rPr/>
        <w:t>soustředění na hlavní činnost podniku</w:t>
      </w:r>
    </w:p>
    <w:p>
      <w:pPr>
        <w:pStyle w:val="Normal"/>
        <w:numPr>
          <w:ilvl w:val="0"/>
          <w:numId w:val="7"/>
        </w:numPr>
        <w:rPr/>
      </w:pPr>
      <w:r>
        <w:rPr/>
        <w:t>přístup k možnostem a schopnostem na světové úrovni</w:t>
      </w:r>
    </w:p>
    <w:p>
      <w:pPr>
        <w:pStyle w:val="Normal"/>
        <w:numPr>
          <w:ilvl w:val="0"/>
          <w:numId w:val="7"/>
        </w:numPr>
        <w:rPr/>
      </w:pPr>
      <w:r>
        <w:rPr/>
        <w:t>rozšíření přínosů restrukturalizace</w:t>
      </w:r>
    </w:p>
    <w:p>
      <w:pPr>
        <w:pStyle w:val="Normal"/>
        <w:numPr>
          <w:ilvl w:val="0"/>
          <w:numId w:val="7"/>
        </w:numPr>
        <w:rPr/>
      </w:pPr>
      <w:r>
        <w:rPr/>
        <w:t>sdílení rizik</w:t>
      </w:r>
    </w:p>
    <w:p>
      <w:pPr>
        <w:pStyle w:val="Normal"/>
        <w:numPr>
          <w:ilvl w:val="0"/>
          <w:numId w:val="7"/>
        </w:numPr>
        <w:rPr/>
      </w:pPr>
      <w:r>
        <w:rPr/>
        <w:t>uvolnění zdrojů pro jiné účely</w:t>
      </w:r>
    </w:p>
    <w:p>
      <w:pPr>
        <w:pStyle w:val="Normal"/>
        <w:numPr>
          <w:ilvl w:val="0"/>
          <w:numId w:val="7"/>
        </w:numPr>
        <w:rPr/>
      </w:pPr>
      <w:r>
        <w:rPr/>
        <w:t>uvolnění kapitálových prostředků</w:t>
      </w:r>
    </w:p>
    <w:p>
      <w:pPr>
        <w:pStyle w:val="Normal"/>
        <w:numPr>
          <w:ilvl w:val="0"/>
          <w:numId w:val="7"/>
        </w:numPr>
        <w:rPr/>
      </w:pPr>
      <w:r>
        <w:rPr/>
        <w:t>přísun peněz (odprodej aktiv – licence – se souhlasem se dají prodat nebo zvl. outsourcingové licence –dražší. Pův. odpisová cena – nadsazená, poskytovatel to chápe jako půjčku, kterou mu zákazník postupně splácí)</w:t>
      </w:r>
    </w:p>
    <w:p>
      <w:pPr>
        <w:pStyle w:val="Normal"/>
        <w:numPr>
          <w:ilvl w:val="0"/>
          <w:numId w:val="7"/>
        </w:numPr>
        <w:rPr/>
      </w:pPr>
      <w:r>
        <w:rPr/>
        <w:t>snížení operativních nákladů</w:t>
      </w:r>
    </w:p>
    <w:p>
      <w:pPr>
        <w:pStyle w:val="Normal"/>
        <w:numPr>
          <w:ilvl w:val="0"/>
          <w:numId w:val="7"/>
        </w:numPr>
        <w:rPr/>
      </w:pPr>
      <w:r>
        <w:rPr/>
        <w:t>zdroje nejsou dostupné interně</w:t>
      </w:r>
    </w:p>
    <w:p>
      <w:pPr>
        <w:pStyle w:val="Normal"/>
        <w:numPr>
          <w:ilvl w:val="0"/>
          <w:numId w:val="7"/>
        </w:numPr>
        <w:rPr/>
      </w:pPr>
      <w:r>
        <w:rPr/>
        <w:t>některé činnosti jsou těžko ovladatelné nebo zcela mimo kontrolu – pak ale nelze dobře postavit SLA, takže by se tento důvod neměl použív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říšek přidává tyto:</w:t>
      </w:r>
    </w:p>
    <w:p>
      <w:pPr>
        <w:pStyle w:val="Normal"/>
        <w:numPr>
          <w:ilvl w:val="0"/>
          <w:numId w:val="7"/>
        </w:numPr>
        <w:rPr/>
      </w:pPr>
      <w:r>
        <w:rPr/>
        <w:t>rychlejší řešení nových požadavků na funkční oblast (např. SCM, CRM)</w:t>
      </w:r>
    </w:p>
    <w:p>
      <w:pPr>
        <w:pStyle w:val="Normal"/>
        <w:numPr>
          <w:ilvl w:val="0"/>
          <w:numId w:val="7"/>
        </w:numPr>
        <w:rPr/>
      </w:pPr>
      <w:r>
        <w:rPr/>
        <w:t>rozšíření přínosů BPR – outsourcing, resp. ASP může být vedlejším produktem BPR</w:t>
      </w:r>
    </w:p>
    <w:p>
      <w:pPr>
        <w:pStyle w:val="Normal"/>
        <w:numPr>
          <w:ilvl w:val="0"/>
          <w:numId w:val="7"/>
        </w:numPr>
        <w:rPr/>
      </w:pPr>
      <w:r>
        <w:rPr/>
        <w:t>zvýšení pružnosti – není to investiční náklad, ale provozní (platba za službu) – jde do daní</w:t>
      </w:r>
    </w:p>
    <w:p>
      <w:pPr>
        <w:pStyle w:val="Normal"/>
        <w:numPr>
          <w:ilvl w:val="0"/>
          <w:numId w:val="7"/>
        </w:numPr>
        <w:rPr/>
      </w:pPr>
      <w:r>
        <w:rPr/>
        <w:t>standardizace řešení funkční oblasti</w:t>
      </w:r>
    </w:p>
    <w:p>
      <w:pPr>
        <w:pStyle w:val="Normal"/>
        <w:numPr>
          <w:ilvl w:val="0"/>
          <w:numId w:val="7"/>
        </w:numPr>
        <w:rPr/>
      </w:pPr>
      <w:r>
        <w:rPr/>
        <w:t>snížení celkových nákladů a průhledné plánování – většinou ovšem náklady zůstanou stejné, ale zlepší se kvalita služb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lasti outsourcingu</w:t>
      </w:r>
    </w:p>
    <w:p>
      <w:pPr>
        <w:pStyle w:val="Normal"/>
        <w:numPr>
          <w:ilvl w:val="0"/>
          <w:numId w:val="5"/>
        </w:numPr>
        <w:rPr/>
      </w:pPr>
      <w:r>
        <w:rPr/>
        <w:t>vývoj aplikací – naprosto běžná záležitost</w:t>
      </w:r>
    </w:p>
    <w:p>
      <w:pPr>
        <w:pStyle w:val="Normal"/>
        <w:numPr>
          <w:ilvl w:val="0"/>
          <w:numId w:val="5"/>
        </w:numPr>
        <w:rPr/>
      </w:pPr>
      <w:r>
        <w:rPr/>
        <w:t>provoz IS/IT (outsourcing aplikačních služeb – má blízko k ASP) – u nás se rozbíhá</w:t>
      </w:r>
    </w:p>
    <w:p>
      <w:pPr>
        <w:pStyle w:val="Normal"/>
        <w:numPr>
          <w:ilvl w:val="0"/>
          <w:numId w:val="5"/>
        </w:numPr>
        <w:rPr/>
      </w:pPr>
      <w:r>
        <w:rPr/>
        <w:t>HW</w:t>
      </w:r>
    </w:p>
    <w:p>
      <w:pPr>
        <w:pStyle w:val="Normal"/>
        <w:numPr>
          <w:ilvl w:val="1"/>
          <w:numId w:val="3"/>
        </w:numPr>
        <w:rPr/>
      </w:pPr>
      <w:r>
        <w:rPr/>
        <w:t>profylaxe a údržba</w:t>
      </w:r>
    </w:p>
    <w:p>
      <w:pPr>
        <w:pStyle w:val="Normal"/>
        <w:numPr>
          <w:ilvl w:val="1"/>
          <w:numId w:val="3"/>
        </w:numPr>
        <w:rPr/>
      </w:pPr>
      <w:r>
        <w:rPr/>
        <w:t>periodická obnova</w:t>
      </w:r>
    </w:p>
    <w:p>
      <w:pPr>
        <w:pStyle w:val="Normal"/>
        <w:numPr>
          <w:ilvl w:val="1"/>
          <w:numId w:val="3"/>
        </w:numPr>
        <w:rPr/>
      </w:pPr>
      <w:r>
        <w:rPr/>
        <w:t>plánování HW kapacit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/>
      </w:pPr>
      <w:r>
        <w:rPr/>
        <w:t>systémový SW</w:t>
      </w:r>
    </w:p>
    <w:p>
      <w:pPr>
        <w:pStyle w:val="Normal"/>
        <w:numPr>
          <w:ilvl w:val="1"/>
          <w:numId w:val="4"/>
        </w:numPr>
        <w:rPr/>
      </w:pPr>
      <w:r>
        <w:rPr/>
        <w:t>správa</w:t>
      </w:r>
    </w:p>
    <w:p>
      <w:pPr>
        <w:pStyle w:val="Normal"/>
        <w:numPr>
          <w:ilvl w:val="1"/>
          <w:numId w:val="4"/>
        </w:numPr>
        <w:rPr/>
      </w:pPr>
      <w:r>
        <w:rPr/>
        <w:t>upgrade</w:t>
      </w:r>
    </w:p>
    <w:p>
      <w:pPr>
        <w:pStyle w:val="Normal"/>
        <w:numPr>
          <w:ilvl w:val="0"/>
          <w:numId w:val="4"/>
        </w:numPr>
        <w:rPr/>
      </w:pPr>
      <w:r>
        <w:rPr/>
        <w:t>správa datového centra</w:t>
      </w:r>
    </w:p>
    <w:p>
      <w:pPr>
        <w:pStyle w:val="Normal"/>
        <w:numPr>
          <w:ilvl w:val="0"/>
          <w:numId w:val="4"/>
        </w:numPr>
        <w:rPr/>
      </w:pPr>
      <w:r>
        <w:rPr/>
        <w:t>help desk …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Shrnutí základních charakteristik pro outsourcing provozu IS/IT</w:t>
      </w:r>
    </w:p>
    <w:tbl>
      <w:tblPr>
        <w:tblW w:w="846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0"/>
        <w:gridCol w:w="423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 zákazník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u poskytovatele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pevná konfigurac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sdílení kapacit pro více zákazníků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malá rezerva výkonu – skokové přírůstk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vysoká rezerva – inkrementální přírůstky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náročné změnové projekty – dlouhá doba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snadno proveditelné inkrementální změny – kratší doba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nesystematické sledování zátěže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je ve standardu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obvykle není záložní systém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záložní systém standardem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servisní odstávky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trvalá vysoká dostupnost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standardní zálohování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rychlé a bezpečné zálohování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testování obnovy dat se obvykle provádí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je ve standardu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objekt provozu není obvykle speciálně zabezpeče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hanging="0"/>
              <w:rPr/>
            </w:pPr>
            <w:r>
              <w:rPr/>
              <w:t>komplexní zabezpečení objektu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roces outsourcingu</w:t>
      </w:r>
    </w:p>
    <w:p>
      <w:pPr>
        <w:pStyle w:val="Normal"/>
        <w:rPr/>
      </w:pPr>
      <w:r>
        <w:rPr/>
        <w:t xml:space="preserve">Outsourcing jako proces se realizuje  prostřednictvím projektu. Projekt je závislý na funkční oblasti, na jejím dosavadním řešení a na typu smluvního a/nebo vlastnického vztahu poskytovatele a zadavatele. Jeho průběh je vždy velmi specifický a je třeba k němu přistupovat individuálně. Vzhledem ke strategickému významu rozhodnutí o vytěsnění určité funkční oblasti je vhodné, aby podnik sám vypracoval detailní projekt a metodiku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/>
        <w:t>Proces outsourcingu lze dle [Voříšek] rozdělit do 6 fází:</w:t>
      </w:r>
    </w:p>
    <w:p>
      <w:pPr>
        <w:pStyle w:val="Normal"/>
        <w:numPr>
          <w:ilvl w:val="0"/>
          <w:numId w:val="8"/>
        </w:numPr>
        <w:rPr/>
      </w:pPr>
      <w:r>
        <w:rPr/>
        <w:t>Strategická analýza funkčních oblastí</w:t>
      </w:r>
    </w:p>
    <w:p>
      <w:pPr>
        <w:pStyle w:val="Normal"/>
        <w:ind w:left="1154" w:hanging="0"/>
        <w:rPr/>
      </w:pPr>
      <w:r>
        <w:rPr/>
        <w:t>Je součástí globální podnikové strategie a jejím úkolem je jasná definice hlavního předmětu činnosti podniku (core business) a k němu potřebných podpůrných činností. Všechny funkční oblasti, které nepatří mezi základní, mohou být předmětem outsourcingových úvah</w:t>
      </w:r>
      <w:r>
        <w:rPr>
          <w:i/>
          <w:iCs/>
        </w:rPr>
        <w:t>.</w:t>
      </w:r>
    </w:p>
    <w:p>
      <w:pPr>
        <w:pStyle w:val="Normal"/>
        <w:numPr>
          <w:ilvl w:val="0"/>
          <w:numId w:val="8"/>
        </w:numPr>
        <w:rPr/>
      </w:pPr>
      <w:r>
        <w:rPr/>
        <w:t>Určení funkčních oblastí, které budou vytěsněny</w:t>
      </w:r>
    </w:p>
    <w:p>
      <w:pPr>
        <w:pStyle w:val="Normal"/>
        <w:ind w:left="1154" w:hanging="0"/>
        <w:rPr>
          <w:i/>
          <w:i/>
          <w:iCs/>
        </w:rPr>
      </w:pPr>
      <w:r>
        <w:rPr/>
        <w:t>Pouze hlavní okruh činností, který vyplývá z předchozí strategické analýzy schopností a možností podniku na trhu, je z úvah  o vytěsnění vyloučen. Činnosti strategicky kompetitivně nedůležité lze vytěsnit, i když jde o oblasti pro podnik kritické (mission-critical). V žádném případě by však nemělo být odsouváno nic, co není přesně definováno. Jakékoliv nejasnosti či mlhavosti mohou mít za následek mnoho škody. Při výběru lze používat nákladové srovnávání dvou situací: interní provoz a vytěsněný provoz.</w:t>
      </w:r>
    </w:p>
    <w:p>
      <w:pPr>
        <w:pStyle w:val="Normal"/>
        <w:numPr>
          <w:ilvl w:val="0"/>
          <w:numId w:val="8"/>
        </w:numPr>
        <w:rPr/>
      </w:pPr>
      <w:r>
        <w:rPr/>
        <w:t>Definice rozhraní podnik-poskytovatel</w:t>
      </w:r>
    </w:p>
    <w:p>
      <w:pPr>
        <w:pStyle w:val="TextBody"/>
        <w:ind w:left="1154" w:hanging="0"/>
        <w:rPr/>
      </w:pPr>
      <w:r>
        <w:rPr/>
        <w:t xml:space="preserve">Konkretizují se požadované služby a určuje se návaznost podnikových procesů na tyto externě zajišťované  činnosti. Zde je kritické určit vzájemné vztahy v přesných termínech, úplně a je-li to možné tak, aby byly co nejlépe objektivně měřitelné. Je nutná oboustranná informovanost, jaké problémy bude poskytovatel řešit a jaké náklady jakých problémů ponese podnik a jaké poskytovatel. </w:t>
      </w:r>
    </w:p>
    <w:p>
      <w:pPr>
        <w:pStyle w:val="Normal"/>
        <w:numPr>
          <w:ilvl w:val="0"/>
          <w:numId w:val="8"/>
        </w:numPr>
        <w:rPr/>
      </w:pPr>
      <w:r>
        <w:rPr/>
        <w:t>Definice požadavků na poskytovatele</w:t>
      </w:r>
    </w:p>
    <w:p>
      <w:pPr>
        <w:pStyle w:val="TextBody"/>
        <w:ind w:left="1154" w:hanging="0"/>
        <w:rPr/>
      </w:pPr>
      <w:r>
        <w:rPr/>
        <w:t>Velikost (obrat, počet pracovníků), finanční síla (pojištění), kvalifikační požadavky, vlastnictví zdrojů, převzetí za úplatu nepotřebných zdrojů podniku apod.</w:t>
      </w:r>
    </w:p>
    <w:p>
      <w:pPr>
        <w:pStyle w:val="Normal"/>
        <w:numPr>
          <w:ilvl w:val="0"/>
          <w:numId w:val="8"/>
        </w:numPr>
        <w:rPr/>
      </w:pPr>
      <w:r>
        <w:rPr/>
        <w:t>Výběr poskytovatele</w:t>
      </w:r>
    </w:p>
    <w:p>
      <w:pPr>
        <w:pStyle w:val="Normal"/>
        <w:ind w:left="1154" w:hanging="0"/>
        <w:rPr/>
      </w:pPr>
      <w:r>
        <w:rPr/>
        <w:t>Tato fáze má zajistit sladění požadavků podniku s nabídkou trhu poskytovatelů. Výběr patrně proběhne výběrovým řízením. Mezi varovné signály pro předcházení neúspěchům při výběru poskytovatele lze zařadit:</w:t>
      </w:r>
    </w:p>
    <w:p>
      <w:pPr>
        <w:pStyle w:val="Normal"/>
        <w:numPr>
          <w:ilvl w:val="0"/>
          <w:numId w:val="2"/>
        </w:numPr>
        <w:rPr/>
      </w:pPr>
      <w:r>
        <w:rPr/>
        <w:t>znatelně vyšší vliv financí a právních otázek při kontraktačním procesu</w:t>
      </w:r>
    </w:p>
    <w:p>
      <w:pPr>
        <w:pStyle w:val="Normal"/>
        <w:numPr>
          <w:ilvl w:val="0"/>
          <w:numId w:val="2"/>
        </w:numPr>
        <w:rPr/>
      </w:pPr>
      <w:r>
        <w:rPr/>
        <w:t>neberou se v úvahu reference, pověst nebo existující vztahy poskytovatele</w:t>
      </w:r>
    </w:p>
    <w:p>
      <w:pPr>
        <w:pStyle w:val="Normal"/>
        <w:numPr>
          <w:ilvl w:val="0"/>
          <w:numId w:val="2"/>
        </w:numPr>
        <w:rPr/>
      </w:pPr>
      <w:r>
        <w:rPr/>
        <w:t>krátkodobé výhody dominují mezi rozhodovacími faktory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Transformace funkční oblasti</w:t>
      </w:r>
    </w:p>
    <w:p>
      <w:pPr>
        <w:pStyle w:val="Normal"/>
        <w:ind w:left="1154" w:hanging="0"/>
        <w:rPr/>
      </w:pPr>
      <w:r>
        <w:rPr/>
        <w:t>Obecně je přechodový proces kritický především z hlediska lidských zdrojů. Z tohoto hlediska lze doporučit včasnou a úplnou informovanost všech pracovníků, které může outsourcing zasáhnout. Vyvstává otázka, jak naložit s aktivy a lidmi, kteří dosud funkční oblast zajišťovali. Nejpřijatelnější je přesunout je na poskytovatele (ten ale stejně některé propustí :o), ale až po určité smluvené době, a nechá si jen špičkové pracovníky).</w:t>
      </w:r>
    </w:p>
    <w:p>
      <w:pPr>
        <w:pStyle w:val="Normal"/>
        <w:numPr>
          <w:ilvl w:val="0"/>
          <w:numId w:val="8"/>
        </w:numPr>
        <w:rPr/>
      </w:pPr>
      <w:r>
        <w:rPr/>
        <w:t>Řízení vztahu zadavatel-poskytovatel</w:t>
      </w:r>
    </w:p>
    <w:p>
      <w:pPr>
        <w:pStyle w:val="Normal"/>
        <w:ind w:left="1154" w:hanging="0"/>
        <w:rPr/>
      </w:pPr>
      <w:r>
        <w:rPr/>
        <w:t>Je nutné neustále sledovat a hodnotit stav vztahu a na základě toho vytvářet měřitelná kritéria. Vytváří se tak prostor pro novu specializace outsourcing contract manager, kterou by v podniku zastával tzv. CRO, Chief Resource Officer (jak tuto novou funkci nazývá The Outsourcing Institut).</w:t>
      </w:r>
    </w:p>
    <w:p>
      <w:pPr>
        <w:pStyle w:val="Heading4"/>
        <w:rPr/>
      </w:pPr>
      <w:r>
        <w:rPr/>
      </w:r>
    </w:p>
    <w:p>
      <w:pPr>
        <w:pStyle w:val="Heading2"/>
        <w:rPr/>
      </w:pPr>
      <w:r>
        <w:rPr/>
        <w:t>Důsledky outsourcingu</w:t>
      </w:r>
    </w:p>
    <w:p>
      <w:pPr>
        <w:pStyle w:val="Normal"/>
        <w:rPr/>
      </w:pPr>
      <w:r>
        <w:rPr/>
        <w:t xml:space="preserve">Lze očekávat zejména trendy ke globalizaci a specializaci. Vytěsněním funkční oblasti  mnoha podniky  jednomu poskytovateli vytváří u poskytovatele geograficky distribuované horizontální organizační struktury, tedy to, čemu se říká síťová organizace. </w:t>
      </w:r>
    </w:p>
    <w:p>
      <w:pPr>
        <w:pStyle w:val="Normal"/>
        <w:rPr>
          <w:i/>
          <w:i/>
          <w:iCs/>
        </w:rPr>
      </w:pPr>
      <w:r>
        <w:rPr/>
        <w:t>Na trhu práce pak lze očekávat tendenci k menšímu zájmu o střední manažery a o pracovníky s nízkou kvalifikací vzhledem ke světové úrovni a naopak zájem o pracovníky vysoce specializované. Protože většina pracovníků nebude schopna tomuto trendu vyhovět, outsourcing též přispívá k tzv. „kapitalismu bez práce“, ke zvýšení míry nezaměstnanosti [Voříšek]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Outsourcing IS/IT</w:t>
      </w:r>
    </w:p>
    <w:p>
      <w:pPr>
        <w:pStyle w:val="Normal"/>
        <w:rPr/>
      </w:pPr>
      <w:r>
        <w:rPr/>
        <w:t>Investice do IS/IT jsou specifické hlavně extrémně rychlým vývojem technologií jak v oblasti hardware, tak i v oblasti software. Pro nový způsob informační integrace podniku s okolím je nutný stále nový software, který ovšem běží bez problémů pouze na nových počítačích. Udržování určitého standardu využívaných služeb IS/IT stojí nemalé investiční prostředky, zejména kvůli častým inovacím.</w:t>
      </w:r>
    </w:p>
    <w:p>
      <w:pPr>
        <w:pStyle w:val="Normal"/>
        <w:rPr/>
      </w:pPr>
      <w:r>
        <w:rPr/>
        <w:t xml:space="preserve">Nejen vývojové zlomy, ale i předpokládaný rychlý rozvoj zvláště hardware jsou schopny zachytit specializované podniky, tedy poskytovatelé. </w:t>
      </w:r>
    </w:p>
    <w:p>
      <w:pPr>
        <w:pStyle w:val="Normal"/>
        <w:ind w:left="794" w:firstLine="708"/>
        <w:rPr/>
      </w:pPr>
      <w:r>
        <w:rPr/>
      </w:r>
    </w:p>
    <w:p>
      <w:pPr>
        <w:pStyle w:val="Heading2"/>
        <w:rPr/>
      </w:pPr>
      <w:r>
        <w:rPr/>
        <w:t>Vznik poskytovatelů outsourcingu IS/IT</w:t>
      </w:r>
    </w:p>
    <w:p>
      <w:pPr>
        <w:pStyle w:val="Normal"/>
        <w:rPr/>
      </w:pPr>
      <w:r>
        <w:rPr/>
        <w:t xml:space="preserve">Jednou z možností je vybudování dodavatelského podniku na zelené louce. Tato možnost nepatří mezi nejčastější, spíše podnik již specializovaný na oblast IS/IT rozšiřuje svoje portfolio nabízených služeb i o outsourcingové aktivity. </w:t>
      </w:r>
    </w:p>
    <w:p>
      <w:pPr>
        <w:pStyle w:val="Normal"/>
        <w:rPr/>
      </w:pPr>
      <w:r>
        <w:rPr/>
        <w:t>Další alternativou je oddělení specializované informatické jednotky od mateřského podniku a vznik nové firmy. Ta poskytuje služby jak své matce, tak i jiným partnerům, což jí umožňuje realizovat úspory z rozsahu - viz EDS a General Motors výše.</w:t>
      </w:r>
    </w:p>
    <w:p>
      <w:pPr>
        <w:pStyle w:val="Normal"/>
        <w:rPr/>
      </w:pPr>
      <w:r>
        <w:rPr/>
        <w:t>Zvláštní možností je postupná změna zaměření společnosti původně neinformatické právě na informatickou oblast. Například [SČE] odsouvá stále více okrajových činností jako je stavebně-montážní činnost, logistika ad. Sami se již považují spíše za informatickou společnost. V budoucnu možná budou své zkušenosti nabízet zájemcům formou outsourcingu. Naprosto opačný způsob zvolila JČE [Bruckner2]. Který přístup byl vhodnější ukáže teprve budoucnos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Outsourcing IS/IT lze v organizaci realizovat několika způsoby (viz oblasti outsourcingu výše):</w:t>
      </w:r>
    </w:p>
    <w:p>
      <w:pPr>
        <w:pStyle w:val="Normal"/>
        <w:numPr>
          <w:ilvl w:val="0"/>
          <w:numId w:val="12"/>
        </w:numPr>
        <w:rPr/>
      </w:pPr>
      <w:r>
        <w:rPr/>
        <w:t>outsourcing vývoje informačního systému, kdy externí dodavatel na základě požadavků vyvine dodá informační systém (nebo jeho část)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utsourcing provozu IS/IT, kdy poskytovatel spíše než systém dodává služby. Samozřejmě je nutné dodat, že vytěsnění jakékoliv funkční oblasti (např. účetnictví, logistika ad.) má vliv na podnikový informační systém a tento stav je nutné nějak řešit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Obecně se nedoporučuje, aby vývoj i provoz systému zajišťovala jedna skupina pracovníků. Pokud vývoj i provoz zabezpečuje jedna firma, je vhodné, aby se na práci podílely dva různé týmy. Zamezí se tím nebezpečným "dodělávkám za provozu". </w:t>
      </w:r>
    </w:p>
    <w:p>
      <w:pPr>
        <w:pStyle w:val="Normal"/>
        <w:rPr/>
      </w:pPr>
      <w:r>
        <w:rPr/>
        <w:t>Outsourcovat je možné buď celý informační systém firmy - tzv. totální či komplexní outsourcing, nebo pouze určité fragmenty či služby - parciální outsourcing IS/IT.</w:t>
      </w:r>
    </w:p>
    <w:p>
      <w:pPr>
        <w:pStyle w:val="Normal"/>
        <w:rPr/>
      </w:pPr>
      <w:r>
        <w:rPr/>
        <w:t>Outsourcing IS/IT charakterizují zejména následující oblasti: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utsourcing provozu</w:t>
      </w:r>
    </w:p>
    <w:p>
      <w:pPr>
        <w:pStyle w:val="Normal"/>
        <w:ind w:left="1154" w:hanging="0"/>
        <w:rPr/>
      </w:pPr>
      <w:r>
        <w:rPr/>
        <w:t>K vytěsnění provozu vede především snaha zaměřit se na hlavní činnost, uvolnění zdrojů nebo obtížná ovladatelnost některých funkcí IS.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utsourcing vlastnictví</w:t>
      </w:r>
    </w:p>
    <w:p>
      <w:pPr>
        <w:pStyle w:val="Normal"/>
        <w:ind w:left="1154" w:hanging="0"/>
        <w:rPr/>
      </w:pPr>
      <w:r>
        <w:rPr/>
        <w:t>Poskytovatel alespoň částečně vlastní aktiva nutná pro chod IS. Jde zejména o počítače, licence, síťové komponenty apod. Obvykle při vytěsnění informatické oblasti poskytovatel odkupuje tato aktiva. Zadavatelskému podniku to přináší peníze ("cash infusion").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outsourcing odpovědnosti</w:t>
      </w:r>
    </w:p>
    <w:p>
      <w:pPr>
        <w:pStyle w:val="Normal"/>
        <w:ind w:left="1154" w:hanging="0"/>
        <w:rPr/>
      </w:pPr>
      <w:r>
        <w:rPr/>
        <w:t xml:space="preserve">Kromě odpovědnosti spojené s přesunem vlastnictví a provozu jde o komplexní odpovědnost za plnění služeb sjednaných v kontraktu. Řešení této oblasti je podmíněno přesnou definicí spoluplnění zákazníka při poskytování služeb dodavatelem. Jakákoliv vágnost či obecnost znamená ponechání odpovědnosti na zákazníkovi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Trh v ČR</w:t>
      </w:r>
    </w:p>
    <w:p>
      <w:pPr>
        <w:pStyle w:val="Normal"/>
        <w:rPr/>
      </w:pPr>
      <w:r>
        <w:rPr/>
        <w:t>Trh poskytovatelů je ve srovnání se zeměmi vyspělé Evropy relativně uzavřený a tedy rozsahem omezený. Dle [Voříšek] se zdá, že i přes vliv globalizace, uzavřenost a malost trhu zpožďuje vývoj v ČR. Jako hlavní příčiny určil:</w:t>
      </w:r>
    </w:p>
    <w:p>
      <w:pPr>
        <w:pStyle w:val="Normal"/>
        <w:numPr>
          <w:ilvl w:val="0"/>
          <w:numId w:val="10"/>
        </w:numPr>
        <w:rPr/>
      </w:pPr>
      <w:r>
        <w:rPr/>
        <w:t>specifický český jazyk pro relativně malé území - v současné době se myslím již situace mění a jazyková bariéra není tak limitující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egislativní překážky - i přes nedokonalé zákonodárství je možné vybudovat pevný vztah, kdy se partneři navzájem respektují a své pozice mají dostatečně smluvně zajištěny. </w:t>
      </w:r>
    </w:p>
    <w:p>
      <w:pPr>
        <w:pStyle w:val="Normal"/>
        <w:numPr>
          <w:ilvl w:val="0"/>
          <w:numId w:val="10"/>
        </w:numPr>
        <w:rPr/>
      </w:pPr>
      <w:r>
        <w:rPr/>
        <w:t>tržní nedůvěra - zde vidím klíčový problém rozvoje outsourcingových vztahů v ČR, viz níže</w:t>
      </w:r>
    </w:p>
    <w:p>
      <w:pPr>
        <w:pStyle w:val="Normal"/>
        <w:numPr>
          <w:ilvl w:val="0"/>
          <w:numId w:val="10"/>
        </w:numPr>
        <w:rPr/>
      </w:pPr>
      <w:r>
        <w:rPr/>
        <w:t>platební neschopn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proti tomu [PVT] vidí jako hlavní překážku rychlejšího rozvoje outsourcingu tzv. "zakopané informatiky" v podnicích, v jejichž zájmu je udržování současného (byť neefektivního) stavu, ve kterém jejich existence není ničím ohrožena. To je myslím trochu krátkozraké, neboť u poskytovatele je mnohem větší šance na další profesní růst. Obavy z propuštění (alespoň u kvalitních zaměstnanců) jsou zbytečné, protože jejich zkušenosti s dosavadním IS zadavatele jsou pro poskytovatele nesmírně cenné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žní nedůvěra</w:t>
      </w:r>
    </w:p>
    <w:p>
      <w:pPr>
        <w:pStyle w:val="Normal"/>
        <w:rPr/>
      </w:pPr>
      <w:r>
        <w:rPr/>
        <w:t>Mnoho českých podniků se outsourcingu bojí, nevěří poskytovatelům. Pravdou je, že outsourcingový vztah je z velké části postaven na důvěře mezi oběma partnery, ale mnoho aspektů vztahu lze dostatečně ošetřit. Tuto problematiku podrobně rozebírá [Bruckner1].</w:t>
      </w:r>
    </w:p>
    <w:p>
      <w:pPr>
        <w:pStyle w:val="Normal"/>
        <w:rPr/>
      </w:pPr>
      <w:r>
        <w:rPr/>
        <w:t>Tím, že podnik vytěsní svůj IS, svěří poskytovateli aktiva IS a lidské zdroje, přestane přímo řídit vývoj. Při tomto odsunutí je však nutné, aby část hardware zůstala v podniku a IS mohl být dostupný uživatelům. Poskytovatel tedy musí mít přístup do budov (a to i mimo běžný provozní režim - např. v případě havárií). Převedením pracovníků podnik ztratí zkušenosti s řízením, provozem a vývojem IS. Choulostivou otázkou jsou rovněž obchodní informace obsažené v IS, které je vhodné tajit a ke kterým mají zaměstnanci poskytovatele přístup. Navíc provoz IS je pro podnik kritický. Můžeme to shrnout: poskytovatel má k dispozici mnoho pák a provázků, za které může tahat, aby ovlivnil chod svého zákazníka, a to včetně jeho hlavní činnosti. Naopak zadavatel má velmi málo prostředků k ovlivnění chování svého poskytovatele. Vyvstávají otázky, zda je vůbec rozumné oblast IS/IT outsourcovat. A pokud ano, jak se tomuto riziku účinně brá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ešením je účinné působení na poskytovatele. Existuje několik možností, jak toho dosáhnout: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vlastnění poskytovatele</w:t>
      </w:r>
    </w:p>
    <w:p>
      <w:pPr>
        <w:pStyle w:val="Normal"/>
        <w:ind w:left="1154" w:hanging="0"/>
        <w:rPr/>
      </w:pPr>
      <w:r>
        <w:rPr/>
        <w:t>Výsledkem je, že poskytovatelem již není cizí podnik, ale dceřinná firma. Tato alternativa sice řeší riziko z nekalého ovlivňování, zároveň se ale ztrácí mnoho výhod, které má outsourcing tržní.</w:t>
      </w:r>
    </w:p>
    <w:p>
      <w:pPr>
        <w:pStyle w:val="Normal"/>
        <w:ind w:left="1154" w:hanging="0"/>
        <w:rPr/>
      </w:pPr>
      <w:r>
        <w:rPr/>
      </w:r>
    </w:p>
    <w:p>
      <w:pPr>
        <w:pStyle w:val="Normal"/>
        <w:ind w:left="1154" w:hanging="0"/>
        <w:rPr/>
      </w:pPr>
      <w:r>
        <w:rPr/>
        <w:t>[Voříšek] uvádí následující vývoj v mateřských podnicích, které se v průběhu 90. let rozdrobily na více společností:</w:t>
      </w:r>
    </w:p>
    <w:p>
      <w:pPr>
        <w:pStyle w:val="Normal"/>
        <w:ind w:left="1154" w:hanging="0"/>
        <w:rPr/>
      </w:pPr>
      <w:r>
        <w:rPr/>
        <w:t>1.) nadšení z levnějšího externího provozu</w:t>
      </w:r>
    </w:p>
    <w:p>
      <w:pPr>
        <w:pStyle w:val="Normal"/>
        <w:ind w:left="1154" w:hanging="0"/>
        <w:rPr/>
      </w:pPr>
      <w:r>
        <w:rPr/>
        <w:t>2.) uvědomění si závislosti podniku na poskytovatelské firmě na obou stranách</w:t>
      </w:r>
    </w:p>
    <w:p>
      <w:pPr>
        <w:pStyle w:val="Normal"/>
        <w:ind w:left="1154" w:hanging="0"/>
        <w:rPr/>
      </w:pPr>
      <w:r>
        <w:rPr/>
        <w:t>3.) vydírání podniku poskytovatelskou firmou (nepřiměřené ceny)</w:t>
      </w:r>
    </w:p>
    <w:p>
      <w:pPr>
        <w:pStyle w:val="Normal"/>
        <w:ind w:left="1154" w:hanging="0"/>
        <w:rPr/>
      </w:pPr>
      <w:r>
        <w:rPr/>
        <w:t>4.) zklamání z drahého provozu</w:t>
      </w:r>
    </w:p>
    <w:p>
      <w:pPr>
        <w:pStyle w:val="Normal"/>
        <w:ind w:left="1154" w:hanging="0"/>
        <w:rPr/>
      </w:pPr>
      <w:r>
        <w:rPr/>
        <w:t>5.) odliv zájmu a hledání jiného řešení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154" w:hanging="0"/>
        <w:rPr/>
      </w:pPr>
      <w:r>
        <w:rPr/>
        <w:t>Příkladem mohou být České Dráhy, ČKD Hradec Králové či Přerovské strojírny. Pravděpodobně i díky těmto událostem na českém trhu převládá nedůvěra v outsourcingová řešení. Příčina je ovšem v lidech, nikoliv v řeš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řešení v obchodním vztahu</w:t>
      </w:r>
    </w:p>
    <w:p>
      <w:pPr>
        <w:pStyle w:val="Normal"/>
        <w:ind w:left="1154" w:hanging="0"/>
        <w:rPr/>
      </w:pPr>
      <w:r>
        <w:rPr/>
        <w:t>Druhým možným přístupem je řešení v obchodním vztahu. Vztah s poskytovatelem i jeho základní principy jsou upraveny v outsourcingové smlouvě. Pokud má podnik nějaké obavy z nežádoucího chování poskytovatele, mělo by se řešení těchto obav rámcově objevit již v této smlouvě. Protože oblast IS/IT má tu vlastnost, že se věcný obsah služeb neustále mění, je vhodné, když outsourcingová smlouva bude spíše dohodou o způsobech komunikace  podniku a poskytovatele při řešení různých záležitostí.</w:t>
      </w:r>
    </w:p>
    <w:p>
      <w:pPr>
        <w:pStyle w:val="Normal"/>
        <w:ind w:left="1154" w:hanging="0"/>
        <w:rPr/>
      </w:pPr>
      <w:r>
        <w:rPr/>
        <w:t>Jistě ne zcela nepodstatnou záležitostí je stanovení ceny za poskytované služby. Způsob může velmi ovlivnit chování poskytovatele. Stanovení ceny za poskytované služby je v zásadě možné dvěma způsoby. Pevnou paušální cenou nebo stanovením určitého procenta ze zvýšených příjmů podniku díky poskytovaným službám [PVT]. Pokud je cena určena jako procento z přínosů, zvyšuje se tím zájem poskytovatele na úspěchu zadavatele. Zároveň ale poskytovatel pro to musí také něco udělat. V opačném případě by se mohl spolehnout na pravidelný příjem z paušálních plateb a jeho vlastní iniciativa by se postupně snižovala. Zároveň kvalita služeb by pravděpodobně nedosahovala „světové úrovně“ – viz principy outsourcingu.</w:t>
      </w:r>
    </w:p>
    <w:p>
      <w:pPr>
        <w:pStyle w:val="Normal"/>
        <w:ind w:left="1154" w:hanging="0"/>
        <w:rPr/>
      </w:pPr>
      <w:r>
        <w:rPr/>
        <w:t xml:space="preserve">Otázka tedy zní: outsourcovat vůbec? Myslím si, že jednoznačně ano. Je jen třeba vytvořit podniku rovnocenné postavení ve vztahu s poskytovatelem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klady outsourcingových aktivit v oblasti informatických služeb v ČR</w:t>
      </w:r>
    </w:p>
    <w:p>
      <w:pPr>
        <w:pStyle w:val="Normal"/>
        <w:numPr>
          <w:ilvl w:val="0"/>
          <w:numId w:val="6"/>
        </w:numPr>
        <w:rPr/>
      </w:pPr>
      <w:r>
        <w:rPr/>
        <w:t>Česká pobočka IBM převzala v roce 1996 provoz IS podniku Barum Continental, a to kompletně včetně aktiv a zaměstnanců.</w:t>
      </w:r>
    </w:p>
    <w:p>
      <w:pPr>
        <w:pStyle w:val="Normal"/>
        <w:numPr>
          <w:ilvl w:val="0"/>
          <w:numId w:val="6"/>
        </w:numPr>
        <w:rPr/>
      </w:pPr>
      <w:r>
        <w:rPr/>
        <w:t>Z větších kontraktů PVT a.s. lze jmenovat RM Systém, Středisko cenných papírů, Českou národní zdravotní pojišťovnu, Radiomobil, Českomoravskou hypoteční banku. Cena služeb je určena procentem z tržeb zadavatele.</w:t>
      </w:r>
    </w:p>
    <w:p>
      <w:pPr>
        <w:pStyle w:val="Normal"/>
        <w:numPr>
          <w:ilvl w:val="0"/>
          <w:numId w:val="6"/>
        </w:numPr>
        <w:rPr/>
      </w:pPr>
      <w:r>
        <w:rPr/>
        <w:t>Jihočeská energetika a.s. a její dceřiná firma Synergie již několik let provozují informační systém pomocí outsourcingu. V roce 2000 vstoupil do Synergie zahraniční partner – GEODS GmbH. Na vypracování nového smluvního vztahu se podílela i poradenská ITG s.r.o. [Bruckner2]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8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8</w:t>
    </w:r>
    <w:r>
      <w:rPr>
        <w:sz w:val="18"/>
      </w:rPr>
      <w:t xml:space="preserve">  Možnosti řešení outsourcing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514"/>
        </w:tabs>
        <w:ind w:left="1514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94"/>
        </w:tabs>
        <w:ind w:left="2594" w:hanging="180"/>
      </w:pPr>
    </w:lvl>
    <w:lvl w:ilvl="3">
      <w:start w:val="1"/>
      <w:numFmt w:val="decimal"/>
      <w:lvlText w:val="%4."/>
      <w:lvlJc w:val="left"/>
      <w:pPr>
        <w:tabs>
          <w:tab w:val="num" w:pos="3314"/>
        </w:tabs>
        <w:ind w:left="3314" w:hanging="360"/>
      </w:pPr>
    </w:lvl>
    <w:lvl w:ilvl="4">
      <w:start w:val="1"/>
      <w:numFmt w:val="lowerLetter"/>
      <w:lvlText w:val="%5."/>
      <w:lvlJc w:val="left"/>
      <w:pPr>
        <w:tabs>
          <w:tab w:val="num" w:pos="4034"/>
        </w:tabs>
        <w:ind w:left="4034" w:hanging="360"/>
      </w:pPr>
    </w:lvl>
    <w:lvl w:ilvl="5">
      <w:start w:val="1"/>
      <w:numFmt w:val="lowerRoman"/>
      <w:lvlText w:val="%6."/>
      <w:lvlJc w:val="right"/>
      <w:pPr>
        <w:tabs>
          <w:tab w:val="num" w:pos="4754"/>
        </w:tabs>
        <w:ind w:left="4754" w:hanging="180"/>
      </w:pPr>
    </w:lvl>
    <w:lvl w:ilvl="6">
      <w:start w:val="1"/>
      <w:numFmt w:val="decimal"/>
      <w:lvlText w:val="%7."/>
      <w:lvlJc w:val="left"/>
      <w:pPr>
        <w:tabs>
          <w:tab w:val="num" w:pos="5474"/>
        </w:tabs>
        <w:ind w:left="5474" w:hanging="360"/>
      </w:pPr>
    </w:lvl>
    <w:lvl w:ilvl="7">
      <w:start w:val="1"/>
      <w:numFmt w:val="lowerLetter"/>
      <w:lvlText w:val="%8."/>
      <w:lvlJc w:val="left"/>
      <w:pPr>
        <w:tabs>
          <w:tab w:val="num" w:pos="6194"/>
        </w:tabs>
        <w:ind w:left="6194" w:hanging="360"/>
      </w:pPr>
    </w:lvl>
    <w:lvl w:ilvl="8">
      <w:start w:val="1"/>
      <w:numFmt w:val="lowerRoman"/>
      <w:lvlText w:val="%9."/>
      <w:lvlJc w:val="right"/>
      <w:pPr>
        <w:tabs>
          <w:tab w:val="num" w:pos="6914"/>
        </w:tabs>
        <w:ind w:left="6914" w:hanging="180"/>
      </w:p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4"/>
        </w:tabs>
        <w:ind w:left="18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4"/>
        </w:tabs>
        <w:ind w:left="25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4"/>
        </w:tabs>
        <w:ind w:left="33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4"/>
        </w:tabs>
        <w:ind w:left="40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4"/>
        </w:tabs>
        <w:ind w:left="47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4"/>
        </w:tabs>
        <w:ind w:left="54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4"/>
        </w:tabs>
        <w:ind w:left="61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4"/>
        </w:tabs>
        <w:ind w:left="691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decimal"/>
      <w:lvlText w:val="%1.)"/>
      <w:lvlJc w:val="left"/>
      <w:pPr>
        <w:tabs>
          <w:tab w:val="num" w:pos="1154"/>
        </w:tabs>
        <w:ind w:left="11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  <w:sz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Wingdings" w:hAnsi="Wingdings" w:cs="Wingdings"/>
      <w:sz w:val="16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Textpoznmky">
    <w:name w:val="Text poznámky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7:09:00Z</dcterms:created>
  <dc:creator>mp</dc:creator>
  <dc:description/>
  <dc:language>en-US</dc:language>
  <cp:lastModifiedBy>mp</cp:lastModifiedBy>
  <cp:lastPrinted>2002-04-06T23:40:00Z</cp:lastPrinted>
  <dcterms:modified xsi:type="dcterms:W3CDTF">2002-05-28T17:44:00Z</dcterms:modified>
  <cp:revision>10</cp:revision>
  <dc:subject/>
  <dc:title>1</dc:title>
</cp:coreProperties>
</file>