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5"/>
        </w:numPr>
        <w:spacing w:before="240" w:after="60"/>
        <w:rPr/>
      </w:pPr>
      <w:r>
        <w:rPr>
          <w:lang w:val="en-US"/>
        </w:rPr>
        <w:t>Hlavn</w:t>
      </w:r>
      <w:r>
        <w:rPr/>
        <w:t>í charakteristiky informační společnosti</w:t>
      </w:r>
    </w:p>
    <w:p>
      <w:pPr>
        <w:pStyle w:val="Heading2"/>
        <w:rPr/>
      </w:pPr>
      <w:r>
        <w:rPr/>
        <w:t>Informační společnost</w:t>
      </w:r>
    </w:p>
    <w:p>
      <w:pPr>
        <w:pStyle w:val="TextBody"/>
        <w:rPr/>
      </w:pPr>
      <w:r>
        <w:rPr/>
        <w:t>Informační společnost můžeme chápat zejména jako společnost využívající soubor nástrojů  výpočetní a komunikační techniky a na nich postavené informační a komunikační služby, které se postupně stávají určujícím faktorem rozvoje ekonomiky a svým dopadem významně ovlivňují i rozvoj celé společnost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ecifické charakteristiky informační společnosti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vyšování produktivity práce v sektoru materiální produkce,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vyšování podílu produkce nemateriální povahy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vytváření podmínek pro hodnotnější a spokojenější život lidí(nové možnosti využití kvalifikace, tvůrčích schopností, nové možnosti vzdělání),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osun od závislosti na interních informačních systémech k systémům využívajících externí komunikace.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Negativní vlivy: negativní sociální důsledky technologického rozvoje, mají za následek zvětšování sociálních rozdílů, např. sice přibývají možnosti uplatnění kvalifikovaných prac sil ,ale ubývají pracovní příležitosti pro méně kvalifikované a nekvalifikované pracovní si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oukromý a veřejný sektor, jeho příležitosti a problémy.</w:t>
      </w:r>
    </w:p>
    <w:p>
      <w:pPr>
        <w:pStyle w:val="Heading3"/>
        <w:spacing w:before="0" w:after="60"/>
        <w:rPr/>
      </w:pPr>
      <w:r>
        <w:rPr/>
        <w:t>Soukromý sektor</w:t>
      </w:r>
    </w:p>
    <w:p>
      <w:pPr>
        <w:pStyle w:val="Normal"/>
        <w:ind w:firstLine="708"/>
        <w:rPr/>
      </w:pPr>
      <w:r>
        <w:rPr>
          <w:sz w:val="24"/>
        </w:rPr>
        <w:t xml:space="preserve">Tím, že podniky nyní mohou nabízet své produkty a služby prostřednictvím globální sítě svým potenciálním zákazníkům na celém světě, tak získávají v reálném čase a s velmi nízkými náklady jejich reakci a jejich poptávku. Mohou tedy </w:t>
      </w:r>
      <w:r>
        <w:rPr>
          <w:b/>
          <w:sz w:val="24"/>
        </w:rPr>
        <w:t>nabízet výrobky mnohem většímu trhu než dříve</w:t>
      </w:r>
      <w:r>
        <w:rPr>
          <w:sz w:val="24"/>
        </w:rPr>
        <w:t>. Zároveň také roste konkurence se všemi dalšími účastníky tohoto trhu. Konkurenční tlak nutí firmy „vytěsnit“ (</w:t>
      </w:r>
      <w:r>
        <w:rPr>
          <w:b/>
          <w:sz w:val="24"/>
        </w:rPr>
        <w:t>outsourcing</w:t>
      </w:r>
      <w:r>
        <w:rPr>
          <w:sz w:val="24"/>
        </w:rPr>
        <w:t>) aktivity, které jsou z hlediska jejich výrobního programu dlouhodobě málo efektivní.</w:t>
      </w:r>
    </w:p>
    <w:p>
      <w:pPr>
        <w:pStyle w:val="Normal"/>
        <w:ind w:firstLine="708"/>
        <w:rPr/>
      </w:pPr>
      <w:r>
        <w:rPr>
          <w:sz w:val="24"/>
        </w:rPr>
        <w:t>Nové aplikace IS/IT vytvořené a provozované na platformě internetu, jako např. elektronický marketing, elektronické podnikání a další, ve svém důsledku ovlivňují chování podniků. Jde zejména 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b/>
          <w:sz w:val="24"/>
        </w:rPr>
        <w:t xml:space="preserve">odstranění mezičlánku v řetězu výrobce-distributor-zákazník </w:t>
      </w:r>
      <w:r>
        <w:rPr>
          <w:sz w:val="24"/>
        </w:rPr>
        <w:t>– aplikace  IS/IT zprostředkují v prostředí internetu přímý vztah mezi prodávajícím a kupující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>
          <w:b/>
          <w:b/>
          <w:sz w:val="24"/>
        </w:rPr>
      </w:pPr>
      <w:r>
        <w:rPr>
          <w:b/>
          <w:sz w:val="24"/>
        </w:rPr>
        <w:t xml:space="preserve">sdílení znalostí v řetězu subdodavatel-výrobce-distributor </w:t>
      </w:r>
      <w:r>
        <w:rPr>
          <w:sz w:val="24"/>
        </w:rPr>
        <w:t xml:space="preserve"> - elektronické podnikání umožní efektivně spolupracovat a sdílet informace mezi subdodavateli – výrobci a distibutory. To přinese výrazné zkrácení doby reakce firmy a tedy zlepšení služby zákazníků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sz w:val="24"/>
        </w:rPr>
        <w:t xml:space="preserve">nový vztah výrobce – zákazník </w:t>
      </w:r>
      <w:r>
        <w:rPr>
          <w:sz w:val="24"/>
        </w:rPr>
        <w:t xml:space="preserve"> - výrobce může využít informace získané z „internetového“ styku se zákazníkem(demografické údaje, oblasti zájmu zákazníka, ..) a nabídnout mu katalogy vystavené na webu, interaktivní nabídkové aplikace, udržující se zákazníkem dialog a dále upevňující jeho loajalitu,..</w:t>
      </w:r>
    </w:p>
    <w:p>
      <w:pPr>
        <w:pStyle w:val="Heading3"/>
        <w:spacing w:before="0" w:after="0"/>
        <w:rPr/>
      </w:pPr>
      <w:r>
        <w:rPr/>
        <w:t>Veřejný sektor</w:t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Ekonomický model průmyslové společnosti 19. a 20. století byl založen na dostupnosti přírodních zdrojů, výrobě zboží, velkého podílu fyzické práce a fyzické distribuci vyrobeného zboží. </w:t>
      </w:r>
    </w:p>
    <w:p>
      <w:pPr>
        <w:pStyle w:val="TextBody"/>
        <w:rPr/>
      </w:pPr>
      <w:r>
        <w:rPr/>
        <w:tab/>
        <w:t>Ekonomický model informační společnosti je založen na zpracování informací a služeb s nimi spojených.  Státy musí vytvořit prostředí pro podnikání, ve kterém bude možné, co nejefektivněji získat informace, a ty použít pro výrobu a obchod. Musí tedy vytvořit efektivní informační infrastrukturu s odpovídající legislativní úpravou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Úloha státních orgánů v rozvoji informační společnosti</w:t>
      </w:r>
    </w:p>
    <w:p>
      <w:pPr>
        <w:pStyle w:val="Normal"/>
        <w:rPr>
          <w:sz w:val="24"/>
        </w:rPr>
      </w:pPr>
      <w:r>
        <w:rPr>
          <w:sz w:val="24"/>
        </w:rPr>
        <w:t xml:space="preserve">Mezi úkoly státních orgánů patří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vytvoření legislativních podmínek pro efektivní využívání moderních informačních a komunikačních technologií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vytvoření optimálního systému poskytování informací občanům a právnickým subjektům s využíváním moderních informačních a komunikačních technologií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zajištění efektivního hospodaření s finančními prostředky ze státního rozpočtu vynakládanými na informační a komunikační technologie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uspokojování potřeb české ekonomiky, požadavků fyzických a právnických osob na zajištění kvalitních, spolehlivých a široce dostupných telekomunikačních služeb a vytvoření obecně dostupné komunikační infrastruktury 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abezpečení důvěryhodnosti, bezpečnosti a pořádku ve specifických podmínkách informační společnosti s využitím elektronických identifikátorů a zajištění ochrany osobních dat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ytvoření předpokladů pro rozvoj elektronického obchodu jako nutné podmínky k zapojení do globální ekonomiky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vytvořit předpoklady pro ovládnutí práce s informacemi s využíváním moderních informačních a komunikačních technologií ve školách</w:t>
      </w:r>
    </w:p>
    <w:p>
      <w:pPr>
        <w:pStyle w:val="Normal"/>
        <w:rPr>
          <w:sz w:val="24"/>
        </w:rPr>
      </w:pPr>
      <w:r>
        <w:rPr>
          <w:sz w:val="24"/>
        </w:rPr>
        <w:t>....</w:t>
      </w:r>
    </w:p>
    <w:p>
      <w:pPr>
        <w:pStyle w:val="Normal"/>
        <w:rPr>
          <w:sz w:val="24"/>
        </w:rPr>
      </w:pPr>
      <w:r>
        <w:rPr>
          <w:sz w:val="24"/>
        </w:rPr>
        <w:t>další viz. [1]</w:t>
      </w:r>
    </w:p>
    <w:p>
      <w:pPr>
        <w:pStyle w:val="Normal"/>
        <w:rPr>
          <w:sz w:val="24"/>
        </w:rPr>
      </w:pPr>
      <w:r>
        <w:rPr>
          <w:sz w:val="24"/>
        </w:rPr>
        <w:t>+ viz. ot. 5</w:t>
      </w:r>
    </w:p>
    <w:p>
      <w:pPr>
        <w:pStyle w:val="Heading2"/>
        <w:rPr/>
      </w:pPr>
      <w:r>
        <w:rPr/>
        <w:t>Úloha nadnárodních orgánů v rozvoji informační společnosti</w:t>
      </w:r>
    </w:p>
    <w:p>
      <w:pPr>
        <w:pStyle w:val="Normal"/>
        <w:rPr>
          <w:sz w:val="24"/>
        </w:rPr>
      </w:pPr>
      <w:r>
        <w:rPr>
          <w:sz w:val="24"/>
        </w:rPr>
        <w:t>Příklady aktivit mezinárodních orgánů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4"/>
        </w:rPr>
        <w:t>OECD</w:t>
      </w:r>
      <w:r>
        <w:rPr>
          <w:sz w:val="24"/>
        </w:rPr>
        <w:t xml:space="preserve"> – Organizace pro ekonomickou spolupráci a rozvoj připravila plán rozvoje elektronického obchodu, tento plán předpokládá aktivity soukromé a veřejné sféry (aktivity v oblasti legislativy, kryptování, digitálních podpisů, celních poplatků na transakce elektronického obchodu, apod.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ECD je organizace sdružující 30 členských zemí, vydává mezinárodně platné dokumenty: doporučení a rozhodnutí v oblastech, které jsou klíčové pro fungování  mezinárodního obchodu.</w:t>
      </w:r>
    </w:p>
    <w:p>
      <w:pPr>
        <w:pStyle w:val="Normal"/>
        <w:numPr>
          <w:ilvl w:val="0"/>
          <w:numId w:val="1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EU </w:t>
      </w:r>
    </w:p>
    <w:p>
      <w:pPr>
        <w:pStyle w:val="TextBody"/>
        <w:ind w:left="360" w:hanging="0"/>
        <w:rPr/>
      </w:pPr>
      <w:r>
        <w:rPr/>
        <w:t>- Fifth Framework Programme (</w:t>
      </w:r>
      <w:r>
        <w:rPr>
          <w:b/>
          <w:bCs/>
        </w:rPr>
        <w:t>FP5</w:t>
      </w:r>
      <w:r>
        <w:rPr/>
        <w:t>) – program , jehož obsahem je plán výzkumu a technologického rozvoje v evropských zemích pro období 1998-2002, ČR se jej účastní jako plnoprávný člen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- Akční plán Evropské komise "</w:t>
      </w:r>
      <w:r>
        <w:rPr>
          <w:b/>
          <w:bCs/>
          <w:sz w:val="24"/>
        </w:rPr>
        <w:t>Cesta Evropy k informační společnosti</w:t>
      </w:r>
      <w:r>
        <w:rPr>
          <w:sz w:val="24"/>
        </w:rPr>
        <w:t xml:space="preserve">" z r. </w:t>
      </w:r>
      <w:r>
        <w:rPr>
          <w:b/>
          <w:bCs/>
          <w:sz w:val="24"/>
        </w:rPr>
        <w:t>1994</w:t>
      </w:r>
    </w:p>
    <w:p>
      <w:pPr>
        <w:pStyle w:val="BodyTextIndent2"/>
        <w:rPr/>
      </w:pPr>
      <w:r>
        <w:rPr/>
        <w:t xml:space="preserve">- program  </w:t>
      </w:r>
      <w:r>
        <w:rPr>
          <w:b/>
          <w:bCs/>
        </w:rPr>
        <w:t>IDA</w:t>
      </w:r>
      <w:r>
        <w:rPr/>
        <w:t xml:space="preserve"> - Interchange of Data between Administrations (Výměna dat mezi státními správami)</w:t>
      </w:r>
    </w:p>
    <w:p>
      <w:pPr>
        <w:pStyle w:val="Heading2"/>
        <w:rPr/>
      </w:pPr>
      <w:r>
        <w:rPr/>
        <w:t>Instituce EU se vztahem k informatice</w:t>
      </w:r>
    </w:p>
    <w:p>
      <w:pPr>
        <w:pStyle w:val="Normal"/>
        <w:rPr/>
      </w:pPr>
      <w:r>
        <w:rPr>
          <w:b/>
          <w:sz w:val="24"/>
        </w:rPr>
        <w:t>Generální direktorát Evropské komise pro informační společnost</w:t>
      </w:r>
      <w:r>
        <w:rPr>
          <w:sz w:val="24"/>
        </w:rPr>
        <w:t xml:space="preserve"> (Directorate-General for the Information Society ) – provádí politiku Evropské komise, která se týká programu Informační společnost (program Information Society, přijatý Rozhodnutím Rady č. 98/253/EC z 30. března 1998 na podporu vytváření informační společnosti v Evropě</w:t>
      </w:r>
    </w:p>
    <w:p>
      <w:pPr>
        <w:pStyle w:val="TextBody"/>
        <w:rPr/>
      </w:pP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Situace v ČR</w:t>
      </w:r>
    </w:p>
    <w:p>
      <w:pPr>
        <w:pStyle w:val="Normal"/>
        <w:rPr>
          <w:sz w:val="24"/>
        </w:rPr>
      </w:pPr>
      <w:r>
        <w:rPr>
          <w:sz w:val="24"/>
        </w:rPr>
        <w:tab/>
        <w:t>31.05.1999 vláda české republiky přijala vláda ČR dokument Státní informační politika – cesta k informační společnosti, jehož obsahem je prezentace cílů a priorit na cestě budování informační společnosti. Realizací informační politiky v ČR jsou pověřeny zejména orgány: Rada vlády pro státní informační politiku a Úřad pro státní informační systém.</w:t>
      </w:r>
    </w:p>
    <w:p>
      <w:pPr>
        <w:pStyle w:val="Normal"/>
        <w:ind w:firstLine="708"/>
        <w:rPr/>
      </w:pPr>
      <w:r>
        <w:rPr>
          <w:sz w:val="24"/>
        </w:rPr>
        <w:t>Součástí koncepce státní informační politiky a jejího uplatňování je mezinárodní spolupráce, jejímž cílem je kromě získávání zahraničních zkušeností především postupné začleňování ČR do globálního procesu vytváření informační společnosti. Hlavními prioritou je proto spolupráce s EU, NATO,OECD, ..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+ viz. ot. 5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Literatura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[1] </w:t>
      </w:r>
      <w:r>
        <w:rPr>
          <w:sz w:val="24"/>
        </w:rPr>
        <w:t>Dokument Státní informační politika – cesta k informační společnosti –</w:t>
      </w:r>
    </w:p>
    <w:p>
      <w:pPr>
        <w:pStyle w:val="Normal"/>
        <w:rPr>
          <w:sz w:val="24"/>
        </w:rPr>
      </w:pPr>
      <w:r>
        <w:rPr>
          <w:sz w:val="24"/>
        </w:rPr>
        <w:t>http://www.uvis.cz/C1256A9900576BAF/pages/B9852BF39FBF693AC1256BA40040CA67?</w:t>
      </w:r>
    </w:p>
    <w:p>
      <w:pPr>
        <w:pStyle w:val="Normal"/>
        <w:rPr>
          <w:sz w:val="24"/>
        </w:rPr>
      </w:pPr>
      <w:r>
        <w:rPr>
          <w:sz w:val="24"/>
        </w:rPr>
        <w:t>http://www.info-forum.cz/ceske/doc/sip/sip.html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[2] Řízení podniku a řízení IS/IT v informační společnosti, Dohnal, Pour VŠE 199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ww.oecd.or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ttp://www.cordis.lu/en/home.htm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566"/>
        </w:tabs>
        <w:ind w:left="1566" w:hanging="432"/>
      </w:pPr>
    </w:lvl>
    <w:lvl w:ilvl="1">
      <w:start w:val="1"/>
      <w:numFmt w:val="decimal"/>
      <w:lvlText w:val="%1.%2"/>
      <w:lvlJc w:val="left"/>
      <w:pPr>
        <w:tabs>
          <w:tab w:val="num" w:pos="1710"/>
        </w:tabs>
        <w:ind w:left="1710" w:hanging="576"/>
      </w:pPr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864"/>
      </w:p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aly">
    <w:name w:val="maly"/>
    <w:qFormat/>
    <w:rPr>
      <w:rFonts w:ascii="Times New Roman" w:hAnsi="Times New Roman" w:cs="Times New Roman"/>
      <w:strike w:val="false"/>
      <w:dstrike w:val="false"/>
      <w:vanish/>
      <w:color w:val="auto"/>
      <w:sz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6">
    <w:name w:val="Styl6"/>
    <w:basedOn w:val="Normal"/>
    <w:next w:val="Normal"/>
    <w:qFormat/>
    <w:pPr>
      <w:keepNext w:val="true"/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Styl7">
    <w:name w:val="Styl7"/>
    <w:basedOn w:val="Normal"/>
    <w:next w:val="Normal"/>
    <w:qFormat/>
    <w:pPr>
      <w:keepNext w:val="true"/>
      <w:numPr>
        <w:ilvl w:val="0"/>
        <w:numId w:val="8"/>
      </w:numPr>
      <w:spacing w:lineRule="auto" w:line="360"/>
      <w:ind w:right="567" w:hanging="0"/>
      <w:jc w:val="both"/>
      <w:outlineLvl w:val="3"/>
    </w:pPr>
    <w:rPr>
      <w:b/>
      <w:sz w:val="24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BodyTextIndent2">
    <w:name w:val="Body Text Indent 2"/>
    <w:basedOn w:val="Normal"/>
    <w:qFormat/>
    <w:pPr>
      <w:ind w:left="36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10:16:00Z</dcterms:created>
  <dc:creator>Keliska</dc:creator>
  <dc:description/>
  <dc:language>en-US</dc:language>
  <cp:lastModifiedBy>sub</cp:lastModifiedBy>
  <dcterms:modified xsi:type="dcterms:W3CDTF">2002-06-10T19:50:00Z</dcterms:modified>
  <cp:revision>40</cp:revision>
  <dc:subject/>
  <dc:title>1</dc:title>
</cp:coreProperties>
</file>