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11  Profese v IS/IT</w:t>
      </w:r>
    </w:p>
    <w:p>
      <w:pPr>
        <w:pStyle w:val="TextBodyIndent"/>
        <w:rPr/>
      </w:pPr>
      <w:r>
        <w:rPr/>
        <w:t>Profesní zajištění IS/IT (profese a požadované kvalifikace ve fázích tvorby a provozu IS). Vývojové trendy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Vymezení</w:t>
      </w:r>
    </w:p>
    <w:p>
      <w:pPr>
        <w:pStyle w:val="Normal"/>
        <w:rPr/>
      </w:pPr>
      <w:r>
        <w:rPr/>
        <w:t>V oblasti IS/IT jsou profesní struktury poměrně složité a jejich náplň se rychle mění.</w:t>
      </w:r>
    </w:p>
    <w:p>
      <w:pPr>
        <w:pStyle w:val="Normal"/>
        <w:rPr/>
      </w:pPr>
      <w:r>
        <w:rPr/>
        <w:t>Rozlišují se 2 skupin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zákazníci a uživatelé</w:t>
      </w:r>
    </w:p>
    <w:p>
      <w:pPr>
        <w:pStyle w:val="Normal"/>
        <w:ind w:left="1154" w:hanging="0"/>
        <w:rPr/>
      </w:pPr>
      <w:r>
        <w:rPr/>
        <w:t>zákazník financuje, uživatel používá, uživatele lze rozdělit na klíčové a operativní a provoz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informatici</w:t>
      </w:r>
    </w:p>
    <w:p>
      <w:pPr>
        <w:pStyle w:val="Normal"/>
        <w:ind w:left="1154" w:hanging="0"/>
        <w:rPr/>
      </w:pPr>
      <w:r>
        <w:rPr/>
        <w:t>jsou interní a externí, dělí se na pracovníky řídící, obchodních útvarů informatiky a specialisty.</w:t>
      </w:r>
    </w:p>
    <w:p>
      <w:pPr>
        <w:pStyle w:val="Normal"/>
        <w:ind w:left="1154" w:hanging="0"/>
        <w:rPr/>
      </w:pPr>
      <w:r>
        <w:rPr/>
      </w:r>
    </w:p>
    <w:p>
      <w:pPr>
        <w:pStyle w:val="Heading2"/>
        <w:rPr/>
      </w:pPr>
      <w:r>
        <w:rPr/>
        <w:t>Informatik – řídící pracovník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manažer IT firm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informační manaže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systémový integrátor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vedoucí projek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Manažer IT firm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formulace strategie firmy, hodnocení jednotlivých segmentů IT trhu, formulace nových služeb zákazníkům, řízení rozvoje řídících a obchodních procesů ve firmě, organizační struktury a personální struktury.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schopnost vidět dopředu, schopnost nacházet nové obchodní aktivity firmy, komunikační schopnosti, znalosti řídících ekonomických organizačních a personálních faktorů firm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Informační manažer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řízení vývoje a provozu celého IS/IT, zajišťování rozvoje modelu řízení IS/IT, zajištění souladu mezi GST a IST, řešení vztahů s externími dodavateli, personální řízení pracovníků IS/IT, řízení auditu IS, ekonomické analýzy rozvoje a provozu IS/IT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schopnost vidět dopředu, schopnost formulovat strategii, schopnost řídit týmy, komunikační schopnosti, globální přehled o IS/IT, znalosti řídících ekonomických organizačních a personálních faktorů firm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Systémový integrátor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/>
      </w:pPr>
      <w:r>
        <w:rPr>
          <w:b/>
        </w:rPr>
        <w:t>profesní náplň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kooperace na řízení vývoje a provozu celého IS/IT, zajišťování rozvoje modelu řízení IS/IT, návrh architektury celého IS/IT, dosažení konzistence celého IS/IT, realizace vztahů s externími dodavateli, řízení tvorby závazných konvencí tvorby a údržby systému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Header"/>
        <w:tabs>
          <w:tab w:val="clear" w:pos="4536"/>
          <w:tab w:val="clear" w:pos="9072"/>
        </w:tabs>
        <w:ind w:left="1154" w:hanging="0"/>
        <w:rPr/>
      </w:pPr>
      <w:r>
        <w:rPr/>
        <w:t>schopnost řídit týmy, komunikační schopnosti, globální přehled o IS/IT, znalosti řídících ekonomických organizačních a personálních faktorů firm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Vedoucí projekt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řízení projektu IS/IT, dosažení konzistence řešení projektu k ostatním částem (projektům) IS, řešení vztahů s externím dodavatelům, personální řízení, rozdělování úkolů, dohled nad dodržováním konvencí tvorby a údržby IS, vyhodnocování ekonomické náročnosti projektu a dosahovaných efektů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schopnost formulovat strategii (plán?) projektu, schopnost řízení týmu, komunikační schopnosti, globální přehled o IS/IT, znalosti řídících ekonomických organizačních a personálních faktorů firmy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edoucí provozu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řízení provozních týmů, zajištění plynulého provozu systému, realizace informačních služeb, definování provozních pravidel, analýzy průběhu provozu, spolupráce na formulaci rozvoje provozních kapacit, sledování nákladů provozu, řešení operativních provozně-organizačních problémů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řídící a organizační schopnosti, znalost provozních charakteristik a nároků systému a jeho komponent, ekonomické znalosti pro hodnocení provozních nákladů, znalosti právních norem a předpisů vztahujících se k provozu IS/I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k – obchodní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obchodník v oblasti aplikací a s nimi spojený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obchodník v oblasti 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marketingový specialista v IS/I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Obchodník v oblasti aplikac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y daného segmentu trhu a jeho vývoje, sledování konkurence, analýzy potřeb zákazníků, řešení obchodních případů v oblasti ASW a souvisejících služeb, konzultace, prezentace produktů, podíl na přípravě a realizaci reklamních akcí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komunikační schopnosti, cit pro trh, schopnost vidět problémy očima zákazníka, znalost nabízených produktů, schopnost reprezentov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bchodník v oblasti 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y daného segmentu trhu a jeho vývoje, sledování konkurence, analýzy potřeb zákazníků, řešení obchodních případů, zajišťování poprodejního servisu, konzultace, prezentace produktů, podíl na přípravě a realizaci reklamních akcí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komunikační schopnosti, cit pro trh, znalost nabízených produktů, schopnost reprezentova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rketingový specialista v IS/I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y daného segmentu trhu a jeho vývoje, vytváření nových segmentů trhu, návrhy na změny obchodní orientace firmy, prezentace produktů a služeb, příprava a realizace reklamních akcí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komunikační schopnosti, cit pro trh, znalost nabízených produktů a služeb, schopnost reprezentova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formatik – speciali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analyti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konzultan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implementační specialis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analytik/programátor (vývojář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správce sí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správce DB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techni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54" w:leader="none"/>
        </w:tabs>
        <w:ind w:left="1154" w:hanging="360"/>
        <w:rPr/>
      </w:pPr>
      <w:r>
        <w:rPr/>
        <w:t>výzkumný pracovník v informat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Analyti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a stavu IS/IT, analýzy potřeb rozvoje IS/IT vzhledem k požadavkům uživatelů, změnám v legislativě, vývojovým trendům v ekonomice i IS/IT, návrh řešení IS/IT na aplikační úrovni, optimalizace podnikových procesů, řešení vazeb analyzované části a ostatních oblastí IS/IT, definování programových modulů, dokumentace analýz a návrhů řešení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analytické schopnosti (identifikovat a strukturovat problémy, uvažovat ve vazbách), znalosti projekčních metod a technik, znalost CASE nástrojů, schopnost posuzovat možnosti a omezení IT vzhledem k navrhovaným úlohám, znalost věcné oblasti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zultant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identifikace a analýza problémových oblastí a požadavků uživatelů, určování priorit řešení, návrh metod řešení problémů, specifikace nových aplikací IS/IT, školení uživatelů systému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kreativní myšlení, znalost předmětné oblasti, schopnost vidět problémy v kontextu hospodářského prostředí a trendů IS/IT, komunikační schopnosti, není produktově orientován (jak kdy…)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mplementační specialista</w:t>
      </w:r>
    </w:p>
    <w:p>
      <w:pPr>
        <w:pStyle w:val="Normal"/>
        <w:rPr/>
      </w:pPr>
      <w:r>
        <w:rPr/>
        <w:t>na rozdíl od konzultanta zaměřen na podstatně užší oblast, nevyžaduje se kreativní myšlení, ale spíš znalosti „best practise“ v dané oblasti a znalost daného produktu – obvykle produktově orientován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y a realizace požadavků uživatelů na úpravy nebo doplnění implementovaného ASW, návrh změn v podnikových procesech s ohledem na optimální využití funkcí TASW, dokumentace provedených úprav, zajišťování školení nových produktů a aplikací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znalost předmětné oblasti (finance, logistika), znalost implementovaných a provozovaných ASW (po stránce funkční i technologické), komunikační schopnosti, schopnost řešit analytické a implementační problémy a chy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alytik / programátor (vývojář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Analýza a návrh SW architektury, analýza a návrh programového řešení a algoritmů, návrh UI, optimalizace výkonu řešeného SW, testování a ladění, tvorba programové dokumentace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schopnost algoritmizace úloh, znalosti vývojových nástrojů, programovacích jazyků, někdy i grafické schopnosti, cit pro detail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rávce sítě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instalace a správa ZSW a technických prostředků, analýza provozních parametrů sítě, řešení provozních problémů (chyb, poruch), řešení rozvoje počítačové sítě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znalosti funkčních a technologických charakteristik IT na úrovni technických prostředků a ZSW, OIS, schopnost analyzovat vývojové trendy v IT, schopnost práce v časovém tlaku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rávce databází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návrh a dokumentace DZ, řešení distribuce DZ, návrh a tvorba procedur zajišťujících konzistenci a integritu DZ, zajišťování DZ proti výpadkům (archivace, log soubory), mapování a zpřístupňování externích databází, definice přístupových práv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znalosti funkčních a technologických charakteristik IT na úrovni DBMS, schopnost analyzovat nároky aplikací na rozvoj DB (rozsah, bezpečnost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ýzkumný pracovník v informatice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identifikace a analýzy zkoumaných problémových oblastí, analýzy a řešení definovaných problémů, výběr a uplatnění metod řešení problémových oblastí, verifikace navržených řešení v praxi, publikování dosažených výsledků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kreativní myšlení, znalosti předmětné oblasti, schopnost zobecnění řešených problémů a výsledků řešení, publikační schop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živatel</w:t>
      </w:r>
    </w:p>
    <w:p>
      <w:pPr>
        <w:pStyle w:val="Heading3"/>
        <w:rPr/>
      </w:pPr>
      <w:r>
        <w:rPr/>
        <w:t>Vedoucí pracovník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zajištění souladu IS/IT s celopodnikovými cíly, řízení rozvoje podnikových procesů a organizační struktury, podíl na řešení vztahů s externími dodavateli IS/IT, posuzování ekonomických analýz IS, formulace nároků na specifické úlohy IS (zejména manažerského charakteru), využívání aplikací pro příslušnou úroveň řízení firmy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schopnost vidět dopředu, schopnost podílet se na formulaci IST, komunikační schopnosti, znalosti řídících ekonomických organizačních a personálních faktorů rozvoje IS/IT, schopnost komunikace s počítačem, znalosti základních projekčních metod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živatel (na provozní úrovni)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rofesní náplň</w:t>
      </w:r>
    </w:p>
    <w:p>
      <w:pPr>
        <w:pStyle w:val="Normal"/>
        <w:ind w:left="1154" w:hanging="0"/>
        <w:rPr/>
      </w:pPr>
      <w:r>
        <w:rPr/>
        <w:t>práce s aplikacemi a interpretace získaných výsledků, analýzy stavu provozovaných aplikačních úloh, formulace nových potřeb a požadavků, spolupráce na formulaci vazeb dané oblasti k ostatním oblastem řízení podniku.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154" w:leader="none"/>
        </w:tabs>
        <w:ind w:left="1154" w:hanging="360"/>
        <w:rPr>
          <w:b/>
          <w:b/>
        </w:rPr>
      </w:pPr>
      <w:r>
        <w:rPr>
          <w:b/>
        </w:rPr>
        <w:t>předpoklady</w:t>
      </w:r>
    </w:p>
    <w:p>
      <w:pPr>
        <w:pStyle w:val="Normal"/>
        <w:ind w:left="1154" w:hanging="0"/>
        <w:rPr/>
      </w:pPr>
      <w:r>
        <w:rPr/>
        <w:t>schopnost práce s počítačem, schopnost interpretovat získané výsledky, základní analytické schopnosti (identifikovat a strukturovat problémy), znalosti základních projekčních metod.</w:t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sz w:val="18"/>
      </w:rPr>
      <w:t>3.11</w:t>
    </w:r>
    <w:r>
      <w:rPr>
        <w:sz w:val="18"/>
      </w:rPr>
      <w:t xml:space="preserve"> Profese v IS/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9T09:10:00Z</dcterms:created>
  <dc:creator>mp</dc:creator>
  <dc:description/>
  <dc:language>en-US</dc:language>
  <cp:lastModifiedBy>hurkova</cp:lastModifiedBy>
  <cp:lastPrinted>2002-06-09T11:07:00Z</cp:lastPrinted>
  <dcterms:modified xsi:type="dcterms:W3CDTF">2002-06-09T09:10:00Z</dcterms:modified>
  <cp:revision>2</cp:revision>
  <dc:subject/>
  <dc:title>1</dc:title>
</cp:coreProperties>
</file>